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761284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18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а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их осіб та їх проекти землеустрою щодо відведення земельних ділянок в оренду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/>
        <w:t>1.1. Гаражно-будівельному кооперативу «ІСКРА» під розміщення гаражного кооперативу  в місті Біла Церква по вулиці Сухоярська,12-а, загальною площею 0,1459 га (в тому числі: під проїздами, проходами та площадками – 0,1459 га)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/>
        <w:t>1.2. Фізичній особі-підприємцю Жуковській Людмилі Володимирівні  та фізичній особі-підприємцю Семченко Надії Федорівні  під будівництво магазину по продажу промислових товарів в місті Біла Церква по вулиці Молодіжна, в районі житлових будинків № 18/12 та № 20, загальною площею 0,0240  га, терміном на 5 (п’ять) років, за рахунок земель населеного пункту м. Біла Церква та зобов’язати суб’єктів підприємницької діяльності утримувати в належному стані прилеглу до магазину територію земельної ділянки площею  0,0126 га.</w:t>
      </w:r>
    </w:p>
    <w:p>
      <w:pPr>
        <w:pStyle w:val="TextBody"/>
        <w:ind w:firstLine="600"/>
        <w:jc w:val="both"/>
        <w:rPr/>
      </w:pPr>
      <w:r>
        <w:rPr/>
        <w:t>1.3. Фізичній особі-підприємцю Навроцькому Віктору Івановичу під розміщення адміністративно-складського приміщення та майстерні по обслуговуванню автомобілів  в місті Біла Церква по вулиці Київська,37, загальною площею  0,5712  га ( в  тому числі: капітальна одноповерхова – 0,0305 га,  тимчасова – 0,0715 га, під спорудами – 0,0062 га, під проїздами, проходами та площадками – 0,4630 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риміщень територію земельної ділянки площею  0,2100 га.</w:t>
      </w:r>
    </w:p>
    <w:p>
      <w:pPr>
        <w:pStyle w:val="TextBody"/>
        <w:ind w:firstLine="600"/>
        <w:jc w:val="both"/>
        <w:rPr/>
      </w:pPr>
      <w:r>
        <w:rPr/>
        <w:tab/>
        <w:t>2. Особам, зазначеним у підпунктах 1.1-1.3  пункту 1 цього рішення, протягом шести місяців укласти в установленому порядку договора оренди землі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28:00Z</dcterms:created>
  <dc:creator>Lubov</dc:creator>
  <dc:description/>
  <cp:keywords/>
  <dc:language>en-US</dc:language>
  <cp:lastModifiedBy>Lubov</cp:lastModifiedBy>
  <cp:lastPrinted>2011-09-29T10:27:00Z</cp:lastPrinted>
  <dcterms:modified xsi:type="dcterms:W3CDTF">2016-02-16T11:05:00Z</dcterms:modified>
  <cp:revision>3</cp:revision>
  <dc:subject/>
  <dc:title>Про затвердження проектів землеустрою щодо</dc:title>
</cp:coreProperties>
</file>