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399311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</w:t>
      </w:r>
      <w:r>
        <w:rPr>
          <w:lang w:val="uk-UA"/>
        </w:rPr>
        <w:t>18</w:t>
      </w:r>
      <w:r>
        <w:rPr/>
        <w:t>-22-VII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детального плану частини                                                                                                                      території міста Біла Церква по вул. Героїв Чорнобиля,</w:t>
      </w:r>
    </w:p>
    <w:p>
      <w:pPr>
        <w:pStyle w:val="Normal"/>
        <w:rPr>
          <w:lang w:val="uk-UA"/>
        </w:rPr>
      </w:pPr>
      <w:r>
        <w:rPr>
          <w:lang w:val="uk-UA"/>
        </w:rPr>
        <w:t>в районі будівлі № 5/1 мікрорайону «Піщани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11 жовт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615, відповідно до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детальний план частини території міста Біла Церква по вул. Героїв Чорнобиля, в районі будівлі № 5/1 мікрорайону «Піщаний» (з метою видачі містобудівних умов та обмежень на будівництво магазину ТОВ «Управляюча компанія Рапід»).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нтроль за виконанням даного рішення покласти на постійну комісію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>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57:00Z</dcterms:created>
  <dc:creator>Lubov</dc:creator>
  <dc:description/>
  <cp:keywords/>
  <dc:language>en-US</dc:language>
  <cp:lastModifiedBy>Lubov</cp:lastModifiedBy>
  <cp:lastPrinted>2016-12-28T15:56:00Z</cp:lastPrinted>
  <dcterms:modified xsi:type="dcterms:W3CDTF">2016-12-29T08:06:00Z</dcterms:modified>
  <cp:revision>3</cp:revision>
  <dc:subject/>
  <dc:title>Про затвердження детального плану частини                                                                                                                      території міста Біла Церква по вул</dc:title>
</cp:coreProperties>
</file>