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211579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20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укладання договорів на встановлення</w:t>
      </w:r>
    </w:p>
    <w:p>
      <w:pPr>
        <w:pStyle w:val="Normal"/>
        <w:rPr/>
      </w:pPr>
      <w:r>
        <w:rPr/>
        <w:t>особистих строкових сервітуті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</w:t>
      </w:r>
      <w:r>
        <w:rPr>
          <w:color w:val="000000"/>
        </w:rPr>
        <w:t>відповідно до  Конституції України, Податкового кодексу України,</w:t>
      </w:r>
      <w:r>
        <w:rPr/>
        <w:t xml:space="preserve"> </w:t>
      </w:r>
      <w:r>
        <w:rPr>
          <w:color w:val="000000"/>
        </w:rPr>
        <w:t xml:space="preserve">статей 98 - 102 Земельного Кодексу України, статті 26 Закону України "Про місцеве самоврядування в Україні", статті 19 Закону України "Про землеустрій" </w:t>
      </w:r>
      <w:r>
        <w:rPr/>
        <w:t>та Тимчасового положення про сервітутне (обмежене) землекористування, затвердженого рішенням міської ради від 25 травня 2011 року                        № 180-09-</w:t>
      </w:r>
      <w:r>
        <w:rPr>
          <w:lang w:val="en-US"/>
        </w:rPr>
        <w:t>VI</w:t>
      </w:r>
      <w:r>
        <w:rPr/>
        <w:t xml:space="preserve"> , міська рада вирішила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класти договір на встановлення особистого строкового сервітуту з: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. Дочірнім підприємством «Поліс»  під розміщення вхідної групи до власного існуючого нежитлового приміщення – кафе з літнім майданчиком  в місті Біла Церква по бульвару 50-річчя Перемоги,125, приміщення 231, загальною площею 0,0133  га ( в складі двох земельних ділянок: земельна ділянка площею – 0,0092 га, земельна ділянка площею – 0,0041 га),  терміном на 5 (п’ять) років,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. Фізичною особою-підприємцем Назаровим Олексієм Олексійовичем під розміщення вхідної групи до власного існуючого нежитлового приміщення - перукарні в місті Біла Церква по вулиці Леся Курбаса, 5, приміщення 2, загальною площею 0,0015 га (в тому числі:  капітальна одноповерхова – 0,0004 га, під спорудами – 0,0011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ерукарні  територію земельної ділянки площею 0,0047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3. Товариством з обмеженою відповідальністю «Вікторія-85» під розміщення вхідної групи до власного існуючого нежитлового приміщення -  офісу в місті Біла Церква на Торговій площі, 16,  загальною площею 0,0003 га, терміном на 5 (п’ять) років, за рахунок земель населеного пункту м. Біла Церква та зобов’язати утримувати в належному стані прилеглу до офісу  територію земельної ділянки площею 0,0036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4. Фізичною особою-підприємцем Шевченком Вадимом Івановичем під розміщення існуючого кіоску по ремонту взуття в місті Біла Церква по вулиці Шолом-Алейхема, в районі житлового будинку № 31,  загальною площею 0,0020 га 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0,0060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Фізичною особою-підприємцем Максименко Людмилою Василівною під розміщення існуючого кіоску в місті Біла Церква по вулиці Нєкрасова, в районі житлового будинку № 115,  загальною площею 0,0016 га , терміном на 3 (три) роки, за рахунок земель населеного пункту м. Біла Церква 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6. Фізичною особою-підприємцем Коваль Аллою Петрівною під розміщення вхідної групи до власного існуючого нежитлового приміщення - магазину в місті Біла Церква по вулиці Леваневського,55, приміщення 329, загальною площею 0,0056 га 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0,0134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7. Фізичною особою-підприємцем Вороновою Тетяною Миколаївною  під розміщення вхідної групи до власного існуючого нежитлового приміщення - магазину в місті Біла Церква по бульвару 50-річчя Перемоги, 52, приміщення 44, загальною площею 0,0007 га, терміном на 5 (п’ять) років, за рахунок земель населеного пункту м. Біла Церква 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Фізичною особою-підприємцем Котком Ігорем Олександровичем під розміщення існуючого павільйону  по ремонту взуття в місті Біла Церква по бульвару 50-річчя Перемоги, в районі житлового будинку № 161, загальною площею 0,0050 га 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0,0100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>1.9. Фізичною особою-підприємцем Салабай Любов’ю Юріївною   під розміщення існуючого павільйону  в місті Біла Церква, Гайок, в районі житлового будинку №181, загальною площею 0,0064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88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  <w:bCs/>
        </w:rPr>
        <w:t xml:space="preserve">1.10. </w:t>
      </w:r>
      <w:r>
        <w:rPr>
          <w:rFonts w:cs="Times New Roman" w:ascii="Times New Roman" w:hAnsi="Times New Roman"/>
        </w:rPr>
        <w:t>Приватним підприємством «Бунгало»   під розміщення вхідної групи до власного існуючого нежитлового приміщення – ломбарду, аптеки та крамниці  в місті Біла Церква по вулиці Гоголя, 16, приміщення 6,  загальною площею 0,0156  га,  терміном на 5 (п’ять) років,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1. Фізичною особою-підприємцем Закурнаєвою Валентиною Анатоліївною під розміщення вхідної групи до власного існуючого нежитлового приміщення – магазину  в місті Біла Церква на Торговій площі,18 , приміщення 4, загальною площею 0,0011 га (в тому числі:  під спорудами – 0,0003 га, під проїздами, проходами та площадками – 0,0008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 територію земельної ділянки площею 0,0014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2. Фізичною особою-підприємцем Білько Тетяною Григорівною під розміщення кіоску в місті Біла Церква по вулиці  Чкалова, в районі житлового будинку № 12,  загальною площею 0,0032 га, терміном на 3 (три) роки, 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0,0160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3. Фізичною особою-підприємцем Давиденко Тетяною Володимирівною під розміщення кіоску   в місті Біла Церква по вулиці Привокзальна, в районі Українського державного підприємства поштового зв'язку «Укрпошта»,  загальною площею 0,0030 га, терміном на 3 (три) роки,  за рахунок земель населеного пункту м. Біла Церква 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4. Фізичною особою-підприємцем Черняєвим Вадимом Івановичем  під розміщення існуючого кіоску по ремонту взуття   в місті Біла Церква по вулиці  Павліченко, в районі житлового будинку № 37,  загальною площею 0,0021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14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5. Фізичною особою-підприємцем Паламарчуком Артуром Леонідовичем під розміщення павільйону   в місті Біла Церква по бульвару 50 річчя Перемоги, в районі житлового будинку №137, загальною площею 0,0030  га, 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6. Товариством з обмеженою відповідальністю «Солвер ТМ»  під розміщення павільйону  в місті Біла Церква по вулиці Сухоярська, в районі ВАТ Білоцерківського автобусного парку,  загальною площею 0,0100 га 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7. Приватним підприємством «Спадщина»  під розміщення вхідної групи до власного існуючого нежитлового приміщення – магазину  в місті Біла Церква по вулиці Київська, 56, приміщення 50, загальною площею 0,0038  га ( в складі двох земельних ділянок: земельна ділянка площею – 0,0010 га та земельна ділянка площею – 0,0028 га),  терміном на 5 (п’ять) років,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 xml:space="preserve">1.18. Фізичною особою-підприємцем Архиповою Раїсою Степанівною під розміщення вхідної групи до власного існуючого нежитлового приміщення – ветеринарної аптеки  в місті Біла Церква на Торговій площі, 16, приміщення 36, загальною площею 0,0071 га , терміном на 5 (п’ять) років, за рахунок земель населеного пункту м. Біла Церква 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9. Фізичною особою-підприємцем Калитою Володимиром Івановичм під розміщення існуючого кіоску з навісом очікування зупинки громадського транспорту  в місті Біла Церква по вулиці Тімірязєва на перехресті з вулицею Вернадського,  загальною площею 0,0025 га 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зупинки територію земельної ділянки площею  0,0150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0. Фізичною особою-підприємцем Шевченком Віктором Миколайовичем під розміщення існуючого кіоску в місті Біла Церква по вулиці Нєкрасова, в районі ринку,  загальною площею 0,0025 га 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1. Фізичною особою-підприємцем Мкртчян Артушем Ізміровичем під розміщення існуючого павільйону  в місті Біла Церква по вулиці Гризодубової, на території домоволодіння № 33,  загальною площею 0,0088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2 Фізичною особою-підприємцем Хільчук Миколою Павловичем під розміщення двох існуючих  кіосків в місті Біла Церква по вулиці Леваневського, в районі ринку ПК ВАТ «Росава»,  загальною площею 0,0023 га 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ів територію земельної ділянки площею  0,0025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3. Фізичною особою-підприємцем Баляліною Тетяною Леонідівною  під розміщення вхідної групи до власного існуючого нежитлового приміщення – магазину   в місті Біла Церква по вулиці Славіна, 2/147, приміщення 135, загальною площею 0,0022  га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320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4. Фізичною особою-підприємцем  Штепою Юрієм Вікторовичем під розміщення вхідної групи до власного існуючого нежитлового приміщення – магазину   в місті Біла Церква по вулиці Славіна, 10,  приміщення 124, загальною площею 0,0031 га, 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2. Відмовити в укладанні  договору на встановлення особистого строкового сервітуту з: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Фізичною особою-підприємцем Юрцевичем Вадимом Васильовичем  під розміщення існуючого кіоску по наданню побутових послуг населенню в місті Біла Церква по вулиці Ярмаркова,5,  загальною площею 0,0026 га, за рахунок земель населеного пункту м. Біла Церква , в зв’язку з недоцільністю місця розташування малої архітектурної форми на даній земельній ділянц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Фізичною особою-підприємцем Штокало Артемом Петровичем під розміщення  павільйону  в місті Біла Церква по вулиці Партизанська, в районі житлового будинку № 33, загальною площею 0,0030 га, за рахунок земель населеного пункту м. Біла Церква,  в зв’язку з невідповідністю правовстановлюючих документів вимогам закону. 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 Товариством з обмеженою відповідальністю «Солвер ТМ»  під розміщення павільйону  в місті Біла Церква по вулиці Сухоярська, в районі СТО,  загальною площею 0,0150 га , за рахунок земель населеного пункту м. Біла Церква, в зв’язку з невідповідністю правовстановлюючих документів вимогам закону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3. Особам, зазначеним у підпунктах 1.1 – 1.24 пункту 1 цього рішення, протягом чотирьох місяців укласти і зареєструвати у встановленому порядку договори на встановлення особистих строкових сервітутів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Міський голова   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32:00Z</dcterms:created>
  <dc:creator>Lubov</dc:creator>
  <dc:description/>
  <cp:keywords/>
  <dc:language>en-US</dc:language>
  <cp:lastModifiedBy>Lubov</cp:lastModifiedBy>
  <cp:lastPrinted>2011-09-29T10:31:00Z</cp:lastPrinted>
  <dcterms:modified xsi:type="dcterms:W3CDTF">2016-02-16T11:06:00Z</dcterms:modified>
  <cp:revision>3</cp:revision>
  <dc:subject/>
  <dc:title>Про передачу земельних</dc:title>
</cp:coreProperties>
</file>