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0442095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21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асування підпунктів  рішень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міської ради та виконавчого комітету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припинення дії договорів оренди землі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>
          <w:szCs w:val="24"/>
        </w:rPr>
        <w:t>внесення змін в підпункти рішень міської ради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Розглянувши звернення юридичних і фізичних осіб, відповідно до Перехідних положень Земельного кодексу України, Закону України «Про оренду землі», Закону України «Про землеустрій», статті 26 Закону України „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Скасувати такий підпункт  рішення  міської ради та виконавчого комітету, а сам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4"/>
        </w:rPr>
        <w:tab/>
        <w:t>1.1. Підпункт 11.9: «Товариству  з  обмеженою  відповідальністю  „Вікторія – 85” під  розміщення  офісу  на  Торговій  площі,16  загальною  площею  - 0,0126  га  ( в  тому  числі  капітальна  2-поверхова  житлова  забудова – 0,0113 га; під  спорудами – 0,0003  га;  під  проїздами, проходами –  0,0010 га ) за  рахунок земель  Білоцерківської  міської  ради» пункту 11: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5  (п’ять)  років    підприємствам, установам  та  приватним  підприємцям  під  викуплені  та  орендовані  нежитлові  приміщення :»  рішення міської ради від 02 червня 2006 року № 21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04 липня 2006 року № 040601100432, 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2. Підпункт 1.12: «Фізичній особі-підприємцю Назарову Олексію Олексійовичу під розміщення вхідної групи до власного існуючого нежитлового приміщення - перукарні в місті Біла Церква по вулиці Леся Курбаса, 5, приміщення 2, загальною площею 0,0015 га (в тому числі:  капітальна одноповерхова – 0,0004 га, під спорудами – 0,0011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ерукарні  територію земельної ділянки площею 0,0047 га» пункту 1: «Укласти договір на встановлення особистого строкового сервітуту:»  рішення міської ради від 01 липня 2011  року                    № 209-10-VI «Про укладання договорів на встановлення особистих строкових сервітутів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  <w:t>2</w:t>
      </w:r>
    </w:p>
    <w:p>
      <w:pPr>
        <w:pStyle w:val="TextBody"/>
        <w:ind w:firstLine="708"/>
        <w:jc w:val="both"/>
        <w:rPr/>
      </w:pPr>
      <w:r>
        <w:rPr/>
        <w:t>1.3. Підпункт 1.38: «Фізичній особі-підприємцю Закурнаєвій Валентині Анатоліївні  під розміщення існуючого магазину з продажу промислових товарів в місті Біла Церква  на Торговій площі,18, загальною площею 0,0011  га  ( в тому числі: під спорудами – 0,0003 га,  під проїздами, проходами та площадками – 0,0008 га), терміном на   5 (п’ять) років, за рахунок земель населеного пункту м. Біла Церква  та  зобов’язати суб’єкта підприємницької діяльності утримувати в належному стані прилеглу до магазину територію земельної ділянки площею  0,0014 га.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 посвідчують право на оренду земельних ділянок та  передачу земельних ділянок в оренду » та підпункт 1.43: «Фізичній особі-підприємцю Закурнаєвій Валентині Анатоліївні  під розміщення існуючого магазину з продажу промислових товарів в місті Біла Церква на Торговій площі, 18, орієнтовною площею 0,0011 га, 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» рішення міської ради від 26 серпня 2010 року № 1447-68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4. Підпункт 1.22:  «Фізичній особі-підприємцю Максимченку Михайлу Романовичу під розміщення кіоску по продажу продовольчих товарів в місті Біла Церква по вулиці Некрасова, в районі житлового будинку № 115, на земельну ділянку площею 0,0016 га та зобов’язати суб’єкта підприємницької діяльності утримувати в належному стані прилеглу до земельної ділянки територію площею 0,0120 га, терміном  на 1 (один) рік,  за рахунок земель населеного пункту м. Біла Церква.» пункту 1: « Поновити договір оренди землі:» рішення міської ради від 24 вересня 2009  року № 1123  «Про поновлення договорів оренди землі» та припинити термін дії договору оренди землі від  09 серпня 2010 року № 041093600254, в зв’язку зі зміною землекористувача.</w:t>
      </w:r>
    </w:p>
    <w:p>
      <w:pPr>
        <w:pStyle w:val="TextBody"/>
        <w:jc w:val="both"/>
        <w:rPr/>
      </w:pPr>
      <w:r>
        <w:rPr/>
        <w:tab/>
        <w:t>1.5. Підпункт 11.9: «Фізичній особі – підприємцю Вороновій Тетяні Миколаївні під розміщення магазину по продажу промислових товарів по бул. 50-річчя Перемоги, 52  загальною площею – 0,0163 га. (в тому числі капітальна 4-ох поверхова  житлова  забудова – 0,0150 га.; під спорудами – 0,0003 га.; під проїздами і проходами – 0,0010 га.) за рахунок земель Білоцерківської міської ради.» пункту 11: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5  (п’ять)  років    підприємствам, установам  та  приватним  підприємцям  під  викуплені    не житлові  приміщення :» рішення міської ради від 26 жовтня 2006 року  № 122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05 грудня  2006 року № 040601100738, в зв’язку з поданням клопотання землекористувача.</w:t>
      </w:r>
    </w:p>
    <w:p>
      <w:pPr>
        <w:pStyle w:val="TextBody"/>
        <w:ind w:firstLine="708"/>
        <w:jc w:val="both"/>
        <w:rPr>
          <w:color w:val="000000"/>
        </w:rPr>
      </w:pPr>
      <w:r>
        <w:rPr/>
        <w:t>1.6. Підпункт 1.9: «Пункт 1.2. рішення тридцять другої сесії Білоцерківської міської ради п’ятого скликання № 721 від 24 квітня 2008 року «Фізичній особі-підприємцю Фірсовій Юлії Валеріївні під розміщення  павільйону з продажу продовольчих товарів  по                       вул. Леваневського, в районі будинку № 45, загальною площею 0,0070 га строком на 3 (три) роки, за рахунок земель Білоцерківської міської ради» викласти в такій редакції: «Фізичній особі-підприємцю Фірсовій Юлії Валеріївні під розміщення  павільйону з продажу продовольчих товарів  по вул. Леваневського, в районі будинку № 34, загальною площею 0,0070 га строком на 3 (три) роки, за рахунок земель населеного пункту м. Біла Церква», у зв’язку з уточненням адреси» пункту 1: «Внести зміни в рішення міської ради:» рішення міської ради від 20 серпня 2008 року № 807 «</w:t>
      </w:r>
      <w:r>
        <w:rPr>
          <w:color w:val="000000"/>
        </w:rPr>
        <w:t xml:space="preserve">Про внесення змін в рішення міської ради та 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TextBody"/>
        <w:jc w:val="both"/>
        <w:rPr/>
      </w:pPr>
      <w:r>
        <w:rPr>
          <w:color w:val="000000"/>
        </w:rPr>
        <w:t>виконавчого комітету» та підпункт 1.2: «</w:t>
      </w:r>
      <w:r>
        <w:rPr/>
        <w:t>Фізичній особі-підприємцю Фірсовій Юлії Валеріївні під розміщення павільйону з продажу продовольчих товарів по                                  вул. Леваневського, в районі будинку № 45, загальною    площею 0,0070 га строком на 3 (три) роки, за рахунок земель Білоцерківської міської ради» пункту 1: «Продовжити термін дії договору оренди земельної ділянки» рішення міської ради від 24 квітня 2008 року № 721 «</w:t>
      </w:r>
      <w:r>
        <w:rPr>
          <w:color w:val="000000"/>
        </w:rPr>
        <w:t>Про продовження терміну дії договорів оренди земельних ділянок» та припинити термін дії договору оренди землі від 26 квітня 2010 року № 041093600090, в зв’язку з поданням клопотання землекористувача</w:t>
      </w:r>
    </w:p>
    <w:p>
      <w:pPr>
        <w:pStyle w:val="TextBody"/>
        <w:ind w:firstLine="708"/>
        <w:jc w:val="both"/>
        <w:rPr/>
      </w:pPr>
      <w:r>
        <w:rPr/>
        <w:t>1.7. Підпункт 1.11: «Фізичній особі-підприємцю  Шевченку Вадиму Івановичу під розміщення  кіоску по ремонту взуття в місті Біла Церква по вулиці Шолом-Алейхема,  в районі житлового будинку №31, орієнтовною площею 0,0020 га,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ділянки:» рішення міської ради від 18 серпня 2011 року № 236-11-VI «Про надання дозволів на розробку технічних документацій із землеустрою щодо складання документів, що посвідчують право на оренду земельних  ділянок»,</w:t>
      </w:r>
      <w:r>
        <w:rPr>
          <w:color w:val="000000"/>
        </w:rPr>
        <w:t xml:space="preserve">  в зв’язку з поданням клопотання землекористувача</w:t>
      </w:r>
    </w:p>
    <w:p>
      <w:pPr>
        <w:pStyle w:val="TextBody"/>
        <w:ind w:firstLine="708"/>
        <w:jc w:val="both"/>
        <w:rPr/>
      </w:pPr>
      <w:r>
        <w:rPr/>
        <w:t>1.8. Підпункт 1.9: «Фізичній особі-підприємцю Салабай Любов Юріївні під розміщення існуючого павільйону  по продажу продовольчих товарів в місті Біла Церква, Гайок, в районі житлового будинку №181, на земельну ділянку загальною площею 0,0064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88 га» пункту 1: «Поновити договір оренди землі:» рішення міської ради від 30 вересня 2010 року № 1498-70-V «Про поновлення договорів оренди землі» ,  в зв’язку з поданням клопотання землекористувача</w:t>
      </w:r>
    </w:p>
    <w:p>
      <w:pPr>
        <w:pStyle w:val="TextBody"/>
        <w:jc w:val="both"/>
        <w:rPr/>
      </w:pPr>
      <w:r>
        <w:rPr/>
        <w:tab/>
        <w:t>1.9. Підпункт 1.42: «Фізичній особі-підприємцю Котку Ігорю Олександровичу під розміщення існуючого павільйону  по  ремонту взуття  в місті Біла Церква по бульвару             50-річчя Перемоги, у дворі  житлових будинків  № 161; № 161-а; 163, загальною площею 0,0050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100  га» пункту 1: «Передати земельну ділянку в оренду:» рішення міської ради від 18 січня 2011 року № 43-04-</w:t>
      </w:r>
      <w:r>
        <w:rPr>
          <w:lang w:val="en-US"/>
        </w:rPr>
        <w:t>V</w:t>
      </w:r>
      <w:r>
        <w:rPr/>
        <w:t>І «Про передачу земельних ділянок в оренду», в зв’язку з поданням клопотання землекористувача</w:t>
      </w:r>
    </w:p>
    <w:p>
      <w:pPr>
        <w:pStyle w:val="TextBody"/>
        <w:ind w:firstLine="720"/>
        <w:jc w:val="both"/>
        <w:rPr/>
      </w:pPr>
      <w:r>
        <w:rPr/>
        <w:t>1.10. Підпункт 1.1: «Товариству з обмеженою відповідальністю «КИЇВЩИНА-ЖИТЛО» для комплексної забудови: будівництва багатоповерхових будинків, споруд громадського і медичного призначення, дошкільних та шкільних закладів, центрів дозвілля в районі мікрорайону 4-А, загальною площею 3,8114 га, за рахунок земель Білоцерківської міської ради» пункту 1: «Затвердити проект землеустрою щодо відведення земельної ділянки та надати земельну ділянку в оренду на п’ять років:» рішення міської ради від 24 грудня 2007 року № 603 «Про затвердження проектів землеустрою щодо відведення земельних ділянок та надання земельних ділянок в оренду» та припинити термін дії договору оренди землі від 12 лютого 2008 року № 040801100039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11. Підпункт 11.7: «Фізичній особі – підприємцю Коваль Аллі Петрівні під розміщення магазину по продажу промислових товарів по вул. Леваневського, 55 загальною площею – 0,0130 га. ( в тому числі капітальна 9-ти поверхова житлова забудова – 0,0072 га., під спорудами – 0,0020 га., під проїздами і проходами – 0,0038 га. )</w:t>
      </w:r>
      <w:r>
        <w:rPr>
          <w:color w:val="FF0000"/>
        </w:rPr>
        <w:t xml:space="preserve"> </w:t>
      </w:r>
      <w:r>
        <w:rPr/>
        <w:t xml:space="preserve">за  рахунок  земель  Білоцерківської  міської  ради» пункту 11: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  5  (п’ять)  років    підприємствам, установам  та  </w:t>
      </w:r>
    </w:p>
    <w:p>
      <w:pPr>
        <w:pStyle w:val="TextBody"/>
        <w:jc w:val="center"/>
        <w:rPr/>
      </w:pPr>
      <w:r>
        <w:rPr/>
        <w:t>4</w:t>
      </w:r>
    </w:p>
    <w:p>
      <w:pPr>
        <w:pStyle w:val="TextBody"/>
        <w:jc w:val="both"/>
        <w:rPr/>
      </w:pPr>
      <w:r>
        <w:rPr/>
        <w:t>приватним  підприємцям  під  викуплені    не житлові  приміщення :» рішення міської ради від 26 жовтня 2006 року № 122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29 листопада 2006 року № 040601100717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12. Підпункт 1.4: «Фізичній особі-підприємцю Черняєву Вадиму Івановичу під розміщення кіоску по ремонту взуття  по вул. Павліченко ( в районі житлового будинку              № 37), загальною площею 0,0021 га,  строком на 3 (три) роки, за рахунок земель населеного пункту м. Біла Церква.» пункту 1: «Продовжити термін дії договорів оренди землі:»  рішення міської ради від 16 жовтня 2008 року № 843 «Про продовження терміну дії договорів оренди землі» та припинити термін дії договору оренди землі від 06 березня 2009 року                              № 040926100063,  в зв’язку з поданням клопотання  землекористувача.</w:t>
      </w:r>
    </w:p>
    <w:p>
      <w:pPr>
        <w:pStyle w:val="TextBody"/>
        <w:ind w:firstLine="708"/>
        <w:jc w:val="both"/>
        <w:rPr/>
      </w:pPr>
      <w:r>
        <w:rPr/>
        <w:t>1.13. Підпункт 1.26: «Фізичній особі-підприємцю Крижешевському Олегу Георгійовичу під розміщення вхідної групи до власного існуючого нежитлового приміщення - магазину в місті Біла Церква по Сквирському шосе,224, приміщення 7,  загальною площею 0,0036 га, терміном на 5 (п’ять) років, 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магазину територію земельної ділянки площею  0,0050 га»  пункту 1: «Укласти договір на встановлення особистого строкового сервітуту:»</w:t>
      </w:r>
      <w:r>
        <w:rPr>
          <w:color w:val="000000"/>
        </w:rPr>
        <w:t xml:space="preserve"> </w:t>
      </w:r>
      <w:r>
        <w:rPr/>
        <w:t>рішення міської ради від 24 листопада 2011 року №373-14-</w:t>
      </w:r>
      <w:r>
        <w:rPr>
          <w:lang w:val="en-US"/>
        </w:rPr>
        <w:t>V</w:t>
      </w:r>
      <w:r>
        <w:rPr/>
        <w:t xml:space="preserve">І «Про укладання договорів на встановлення особистих строкових сервітутів» та припинити термін на встановлення особистого строкового сервітуту від 08 грудня 2011 року № 124, </w:t>
      </w:r>
      <w:r>
        <w:rPr>
          <w:color w:val="000000"/>
        </w:rPr>
        <w:t>в зв’язку з поданням клопотання землекористувача</w:t>
      </w:r>
    </w:p>
    <w:p>
      <w:pPr>
        <w:pStyle w:val="TextBody"/>
        <w:ind w:firstLine="708"/>
        <w:jc w:val="both"/>
        <w:rPr>
          <w:color w:val="000000"/>
        </w:rPr>
      </w:pPr>
      <w:r>
        <w:rPr/>
        <w:t>1.14. Підпункт 3.2: Приватному підприємцю Лисенку Сергію Вікторовичу по                     вул. Гоголя, 16 під приміщення магазину загальною площею 108 кв.м. та зобов’язати утримувати в належному санітарному стані земельну ділянку площею 186 кв.м» пункту 3 : « Надати в оренду земельні ділянки підприємствам, установам та приватним підприємцям під викуплені нежитлові приміщення строком на 5 (п’ять) років за рахунок земель міськземфонду», рішення  виконавчого комітету міської ради від 25 червня 2002 року № 191 «Про надання земельних ділянок в оренду», що перезатверджено рішенням міської ради від 11 травня 2005 року № 267 «Про затвердження рішень виконавчого комітету Білоцерківської міської ради , які прийняті з перевищенням повноважень» та припинити термін дії договору оренди землі від 20 серпня 2002 року № 262, в</w:t>
      </w:r>
      <w:r>
        <w:rPr>
          <w:color w:val="000000"/>
        </w:rPr>
        <w:t xml:space="preserve"> зв’язку з поданням клопотання землекористувач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15. Підпункт </w:t>
      </w:r>
      <w:r>
        <w:rPr/>
        <w:t>1.13: «Товариству з обмеженою відповідальністю «Агентство з розвитку підприємництва» під  розміщення вхідної групи до власного існуючого  нежитлового приміщення – офісу   в місті Біла Церква по вулиці Ярмаркова,7, приміщення 4 орієнтовною площею 0,0052 га,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» рішення міської ради від 18 січня 2011 року №   34-04-</w:t>
      </w:r>
      <w:r>
        <w:rPr>
          <w:lang w:val="en-US"/>
        </w:rPr>
        <w:t>V</w:t>
      </w:r>
      <w:r>
        <w:rPr/>
        <w:t xml:space="preserve">І «Про надання дозволів на розробку технічних документацій із землеустрою щодо складання документів, що посвідчують  право на оренду  земельних  ділянок» та підпункт 1.14: «Товариству з обмеженою відповідальністю «Агентство з розвитку підприємництва» під розміщення вхідної групи до власного існуючого нежитлового приміщення – офісу в місті Біла Церква по вулиці Ярмаркова,7 , приміщення 4, загальною площею 0,0052  га (в тому числі:  капітальна одноповерхова – 0,0021 га, під проходами, проїздами та площадками  – 0,0031 га),  терміном на   5 (п’ять)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both"/>
        <w:rPr>
          <w:color w:val="000000"/>
        </w:rPr>
      </w:pPr>
      <w:r>
        <w:rPr/>
        <w:t>ділянки та  передати  земельну ділянку в оренду:» рішення міської ради від 25 травня 2011 року № 176-09-</w:t>
      </w:r>
      <w:r>
        <w:rPr>
          <w:lang w:val="en-US"/>
        </w:rPr>
        <w:t>VI</w:t>
      </w:r>
      <w:r>
        <w:rPr/>
        <w:t xml:space="preserve"> «Про затвердження технічних документацій із  землеустрою щодо складання документів, що  посвідчують право на оренду земельних ділянок та  передачу земельних ділянок в оренду», в </w:t>
      </w:r>
      <w:r>
        <w:rPr>
          <w:color w:val="000000"/>
        </w:rPr>
        <w:t xml:space="preserve"> зв’язку з поданням клопотання землекористувач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3"/>
          <w:szCs w:val="23"/>
        </w:rPr>
        <w:tab/>
      </w:r>
      <w:r>
        <w:rPr>
          <w:szCs w:val="24"/>
        </w:rPr>
        <w:t>1.16. Підпункт 5.1: «Київському державному підприємству по зоотехнічному і ветеринарному забезпеченню «Київзооветпостач» по Торговій площі,16 під розміщення Білоцерківської ветеринарної аптеки № 3 загальною площею 35 кв.м. та зобов’язати утримувати в належному санітарному стані земельну ділянку площею 8 кв.м.» пункту 5: «Надати в оренду земельні ділянки підприємствам, установам та приватним підприємцям на термін заключення договору оренди приміщення за рахунок земель міськземфонду:»  рішення виконавчого комітету міської ради від 27 лютого 2004 року № 68 «Про  надання земельних ділянок в оренду», що перезатверджено рішенням міської ради від 11 травня 2005 року № 267 « 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оренди землі від 06 травня 2004 року №236,  в зв’язку зі зміною землекористувача.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/>
      </w:pPr>
      <w:r>
        <w:rPr>
          <w:szCs w:val="24"/>
        </w:rPr>
        <w:t>1.17. Підпункт 7.8: «Приватному підприємству "Спадщина" під розміщення магазину роздрібної торгівлі з виставковим салоном для оптової торгівлі продовольчими товарами, який розміщений на першому поверсі, восьмиповерхового жилого будинку, по                           вул. Київській  загальною  площею - 0,0346 га  (під проходами, проїздами та площадками – 0,0038 га, під спорудами – 0,0308 га) за рахунок земель Білоцерківської міської ради» пункту 7: «Надати  земельні  ділянки  в   оренду  на  5  (п’ять)  років  підприємствам,  установам  та  приватним  підприємцям   під  викуплені  не житлові  приміщення    за  рахунок  земель  Білоцерківської міської ради:»  рішення міської ради від 23 грудня 2005  року № 382 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06 березня 2006 року № 040601100178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18. Підпункт 1.2: «Фізичній особі-підприємцю Калиті Володимиру Івановичу під розміщення кіоску з продажу продовольчих товарів з навісом очікування громадського транспорту по вул. Тімірязєва на перехресті з вул. Вернадського, загальною площею 0,0025 га строком на 3 (три) роки, за рахунок земель населеного пункту м. Біла Церква» пункту 1: «Продовжити термін дії договору оренди землі:»  рішення міської ради від 20 серпня 2008  року № 811 «Про продовження терміну дії договорів оренди землі » та припинити термін дії договору оренди землі від 27 січня 2009 року №10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19. Підпункт 1.49:  «Фізичній-особі підприємцю Шевченко Віктору Миколайовичу під розміщення павільйону по наданню послуг населенню з реставрації подушок по вул.  Некрасова (в районі ринку) в місті Біла Церква,  на земельну ділянку загальною площею 0.0025 га   та зобов’язати суб’єкта підприємницької діяльності утримувати в належному стані прилеглу до земельної ділянки територію площею – 0,0020 га терміном  на 3 роки, за рахунок земель населеного пункту м. Біла Церква.» пункту 1: « Передати земельну ділянку в оренду:» рішення міської ради від 24 вересня 2009  року № 1134  «Про передачу земельних ділянок в оренду» та припинити термін дії договору оренди землі від  21 квітня  2010 року № 91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 xml:space="preserve">1.20. Підпункт 1.37: «Фізична особа-підприємець Мкртчян Артуш Ізмірович під розміщення павільйону по продажу продовольчих товарів по вул. Гризодубової (на території домоволодіння № 33), загальною площею 0,0088 га ( в тому числі: під спорудами – 0,0032 га, під проїздами, проходами та площадками -0,0056га), строком на 3 (три) роки, за рахунок земель населеного пункту м. Біла Церква» пункту 1: «Продовжити термін дії договору оренди землі:»  рішення міської ради від 20 серпня 2008  року № 811 «Про продовження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6</w:t>
      </w:r>
    </w:p>
    <w:p>
      <w:pPr>
        <w:pStyle w:val="TextBody"/>
        <w:jc w:val="both"/>
        <w:rPr/>
      </w:pPr>
      <w:r>
        <w:rPr/>
        <w:t>терміну дії договорів оренди землі » та припинити термін дії договору оренди землі від 17 листопада 2008  року № 040826100281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21. Підпункт 3.1: « Акціонерному товариству відкритого типу «Агропромтехсервіс» загальною площею 9,0605 га забудованих земель ( під будівлями – 4,5046 га, інші – 4,5559 га) під розміщення виробничих та соціальних споруд по вул. Сквирське шосе,29» пункту 3: «Затвердити технічну документацію по оформленню права постійного користування земельними ділянками:» рішення виконавчого комітету міської ради від 18 грудня 2001 року № 426 «</w:t>
      </w:r>
      <w:r>
        <w:rPr>
          <w:color w:val="000000"/>
        </w:rPr>
        <w:t>Про попереднє погодження місця розташування об’єкту та надання земельних ділянок в користування», в зв’язку з поданням клопотання землекористувача</w:t>
      </w:r>
    </w:p>
    <w:p>
      <w:pPr>
        <w:pStyle w:val="TextBody"/>
        <w:ind w:firstLine="708"/>
        <w:jc w:val="both"/>
        <w:rPr/>
      </w:pPr>
      <w:r>
        <w:rPr/>
        <w:t>1.22.  Підпункт 1.2: «Фізичній особі-підприємцю  Хільчуку Миколі Павловичу під розміщення двох кіосків по продажу господарчих товарів  по вулиці Леваневського в районі ПК ВАТ «Росава», на земельну ділянку  загальною  площею 0,0023 га, та зобов’язати суб’єкта підприємницької діяльності утримувати в належному стані прилеглу до земельної ділянки територію площею – 0,0025 га терміном на 3 (три) роки, за рахунок земель населеного пункту  м. Біла Церква» пункту 1: «Поновити договір оренди землі:»  рішення міської ради від 19 березня 2009  року № 996 «Про поновлення  договорів оренди землі » та припинити термін дії договору оренди землі від 01 грудня 2009  року № 040993600049, в зв’язку з поданням клопотання землекористувача.</w:t>
      </w:r>
    </w:p>
    <w:p>
      <w:pPr>
        <w:pStyle w:val="TextBody"/>
        <w:jc w:val="both"/>
        <w:rPr/>
      </w:pPr>
      <w:r>
        <w:rPr/>
        <w:tab/>
        <w:t>1.23.  Підпункт 10.6: «Фізичній  особі – підприємцю  Баляліній  Тетяні  Леонідівні  під  розміщення  приміщення  по  прийому  замовлень  від  населення  з  продажу  метало-пластикових  конструкцій  на  земельній  ділянці   загальною  площею - 0,0051 га  (в  тому  числі  під  спорудами  -  0,0038  га,  під  проходами   -  0,0013  га)   по  вул.  Славіна,  2/147  за  рахунок  земель  Білоцерківської міської  ради» пункту 10: «Затвердити  технічну  документацію  із  землеустрою,  щодо  складання  документів  що  посвідчують  право  оренди  на  землю  та  надати  земельну  ділянку  в  оренду  на   5  (п’ять) років  :»  рішення міської ради від  26 жовтня 2006 року № 122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30  листопада 2006  року                 № 040601100723, в зв’язку з поданням клопотання землекористувача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08"/>
        <w:jc w:val="both"/>
        <w:rPr/>
      </w:pPr>
      <w:r>
        <w:rPr/>
        <w:t>2. Внести зміни в такий підпункт рішення міської ради, а саме:</w:t>
      </w:r>
    </w:p>
    <w:p>
      <w:pPr>
        <w:pStyle w:val="TextBody"/>
        <w:ind w:firstLine="708"/>
        <w:jc w:val="both"/>
        <w:rPr/>
      </w:pPr>
      <w:r>
        <w:rPr/>
        <w:t>2.1. В підпункті 1.2: «Закритому акціонерному товариству «Медтехсервіс»  під розміщення адміністративних споруд   в місті Біла Церква по вулиці Вокзальна,11-в, загальною площею 0,0471 га  ( в тому числі: капітальна одноповерхова  – 0,0185 га, під проїздами, проходами та площадками – 0,0286 га), терміном на   5 (п’ять) років, за рахунок земель населеного пункту м. Біла Церква» 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 землеустрою щодо складання документів, що  посвідчують право на оренду земельних ділянок та  передачу земельних ділянок в оренду», слова : «Закритому акціонерному товариству «Медтехсервіс»  замінити на слова: «Приватному акціонерному товариству «Медтехсервіс», в зв’язку зі зміною назви землекористувач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  <w:t>7</w:t>
      </w:r>
    </w:p>
    <w:p>
      <w:pPr>
        <w:pStyle w:val="TextBody"/>
        <w:ind w:firstLine="708"/>
        <w:jc w:val="both"/>
        <w:rPr/>
      </w:pPr>
      <w:r>
        <w:rPr/>
        <w:t>2.2. В підпункті 1.29: «Фізичній особі-підприємцю Бреденку Сергію Сергійовичу  під розміщення вхідної групи до власного існуючого нежитлового приміщення – магазину в місті Біла Церква по  вулиці Леваневського, 57, приміщення 267,  загальною площею 0,0126 га, терміном на 5 (п’ять)  років, за рахунок земель населеного пункту м. Біла Церква» пункту 1: «Укласти договір на встановлення особистого строкового сервітуту:» рішення міської ради від 29 вересня 2011 року № 298-12-VI «Про укладання договорів на встановлення особистих строкових сервітутів», слова та цифри: «загальною площею 0,0126 га» замінити на слова та цифри: « загальною площею 0,0158 га», в зв’язку з уточненням площі земельної ділянки.</w:t>
      </w:r>
    </w:p>
    <w:p>
      <w:pPr>
        <w:pStyle w:val="TextBody"/>
        <w:ind w:firstLine="720"/>
        <w:jc w:val="both"/>
        <w:rPr/>
      </w:pPr>
      <w:r>
        <w:rPr/>
        <w:t>2.3. В підпункті 1.27: «Відкритому акціонерному товариству «Державний Ощадний Банк України» під розміщення філії Білоцерківського відділення № 211 ВАТ «Ощадбанк» в місті Біла Церква по бульвару 1-го Травня,40, загальною площею 0,0530 га( в тому числі: під спорудами – 0,0530 га)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філії банку  територію земельної ділянки площею 0,0835 га.» пункту 1: «Укласти договір на встановлення особистого строкового сервітуту:» рішення міської ради від 18 серпня 2011 року №</w:t>
      </w:r>
      <w:r>
        <w:rPr>
          <w:u w:val="single"/>
        </w:rPr>
        <w:t xml:space="preserve"> </w:t>
      </w:r>
      <w:r>
        <w:rPr/>
        <w:t>245-11-</w:t>
      </w:r>
      <w:r>
        <w:rPr>
          <w:lang w:val="en-US"/>
        </w:rPr>
        <w:t>V</w:t>
      </w:r>
      <w:r>
        <w:rPr/>
        <w:t>І «Про укладання договорів на встановлення особистих строкових сервітутів», слова: «Відкритому акціонерному товариству Державний Ощадний Банк України» під розміщення філії Білоцерківського відділення № 211 ВАТ «Ощадбанк»» замінити на слова: «Публічному акціонерному товариству «Державний ощадний банк України» під розміщення філії Білоцерківського відділення № 211 ПАТ «Державний Ощадний банк України»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2.4. В підпункті 1.1: «Товариству з обмеженою відповідальністю «Білоцерківське шляхово-експлуатаційне управління» під розміщення нежитлових приміщень – теплиць в місті Біла Церква по вулиці Толстого,32, загальною площею 0,3607 га, в складі двох земельних ділянок: земельна ділянка площею 0,0770 га ( в тому числі: капітальна одноповерхова – 0,0208 га, під проїздами, проходами та площадками – 0,0562 га) та земельна ділянка площею 0,2837 га (в тому числі: капітальна одноповерхова – 0,1639 га, під проходами, проїздами та площадками – 0, 1198 га), терміном на 5 (п’ять) років, за рахунок земель населеного пункту м. Біла Церква» пункту 1: «Затвердити технічну документацію із землеустрою щодо складання документів, що посвідчують право на оренду земельної ділянки та передати  земельну ділянку в оренду:» рішення міської ради від 24 листопада 2011 року №376-14-</w:t>
      </w:r>
      <w:r>
        <w:rPr>
          <w:lang w:val="en-US"/>
        </w:rPr>
        <w:t>VI</w:t>
      </w:r>
      <w:r>
        <w:rPr/>
        <w:t xml:space="preserve">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слова та цифри: «терміном на 5 (п’ять) років» замінити на слова та цифри: «терміном на 25 (двадцять п’ять) років», в зв’язку з  поданням клопотання землекористувач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ab/>
      </w:r>
      <w:r>
        <w:rPr>
          <w:szCs w:val="24"/>
        </w:rPr>
        <w:t>2.5. В рішенні міської ради від 01 квітня 2011 року №114-07-</w:t>
      </w:r>
      <w:r>
        <w:rPr>
          <w:szCs w:val="24"/>
          <w:lang w:val="en-US"/>
        </w:rPr>
        <w:t>VI</w:t>
      </w:r>
      <w:r>
        <w:rPr>
          <w:szCs w:val="24"/>
        </w:rPr>
        <w:t xml:space="preserve"> «Про   затвердження   складу  комісії  з розгляду питань, пов’язаних з погодженням  документації із землеустрою» слова: «Михальченко І.А. – начальник відділу культури і туризму Білоцерківської міської ради» замінити на слова: «Красножон П.І. - начальник відділу культури і туризму Білоцерківської міської ради», в зв’язку з і зміною складу комісії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ab/>
        <w:t>2.6. В рішенні міської ради від 01 квітня 2011 року №115-07-</w:t>
      </w:r>
      <w:r>
        <w:rPr>
          <w:szCs w:val="24"/>
          <w:lang w:val="en-US"/>
        </w:rPr>
        <w:t>VI</w:t>
      </w:r>
      <w:r>
        <w:rPr>
          <w:szCs w:val="24"/>
        </w:rPr>
        <w:t xml:space="preserve">  «Про   затвердження   складу постійно діючої  комісії щодо добору земельних ділянок, які  виставляються для продажу на аукціоні окремими лотами або права на які виставляються для такого продажу у 2011 році»,  слова: «Михальченко І.А. – начальник відділу культури і туризму Білоцерківської міської ради» замінити на слова: «Красножон П.І. - начальник відділу культури і туризму Білоцерківської міської ради», в назві та по тексту рішення, слова та цифри: «у 2011 році» замінити на слова та цифри: « у 2011- 2012 роках»,  в зв’язку з і зміною складу комісії та подовженням терміну дії рішенн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4"/>
        </w:rPr>
      </w:pPr>
      <w:r>
        <w:rPr>
          <w:szCs w:val="24"/>
        </w:rPr>
        <w:t>8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/>
        <w:t>3. Відмовити в скасуванні  такого підпункту  рішення  міської ради, а саме:</w:t>
      </w:r>
    </w:p>
    <w:p>
      <w:pPr>
        <w:pStyle w:val="TextBody"/>
        <w:ind w:firstLine="708"/>
        <w:jc w:val="both"/>
        <w:rPr/>
      </w:pPr>
      <w:r>
        <w:rPr/>
        <w:t>3.1. Підпункту 11.1: «Суб’єкту  підприємницької  діяльності  фізичній  особі  Сулковській  Тетяні Анатоліївні під  розміщення  перукарні „Бірюза”  по  бул.50р.Перемоги,159  площею 0,0033 га (в пропорційному відношенню 9 поверхового житлового  будинку – 0,0007 га, під спорудами – 0,0003 га, під проїздами, проходами та площадками – 0,0023 га)» пункту 11: «Надати земельні  ділянки  в  оренду на  термін  заключення  договору  оренди  приміщення   підприємствам,  установам  та  приватним  підприємцям    за  рахунок  земель  міськземфонду:»  рішення міської ради від 05 серпня 2005  року № 308  «Про  попереднє  погодження  місця  розташування об’єкту,  надання  земельних  ділянок  в   оренду, постійне  користування  та  у  власність» та припиненні терміну дії договору оренди землі від 15 вересня 2005 року № 595, в зв’язку з недоцільністю скасування діючого договору оренди землі.</w:t>
      </w:r>
    </w:p>
    <w:p>
      <w:pPr>
        <w:pStyle w:val="Normal"/>
        <w:ind w:firstLine="720"/>
        <w:jc w:val="both"/>
        <w:rPr/>
      </w:pPr>
      <w:r>
        <w:rPr/>
        <w:t>4.Особам, зазначеним у підпунктах 2.1-2.6 пункту 2 цього рішення протягом чотирьох місяців внести зміни у відповідні документи.</w:t>
      </w:r>
    </w:p>
    <w:p>
      <w:pPr>
        <w:pStyle w:val="Normal"/>
        <w:ind w:firstLine="720"/>
        <w:jc w:val="both"/>
        <w:rPr/>
      </w:pPr>
      <w:r>
        <w:rPr/>
        <w:t>5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</w:t>
        <w:tab/>
        <w:tab/>
        <w:t xml:space="preserve">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34:00Z</dcterms:created>
  <dc:creator>777</dc:creator>
  <dc:description/>
  <cp:keywords/>
  <dc:language>en-US</dc:language>
  <cp:lastModifiedBy>Lubov</cp:lastModifiedBy>
  <cp:lastPrinted>2011-09-29T10:33:00Z</cp:lastPrinted>
  <dcterms:modified xsi:type="dcterms:W3CDTF">2016-02-16T11:06:00Z</dcterms:modified>
  <cp:revision>3</cp:revision>
  <dc:subject/>
  <dc:title> </dc:title>
</cp:coreProperties>
</file>