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22623960" r:id="rId2"/>
        </w:object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22 грудня  2016 року                                                                      № 4</w:t>
      </w:r>
      <w:r>
        <w:rPr>
          <w:rFonts w:cs="Times New Roman" w:ascii="Times New Roman" w:hAnsi="Times New Roman"/>
          <w:sz w:val="24"/>
          <w:szCs w:val="24"/>
          <w:lang w:val="uk-UA"/>
        </w:rPr>
        <w:t>21</w:t>
      </w:r>
      <w:r>
        <w:rPr>
          <w:rFonts w:cs="Times New Roman" w:ascii="Times New Roman" w:hAnsi="Times New Roman"/>
          <w:sz w:val="24"/>
          <w:szCs w:val="24"/>
        </w:rPr>
        <w:t>-22-V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грам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витку  електротранспорту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та Білої Церкви на 2016 - 2020 роки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вернення міського голови Дикого Г.А., відповідно до  законів України «Про міський електричний транспорт», «Про  місцеве  самоврядування в Україні», постанови Кабінету Міністрів України «Про затвердження правил надання населенню послуг з перевезень міським електротранспортом» від 23 грудня 2004 року № 1755,  міська рада вирішила: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 Затвердити Програму  розвитку  електротранспорту міста Білої Церкви на 2016- 2020 роки (далі - Програма), згідно додатку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 Міському  фінансовому управлінню міської ради щорічно, під час  формування  показників місцевого бюджету враховувати потребу в  асигнуваннях  на  виконання Прогр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 Начальнику Комунального підприємства Білоцерківської міської ради «Тролейбусне управління» (Степанському Р.С.) щорічно, до 25 січня інформувати  Білоцерківську міську  раду про хід виконання  заходів Програми.</w:t>
      </w:r>
    </w:p>
    <w:p>
      <w:pPr>
        <w:pStyle w:val="Style15"/>
        <w:tabs>
          <w:tab w:val="clear" w:pos="708"/>
          <w:tab w:val="left" w:pos="8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рішення покласти на постійну комісію  з питань житлової  політики, комунального господарства, транспорту і зв’язку, природокористування, охорони  довкілля  та  енергозбереженн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             Г.А.Ди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 рішення  міської рад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2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рудня </w:t>
      </w:r>
      <w:r>
        <w:rPr>
          <w:rFonts w:cs="Times New Roman" w:ascii="Times New Roman" w:hAnsi="Times New Roman"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  <w:lang w:val="uk-UA"/>
        </w:rPr>
        <w:t>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21-2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                                                               П А С П О Р Т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витку  електротранспорту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та Білої Церкви на 2016 - 2020 рок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"/>
        <w:gridCol w:w="4402"/>
        <w:gridCol w:w="4007"/>
      </w:tblGrid>
      <w:tr>
        <w:trPr/>
        <w:tc>
          <w:tcPr>
            <w:tcW w:w="47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 </w:t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 </w:t>
            </w:r>
          </w:p>
        </w:tc>
        <w:tc>
          <w:tcPr>
            <w:tcW w:w="4007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Комунальне підприємство Білоцерківської міської ради «Тролейбусне управління»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 </w:t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робник програми </w:t>
            </w:r>
          </w:p>
        </w:tc>
        <w:tc>
          <w:tcPr>
            <w:tcW w:w="4007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Комунальне підприємство Білоцерківської міської ради «Тролейбусне управління»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 </w:t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іврозробники програми </w:t>
            </w:r>
          </w:p>
        </w:tc>
        <w:tc>
          <w:tcPr>
            <w:tcW w:w="4007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 xml:space="preserve">Відділ транспорту та  зв’язку  міської  ради 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 </w:t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 програми </w:t>
            </w:r>
          </w:p>
        </w:tc>
        <w:tc>
          <w:tcPr>
            <w:tcW w:w="4007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Комунальне підприємство Білоцерківської міської ради «Тролейбусне управління»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. </w:t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часники програми </w:t>
            </w:r>
          </w:p>
        </w:tc>
        <w:tc>
          <w:tcPr>
            <w:tcW w:w="4007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Комунальне підприємство Білоцерківської міської ради «Тролейбусне управління»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. </w:t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 </w:t>
            </w:r>
          </w:p>
        </w:tc>
        <w:tc>
          <w:tcPr>
            <w:tcW w:w="4007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2016- 2020 роки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. </w:t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елік місцевих бюджетів, які беруть участь у виконанні програми  (для комплексних програм) </w:t>
            </w:r>
          </w:p>
        </w:tc>
        <w:tc>
          <w:tcPr>
            <w:tcW w:w="4007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 xml:space="preserve">Місцевий  бюджет 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. </w:t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, </w:t>
            </w:r>
          </w:p>
        </w:tc>
        <w:tc>
          <w:tcPr>
            <w:tcW w:w="4007" w:type="dxa"/>
            <w:tcBorders/>
            <w:vAlign w:val="center"/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56,175 млн.грн.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4007" w:type="dxa"/>
            <w:tcBorders/>
            <w:vAlign w:val="center"/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>
          <w:trHeight w:val="1211" w:hRule="atLeast"/>
        </w:trPr>
        <w:tc>
          <w:tcPr>
            <w:tcW w:w="477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8.1 </w:t>
            </w:r>
          </w:p>
        </w:tc>
        <w:tc>
          <w:tcPr>
            <w:tcW w:w="8409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2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Власні  кошти                                                                                      4,525 млн.грн.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2" w:hanging="0"/>
              <w:contextualSpacing/>
              <w:jc w:val="both"/>
              <w:rPr/>
            </w:pPr>
            <w:r>
              <w:rPr>
                <w:sz w:val="24"/>
              </w:rPr>
              <w:t>коштів державного бюджету*.                                                           –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2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коштів обласного бюджету**                                                             -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2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Кошти  місцевого бюджету                                                              19,65 млн.грн.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2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Кредитні  кошти                                                                                 2,0    млн.грн.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2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Грантові кошти                                                                                  30,0  млн.грн.</w:t>
            </w:r>
          </w:p>
          <w:p>
            <w:pPr>
              <w:pStyle w:val="Style16"/>
              <w:spacing w:before="28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2. Визначення проблеми, на  розв’язання якої спрямована Програма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Тролейбус є єдиним у місті Білій Церкві екологічно чистим видом транспорту. Рівень його безпеки значно вище автомобільного, особливо в порівнянні з приватними перевізниками. Протягом 5 років з вини водіїв тролейбусів не скоєно жодної дорожньо-транспортної пригоди та не травмовано жодного пасажира. Електротранспорт виконує всі вимоги законодавства України в частині соціальних пільг, що позитивно впливає на соціальну стабільність в місті.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Послугами міського пасажирського електротранспорту користуються в першу чергу малозабезпечені, соціально незахищені жителі міс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 xml:space="preserve">Питома вага перевезення пільгових пасажирів складає 70% від загального обсягу пасажироперевезень  тролейбусного управління. Компенсація за перевезення  пільгових категорій громадян надходила  з Державного бюджету, але  з  1 січня 2016 року – з міського бюджету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На теперішній час електротранспорт міста Білої Церкви працює в складних умовах, це пов’язано: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- зі значним фізичним зносом рухомого складу (станом на 01.01.2016 року 12 тролейбусів  з 20 відпрацювало нормативний термін експлуатації і підлягають списанню, або негайному виконанню капітального  ремонту);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- нерівними умовами конкуренції з приватними перевізниками на ринку міських пасажирських перевезень;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- несвоєчасним та не в повному обсязі відшкодуванням субвенції на компенсацію пільгового проїзду, згідно виконаних об’ємів робіт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 xml:space="preserve">В 2011 році тролейбусний парк поповнився на 6 одиниць, за рахунок коштів державного бюджету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Станом на 01.01.2016 року розподіл рухомого складу за часом експлуатації складає при нормі експлуатації – 10 років: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tbl>
      <w:tblPr>
        <w:tblW w:w="8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934"/>
        <w:gridCol w:w="1842"/>
        <w:gridCol w:w="1985"/>
        <w:gridCol w:w="1691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Термін експлуатації рухомого складу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до 5 ро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5-10 ро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10-15 рокі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від 15 і більше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Тролейбуси (одиниць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 xml:space="preserve">Основним проблемним питанням міського електротранспорту є </w:t>
      </w:r>
      <w:r>
        <w:rPr>
          <w:rFonts w:eastAsia="Arial Unicode MS" w:cs="Times New Roman" w:ascii="Times New Roman" w:hAnsi="Times New Roman"/>
          <w:b/>
          <w:i/>
          <w:sz w:val="24"/>
          <w:szCs w:val="24"/>
          <w:lang w:val="uk-UA"/>
        </w:rPr>
        <w:t>оновлення рухомого складу.</w:t>
      </w:r>
    </w:p>
    <w:p>
      <w:pPr>
        <w:pStyle w:val="Normal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 xml:space="preserve">Протягом 35 років не проводилась </w:t>
      </w:r>
      <w:r>
        <w:rPr>
          <w:rFonts w:eastAsia="Arial Unicode MS" w:cs="Times New Roman" w:ascii="Times New Roman" w:hAnsi="Times New Roman"/>
          <w:b/>
          <w:i/>
          <w:sz w:val="24"/>
          <w:szCs w:val="24"/>
          <w:lang w:val="uk-UA"/>
        </w:rPr>
        <w:t xml:space="preserve">реконструкція та модернізація контактної мережі  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тролейбусного маршруту № 1</w:t>
      </w:r>
      <w:r>
        <w:rPr>
          <w:rFonts w:eastAsia="Arial Unicode MS" w:cs="Times New Roman" w:ascii="Times New Roman" w:hAnsi="Times New Roman"/>
          <w:b/>
          <w:i/>
          <w:sz w:val="24"/>
          <w:szCs w:val="24"/>
          <w:lang w:val="uk-UA"/>
        </w:rPr>
        <w:t>,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 xml:space="preserve"> тому виникла нагальна потреба в капітальному ремонті та реконструкції  контактної  мережі </w:t>
      </w:r>
      <w:r>
        <w:rPr>
          <w:rFonts w:eastAsia="Arial Unicode MS" w:cs="Times New Roman" w:ascii="Times New Roman" w:hAnsi="Times New Roman"/>
          <w:b/>
          <w:i/>
          <w:sz w:val="24"/>
          <w:szCs w:val="24"/>
          <w:lang w:val="uk-UA"/>
        </w:rPr>
        <w:t>протяжністю 22 км.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 xml:space="preserve">Погіршився технічний </w:t>
      </w:r>
      <w:r>
        <w:rPr>
          <w:rFonts w:eastAsia="Arial Unicode MS" w:cs="Times New Roman" w:ascii="Times New Roman" w:hAnsi="Times New Roman"/>
          <w:b/>
          <w:i/>
          <w:sz w:val="24"/>
          <w:szCs w:val="24"/>
          <w:lang w:val="uk-UA"/>
        </w:rPr>
        <w:t>стан будівель та інженерних споруд депо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, які також потребують відновлення їх функціональних призначень.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Порівняльна таблиця окремих показни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за 2011 – 2015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70220" cy="4585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0220" cy="458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1"/>
                              <w:gridCol w:w="953"/>
                              <w:gridCol w:w="953"/>
                              <w:gridCol w:w="953"/>
                              <w:gridCol w:w="953"/>
                              <w:gridCol w:w="1159"/>
                            </w:tblGrid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0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.Пасажироперевезення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тис. чо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 всього: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 818,0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8 085,6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8 134,0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6 502,3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9 65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 в т.ч. платні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 267,9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 127,8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 033,5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 500,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34" w:firstLine="13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 12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. Кількість одиниц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ухомого скла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. Протяжні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онтактно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ережі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. Затверджений  тари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роїзду одного        пасаж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коп.)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5. Кількість тягов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ідстанцій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6. Придбання  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ухомого скла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(одиниць)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7. Виконано  капітальн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емонтів  тролейбусам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8. Кількість  маршрутів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6pt;height:361.05pt;mso-wrap-distance-left:9pt;mso-wrap-distance-right:9pt;mso-wrap-distance-top:0pt;mso-wrap-distance-bottom:0pt;margin-top:0.05pt;mso-position-vertical-relative:text;margin-left:1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7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1"/>
                        <w:gridCol w:w="953"/>
                        <w:gridCol w:w="953"/>
                        <w:gridCol w:w="953"/>
                        <w:gridCol w:w="953"/>
                        <w:gridCol w:w="1159"/>
                      </w:tblGrid>
                      <w:tr>
                        <w:trPr>
                          <w:trHeight w:val="72" w:hRule="atLeast"/>
                        </w:trPr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оказники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015</w:t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</w:trPr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.Пасажироперевезення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ис. чо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 всього: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 818,0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8 085,6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8 134,0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6 502,3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9 652,9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 в т.ч. платні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 267,9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 127,8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 033,5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 500,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34" w:firstLine="13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 120,8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. Кількість одиниц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ухомого склад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</w:trPr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. Протяжні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онтактної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ережі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. Затверджений  тари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роїзду одного        пасаж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коп.)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5. Кількість тягови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ідстанцій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6. Придбання  нов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ухомого склад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одиниць)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7. Виконано  капітальни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емонтів  тролейбусам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8. Кількість  маршрутів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Виходячи із наведених показників робимо висновок -  в пасажироперевезеннях міським електротранспортом досягнуто певної стабілізації, але це не є достатнім для більш масового перевезення жителів міста, тому подальший розвиток міського електротранспорту забезпечить високі показники екологічності, провізної спроможності, безпечного та надійного масового перевезення жителів міста.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4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 xml:space="preserve">Визначення мети Програми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Метою Програми є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- розвитку міського електротранспорту на період 2016-2020  років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- створення умов для надання населенню доступних, якісних та безпечних послуг з перевезень електротранспортом;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- забезпечення стабільного функціонування і динамічного розвитку міського електротранспорту з впровадженням сучасних технічних засобів;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- збільшення питомої ваги електротранспорту у міських пасажирських перевезеннях, його пріоритетний розвиток у місті, як екологічно чистого виду транспорту;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- збільшення обсягів перевезень за рахунок проведення оптимізації транспортної схеми руху пасажирського транспорту та оновлення рухомого складу тролейбусного парку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Обгрунтування шляхів і  засобів  розв’язання проблеми</w:t>
      </w:r>
    </w:p>
    <w:p>
      <w:pPr>
        <w:pStyle w:val="Normal"/>
        <w:ind w:left="360" w:hanging="0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Шляхи  і  засоби  розв’язання проблеми: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1. Організація ефективного управління міським електротранспортом та використання його майнового комплексу, а  саме: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uk-UA"/>
        </w:rPr>
        <w:t xml:space="preserve">- 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заключати щорічно договір „ Про надання населенню послуг з перевезень міським електричним транспортом” між КП  БЦМР « Тролейбусне управління ” та виконавчим комітетом Білоцерківської міської ради, відповідно до вимог постанови Кабінету Міністрів України від 14.11.2012р. № 1045;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- збільшення об</w:t>
      </w:r>
      <w:r>
        <w:rPr>
          <w:rFonts w:eastAsia="Arial Unicode MS" w:cs="Times New Roman" w:ascii="Times New Roman" w:hAnsi="Times New Roman"/>
          <w:sz w:val="24"/>
          <w:szCs w:val="24"/>
        </w:rPr>
        <w:t>’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є</w:t>
      </w:r>
      <w:r>
        <w:rPr>
          <w:rFonts w:eastAsia="Arial Unicode MS" w:cs="Times New Roman" w:ascii="Times New Roman" w:hAnsi="Times New Roman"/>
          <w:sz w:val="24"/>
          <w:szCs w:val="24"/>
        </w:rPr>
        <w:t>мів  перевезених  пасажирів  за  рахунок  регулярності  руху  та  оптимізації  маршрутної  мережі;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- отримувати прибутки від діяльності, передбаченої Статутом підприємства.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2. Забезпечення беззбиткового функціонування підприємства.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2.1. Зменшення витрат на експлуатаційну діяльність за рахунок:</w:t>
      </w:r>
    </w:p>
    <w:p>
      <w:pPr>
        <w:pStyle w:val="Normal"/>
        <w:ind w:left="720" w:hanging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- підвищення якості технічного обслуговування та ремонту рухомого складу;</w:t>
      </w:r>
    </w:p>
    <w:p>
      <w:pPr>
        <w:pStyle w:val="Normal"/>
        <w:ind w:left="720" w:hanging="0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запровадження енергозберігаючих заходів та механізмів;</w:t>
      </w:r>
    </w:p>
    <w:p>
      <w:pPr>
        <w:pStyle w:val="Normal"/>
        <w:ind w:left="720" w:hanging="0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5</w:t>
      </w:r>
    </w:p>
    <w:p>
      <w:pPr>
        <w:pStyle w:val="Normal"/>
        <w:ind w:left="720" w:hanging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- підвищення ефективності збору плати за проїзд;</w:t>
      </w:r>
    </w:p>
    <w:p>
      <w:pPr>
        <w:pStyle w:val="Normal"/>
        <w:ind w:left="720" w:hanging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- збільшення надходжень від рекламної діяльності, а також додаткових послуг;</w:t>
      </w:r>
    </w:p>
    <w:p>
      <w:pPr>
        <w:pStyle w:val="Normal"/>
        <w:ind w:left="720" w:hanging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- автоматизація системи оплати проїзду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2.2. Відшкодування з бюджету втрат підприємства від безоплатних перевезень окремих категорій громадян, які мають пільги, встановлені законодавством України або іншим нормативним документом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2..3. Компенсація втрат доходів підприємства від регулювання тарифів на проїзд у міському електротранспорті, у разі встановлення їх нижче собівартості, згідно п.2 ст. 14 Закону України „ Про міський електричний транспорт ”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2.4. Виконання капітальних ремонтів рухомого складу та реконструкції і модернізації контактних мереж тролейбусних маршрутів.</w:t>
      </w:r>
    </w:p>
    <w:p>
      <w:pPr>
        <w:pStyle w:val="Normal"/>
        <w:jc w:val="center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Технічне переоснащення міського  електротранспорту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uk-UA"/>
        </w:rPr>
        <w:t>Заміна фізично зношених тролейбусів за рахунок</w:t>
      </w:r>
      <w:r>
        <w:rPr>
          <w:rFonts w:eastAsia="Arial Unicode MS"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 xml:space="preserve">придбання рухомого складу (таблиця № </w:t>
      </w:r>
      <w:r>
        <w:rPr>
          <w:rFonts w:eastAsia="Arial Unicode MS" w:cs="Times New Roman" w:ascii="Times New Roman" w:hAnsi="Times New Roman"/>
          <w:sz w:val="24"/>
          <w:szCs w:val="24"/>
        </w:rPr>
        <w:t>1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 xml:space="preserve">). За період 2016-2020 роки Програмою передбачається придбати та ввести в експлуатацію </w:t>
      </w:r>
      <w:r>
        <w:rPr>
          <w:rFonts w:eastAsia="Arial Unicode MS" w:cs="Times New Roman" w:ascii="Times New Roman" w:hAnsi="Times New Roman"/>
          <w:sz w:val="24"/>
          <w:szCs w:val="24"/>
        </w:rPr>
        <w:t>3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0 нових тролейбусів  (одиночний тролейбус).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uk-UA"/>
        </w:rPr>
        <w:t>Відновлення технічного ресурсу існуючого парку рухомого складу віком до 15 років за рахунок коштів місцевого бюджету (таблиця №1).</w:t>
      </w:r>
    </w:p>
    <w:p>
      <w:pPr>
        <w:pStyle w:val="Normal"/>
        <w:ind w:left="360" w:hanging="0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uk-UA"/>
        </w:rPr>
        <w:t>Реконструкція та модернізація контактних мереж та заміна кабельних ліній тролейбусних маршрутів  у місті Біла Церква на 2016 – 2020 роки (таблиця №1).</w:t>
      </w:r>
    </w:p>
    <w:p>
      <w:pPr>
        <w:pStyle w:val="Normal"/>
        <w:ind w:left="360" w:hanging="0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За період 2016-2020 роки Програмою передбачається провести реконструкцію та капітальний ремонт  тролейбусного маршруту № 1 протяжністю 22 км по осі дороги з використанням новітніх технологій, конструкцій та спецчастин контактної мережі.</w:t>
      </w:r>
    </w:p>
    <w:p>
      <w:pPr>
        <w:pStyle w:val="Normal"/>
        <w:jc w:val="center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5. Перелік завдань, заходів Програми передбачає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uk-UA"/>
        </w:rPr>
        <w:t>впровадження першочергових нормативно-правових актів з питань забезпечення ефективного функціонування електротранспорту міс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uk-UA"/>
        </w:rPr>
        <w:t>впровадження автоматизованої системи оплати проїзду, яка дасть змогу прозорого відшкодування підприємству оплати за пільгові перевезенн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uk-UA"/>
        </w:rPr>
        <w:t>поліпшення фінансового стану тролейбусного управління, шляхом відшкодування в повному обсязі  міському електротранспорту економічно обґрунтованої вартості транспортної послуг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uk-UA"/>
        </w:rPr>
        <w:t>придбання та освоєння нового типу тролейбусів в кількості 30 (тридцять) одиниць;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uk-UA"/>
        </w:rPr>
        <w:t>виконання реконструкції та модернізації контактної мережі тролейбусного маршруту №1, протяжністю – 22 к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uk-UA"/>
        </w:rPr>
        <w:t>збільшення обсягів пасажироперевезень до 16 млн. пасажирів в рік на 2020 рік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uk-UA"/>
        </w:rPr>
        <w:t>забезпечення дотримання міським електротранспортом стандартів якості транспортних послуг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uk-UA"/>
        </w:rPr>
        <w:t>проведення модернізації та технічного переоснащення парку тролейбусів, шляхом заміни зношених тролейбусів.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5.1.Результативні показники виконання Програми:</w:t>
      </w:r>
    </w:p>
    <w:p>
      <w:pPr>
        <w:pStyle w:val="Normal"/>
        <w:rPr>
          <w:rFonts w:ascii="Times New Roman" w:hAnsi="Times New Roman" w:eastAsia="Arial Unicode MS" w:cs="Times New Roman"/>
          <w:i/>
          <w:i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eastAsia="Arial Unicode MS" w:cs="Times New Roman" w:ascii="Times New Roman" w:hAnsi="Times New Roman"/>
          <w:b/>
          <w:sz w:val="24"/>
          <w:szCs w:val="24"/>
          <w:u w:val="single"/>
          <w:lang w:val="uk-UA"/>
        </w:rPr>
        <w:t>У соціальній сфері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uk-UA"/>
        </w:rPr>
        <w:t>підвищення рівня задоволення потреби населення у високоякісних та безпечних перевезеннях тролейбусами за рахунок збільшення випуску рухомого складу на лінію, зменшення інтервалу руху, підвищення експлуатаційної швидкості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uk-UA"/>
        </w:rPr>
        <w:t>покращення екологічного стану на головних магістралях міста та житлових зонах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uk-UA"/>
        </w:rPr>
        <w:t>створення нових  робочих місць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uk-UA"/>
        </w:rPr>
        <w:t>підвищення кваліфікації водіїв та технічного персоналу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eastAsia="Arial Unicode MS" w:cs="Times New Roman" w:ascii="Times New Roman" w:hAnsi="Times New Roman"/>
          <w:b/>
          <w:sz w:val="24"/>
          <w:szCs w:val="24"/>
          <w:u w:val="single"/>
          <w:lang w:val="uk-UA"/>
        </w:rPr>
        <w:t>У економічній сфері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uk-UA"/>
        </w:rPr>
        <w:t>збільшення обсягу перевезень електротранспортом на 1,3 млн. в рік. Об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>’</w:t>
      </w:r>
      <w:r>
        <w:rPr>
          <w:rFonts w:eastAsia="Arial Unicode MS" w:cs="Times New Roman" w:ascii="Times New Roman" w:hAnsi="Times New Roman"/>
          <w:i/>
          <w:sz w:val="24"/>
          <w:szCs w:val="24"/>
          <w:lang w:val="uk-UA"/>
        </w:rPr>
        <w:t>єми пасажироперевезення за рік -  до 11 млн., із них платних 4,0 млн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uk-UA"/>
        </w:rPr>
        <w:t>забезпечення ефективного використання електроенергії за рахунок оновлення рухомого складу  та проведення капітальних ремонтів контактної мережі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uk-UA"/>
        </w:rPr>
        <w:t>стабілізація фінансового стану підприємства, що дасть змогу розвивати КП БЦМР «Тролейбусне управління»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uk-UA"/>
        </w:rPr>
        <w:t>ФІНАНСОВЕ ЗАБЕЗПЕЧЕННЯ ВИКОНАННЯ ПРОГРАМ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 xml:space="preserve">Фінансування Програми здійснюється за рахунок коштів міського бюджету, коштів підприємства та інших джерел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Орієнтовний обсяг фінансування Програми по роках (таблиця № 1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 xml:space="preserve">На реалізацію Програми потрібно </w:t>
      </w:r>
      <w:r>
        <w:rPr>
          <w:rFonts w:eastAsia="Arial Unicode MS" w:cs="Times New Roman" w:ascii="Times New Roman" w:hAnsi="Times New Roman"/>
          <w:sz w:val="24"/>
          <w:szCs w:val="24"/>
        </w:rPr>
        <w:t>56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,</w:t>
      </w:r>
      <w:r>
        <w:rPr>
          <w:rFonts w:eastAsia="Arial Unicode MS" w:cs="Times New Roman" w:ascii="Times New Roman" w:hAnsi="Times New Roman"/>
          <w:sz w:val="24"/>
          <w:szCs w:val="24"/>
        </w:rPr>
        <w:t>175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 xml:space="preserve"> млн. грн.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оновлення парку тролейбусів (34) – 5,0 млн. грн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капітальний ремонт рухомого складу (13 одиниць) – 6,2 млн. грн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ремонт контактної мережі (44 км)-16,4 млн. грн.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заміна кабельних ліній (9,150 км) - 2,0 млн. грн.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будівництво контактної  мережі, км - ______ млн. грн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кап.ремонт головного та адміністративно-побутового корпусу - 5,85 млн. грн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ремонт та модернізація тягових підстанцій -1,0 млн. грн.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 Unicode MS" w:cs="Times New Roman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>7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будівництво сонячної електростанції – 10,0 млн. грн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реконструкція контрольно- випускного пункту – 0,525 млн. грн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>оновлення  матеріально-технічної бази – 9,2 млн. грн.</w:t>
      </w:r>
    </w:p>
    <w:p>
      <w:pPr>
        <w:pStyle w:val="Normal"/>
        <w:ind w:left="720" w:hanging="0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екретар міської ради                                                                      Б. М. Сму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qFormat/>
    <w:rPr>
      <w:rFonts w:ascii="Cambria" w:hAnsi="Cambria" w:cs="Cambria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Arial Unicode MS" w:cs="Times New Roman"/>
      <w:sz w:val="24"/>
      <w:szCs w:val="24"/>
      <w:lang w:eastAsia="ja-JP"/>
    </w:rPr>
  </w:style>
  <w:style w:type="paragraph" w:styleId="Style17">
    <w:name w:val="Абзац списка"/>
    <w:basedOn w:val="Normal"/>
    <w:qFormat/>
    <w:pPr>
      <w:spacing w:lineRule="auto" w:line="288" w:before="0" w:after="0"/>
      <w:ind w:left="708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5:34:00Z</dcterms:created>
  <dc:creator>Admin</dc:creator>
  <dc:description/>
  <cp:keywords/>
  <dc:language>en-US</dc:language>
  <cp:lastModifiedBy>user01</cp:lastModifiedBy>
  <cp:lastPrinted>2016-12-22T17:26:00Z</cp:lastPrinted>
  <dcterms:modified xsi:type="dcterms:W3CDTF">2016-12-30T08:28:00Z</dcterms:modified>
  <cp:revision>5</cp:revision>
  <dc:subject/>
  <dc:title>Про затвердження Програми</dc:title>
</cp:coreProperties>
</file>