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>
          <w:b/>
          <w:i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Таблиця №1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до Програми розвитку електротранспорту       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міста Білої Церкви на 2016-2020 роки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Орієнтовний обсяг фінансування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грами розвитку  електротранспорту міста Білої  Церкви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 2016-2020 роки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851"/>
        <w:gridCol w:w="1275"/>
        <w:gridCol w:w="226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uk-UA"/>
              </w:rPr>
              <w:t xml:space="preserve">№ </w:t>
            </w:r>
            <w:r>
              <w:rPr>
                <w:i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К-ть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i/>
                <w:sz w:val="20"/>
                <w:szCs w:val="20"/>
                <w:lang w:val="uk-UA"/>
              </w:rPr>
              <w:t>Загальний обсяг фінансу-ванн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млн. грн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Джерела фінансування: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У тому числі за рокам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uk-UA"/>
              </w:rPr>
              <w:t>к-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к-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к-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к-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к-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2020</w:t>
            </w:r>
          </w:p>
        </w:tc>
      </w:tr>
      <w:tr>
        <w:trPr>
          <w:trHeight w:val="3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i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новлення парку тролейбусів, одини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редитні кош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рухомого  складу, одини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ласні кош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кабельних  ліній тягових підстанцій,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капітальних ремонтів контактної мережі, к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рантові кош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контактної мережі, к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кош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uk-UA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 ремонт голов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та адміністративно-побутового корпусів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8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ласні кош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та модернізація тягових підстанц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сонячної електростан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нтові кош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контрольно-випускного пунк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5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10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новлення матеріально- технічної баз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ласні кош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рантові кош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,17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вий бюджет -19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,9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редитні кошти -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ласні кошти – 4,52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,6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75</w:t>
            </w:r>
          </w:p>
        </w:tc>
      </w:tr>
      <w:tr>
        <w:trPr>
          <w:trHeight w:val="3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антові кошти –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  <w:szCs w:val="20"/>
          <w:lang w:val="uk-UA"/>
        </w:rPr>
        <w:tab/>
      </w:r>
      <w:r>
        <w:rPr>
          <w:lang w:val="uk-UA"/>
        </w:rPr>
        <w:t>Секретар міської  ради                                                                       Б.М.Смуток</w:t>
      </w:r>
    </w:p>
    <w:sectPr>
      <w:type w:val="nextPage"/>
      <w:pgSz w:orient="landscape" w:w="16838" w:h="11906"/>
      <w:pgMar w:left="720" w:right="720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4:33:00Z</dcterms:created>
  <dc:creator>Admin</dc:creator>
  <dc:description/>
  <cp:keywords/>
  <dc:language>en-US</dc:language>
  <cp:lastModifiedBy>Lubov</cp:lastModifiedBy>
  <cp:lastPrinted>2016-10-31T14:34:00Z</cp:lastPrinted>
  <dcterms:modified xsi:type="dcterms:W3CDTF">2016-12-22T14:33:00Z</dcterms:modified>
  <cp:revision>2</cp:revision>
  <dc:subject/>
  <dc:title>Орієнтовний обсяг фінансування завдань Програми</dc:title>
</cp:coreProperties>
</file>