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203701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3-2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Про укладення договорів про встановлення </w:t>
      </w:r>
    </w:p>
    <w:p>
      <w:pPr>
        <w:pStyle w:val="Normal"/>
        <w:jc w:val="both"/>
        <w:rPr/>
      </w:pPr>
      <w:r>
        <w:rPr/>
        <w:t xml:space="preserve">особистих </w:t>
      </w:r>
      <w:r>
        <w:rPr>
          <w:lang w:val="en-US"/>
        </w:rPr>
        <w:t xml:space="preserve"> </w:t>
      </w: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и фізичних осіб – підприємців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від 29 листопада 2016 року № 66, відповідно до ст. 12, 98-102 Земельного кодексу України, пункту 34 частини 1 ст. 26 Закону України «Про місцеве самоврядування в Україні, керуючись рішенням Білоцерківської міської ради про затвердження Тимчасового положення про порядок 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ою особою – підприємцем Шевченко Тетяною Володимирівною під розміщення існуючого кіоску по продажу питної води по бульвару Княгині Ольги, в районі житлового будинку № 13 площею 0,0027 га (з них: під спорудами -  0,0009 га, під проїздами, проходами, площадками – 0,0018 га) строком на 5 (п'ять) років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2 </w:t>
      </w:r>
      <w:r>
        <w:rPr/>
        <w:t>Фізичною особою – підприємцем Шевченко Тетяною Володимирівною під розміщення існуючого кіоску по продажу питної води по вулиці Леваневського, в районі житлового будинку № 47/1 площею 0,0030 га (з них: під спорудами -  0,0009 га, під проїздами, проходами, площадками – 0,0021 га) строком на 5 (п'ять) років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3 </w:t>
      </w:r>
      <w:r>
        <w:rPr/>
        <w:t>Фізичною особою – підприємцем Шевченко Тетяною Володимирівною під розміщення існуючого кіоску по продажу питної води по вулиці Логінова, в районі житлового будинку № 37 А площею 0,0030 га (з них: під спорудами -  0,0009 га, під проїздами, проходами, площадками – 0,0021 га) строком на 5 (п'ять) років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4 </w:t>
      </w:r>
      <w:r>
        <w:rPr/>
        <w:t xml:space="preserve">Фізичною особою – підприємцем Поліщуком Олександром Петровичем під розміщення існуючого павільйону по вулиці Героїв Крут, в районі житлового будинку         № 47 площею 0,0112 га (з них: під спорудами – 0,0050 га, під проїздами, проходами, площадками - 0,0062 га) строком на  3 (три) роки, за рахунок земель населеного пункту </w:t>
      </w:r>
      <w:r>
        <w:rPr>
          <w:lang w:val="ru-RU"/>
        </w:rPr>
        <w:t xml:space="preserve">          </w:t>
      </w:r>
      <w:r>
        <w:rPr/>
        <w:t xml:space="preserve">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>1.5 Фізичною особою – підприємцем Козачинським Андрієм Борисовичем під розміщення існуючого павільйону по вулиці Водопійна, в районі БСШ № 9 площею 0,0058 га (з них: тимчасова – 0,0030 га, під проходами та площадками – 0,0028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 xml:space="preserve">Міський голова   </w:t>
        <w:tab/>
        <w:t xml:space="preserve">                        Г.А. Дикий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1:00Z</dcterms:created>
  <dc:creator>777</dc:creator>
  <dc:description/>
  <cp:keywords/>
  <dc:language>en-US</dc:language>
  <cp:lastModifiedBy>Lubov</cp:lastModifiedBy>
  <cp:lastPrinted>2016-12-27T14:43:00Z</cp:lastPrinted>
  <dcterms:modified xsi:type="dcterms:W3CDTF">2016-12-29T08:39:00Z</dcterms:modified>
  <cp:revision>3</cp:revision>
  <dc:subject/>
  <dc:title>Про укладення договорів про встановлення особистих </dc:title>
</cp:coreProperties>
</file>