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3224316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24-22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оновлення договорів оренди землі </w:t>
      </w:r>
    </w:p>
    <w:p>
      <w:pPr>
        <w:pStyle w:val="Normal"/>
        <w:tabs>
          <w:tab w:val="clear" w:pos="708"/>
          <w:tab w:val="left" w:pos="972" w:leader="none"/>
        </w:tabs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72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 юридичних і фізичних осіб – підприємців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6 жовтня 2016 року № 56</w:t>
      </w:r>
      <w:r>
        <w:rPr/>
        <w:t>, відповідно до ст. 12,  93 Земельного кодексу України, ст. 33 Закону України «Про оренду землі»,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Поновити договір оренди землі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i/>
          <w:i/>
        </w:rPr>
      </w:pPr>
      <w:r>
        <w:rPr>
          <w:rFonts w:cs="Times New Roman CYR" w:ascii="Times New Roman CYR" w:hAnsi="Times New Roman CYR"/>
          <w:bCs/>
        </w:rPr>
        <w:t xml:space="preserve">1.1 Фізичній особі – підприємцю Ковалю Олександру Владиславовичу під розміщення  магазину з продажу промислових товарів по вулиці Таращанська, 191-а, нежитлова будівля літера „В”, приміщення 4, площею 0,0042 га (з них капітальна одно та двоповерхова  – 0,0038 га; під проїздами, проходами та площадками – 0,0004 га) строком на 5 (п'ять) років, </w:t>
      </w:r>
      <w:r>
        <w:rPr/>
        <w:t>за рахунок земель населеного пункту м. Біла Церква.</w:t>
      </w:r>
      <w:r>
        <w:rPr>
          <w:rFonts w:cs="Times New Roman CYR" w:ascii="Times New Roman CYR" w:hAnsi="Times New Roman CYR"/>
          <w:bCs/>
        </w:rPr>
        <w:t xml:space="preserve">  Кадастровий номер: 3210300000:04:028:0096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 </w:t>
      </w:r>
      <w:r>
        <w:rPr>
          <w:rFonts w:cs="Times New Roman CYR" w:ascii="Times New Roman CYR" w:hAnsi="Times New Roman CYR"/>
          <w:bCs/>
        </w:rPr>
        <w:t xml:space="preserve">Фізичній особі – підприємцю Зюкіній Ніні Ахматбаївні під розміщення  магазину з продажу промислових товарів по вулиці Таращанська, 191-а, нежитлова будівля літера „Г”, приміщення 3, площею 0,0073 га (з них капітальна одно та двоповерхова – 0,0063 га; під проїздами, проходами та площадками – 0,0010 га) строком на 5 (п'ять) років, </w:t>
      </w:r>
      <w:r>
        <w:rPr/>
        <w:t>за рахунок земель населеного пункту м. Біла Церква. К</w:t>
      </w:r>
      <w:r>
        <w:rPr>
          <w:rFonts w:cs="Times New Roman CYR" w:ascii="Times New Roman CYR" w:hAnsi="Times New Roman CYR"/>
          <w:bCs/>
        </w:rPr>
        <w:t>адастровий номер: 3210300000:04:028:0103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1.3 Товариству з обмеженою відповідальністю „ОЛЕКСАНДРИТ-М” під розміщення нежитлової будівлі - котельні по провулку Клубний, 4, площею 0,1461 га (з них: капітальна одноповерхова – 0,0302 га, тимчасова – 0,0059 га, під проїздами, проходами та площадками – 0,1100 га) строком на 10 (десять) років, </w:t>
      </w:r>
      <w:r>
        <w:rPr/>
        <w:t>за рахунок земель населеного пункту м. Біла Церква.</w:t>
      </w:r>
      <w:r>
        <w:rPr>
          <w:rFonts w:cs="Times New Roman CYR" w:ascii="Times New Roman CYR" w:hAnsi="Times New Roman CYR"/>
          <w:bCs/>
        </w:rPr>
        <w:t xml:space="preserve"> Кадастровий номер: 3210300000:04:018:0136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1.4 Фізичній особі – підприємцю Гень Анатолію Івановичу під розміщення вхідної групи до власного  нежитлового приміщення -  магазину по бульвару Олександрійський, 37, приміщення 4, площею 0,0109 га (з них: під проїздами, проходами та площадками – 0,0109 га) строком на 10 (десять) років, </w:t>
      </w:r>
      <w:r>
        <w:rPr/>
        <w:t>за рахунок земель населеного пункту м. Біла Церква.</w:t>
      </w:r>
      <w:r>
        <w:rPr>
          <w:rFonts w:cs="Times New Roman CYR" w:ascii="Times New Roman CYR" w:hAnsi="Times New Roman CYR"/>
          <w:bCs/>
        </w:rPr>
        <w:t xml:space="preserve"> Кадастровий номер: 3210300000:03:015:0118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1.5 Фізичній особі – підприємцю Мондрієвській Ніні Миколаївні під розміщення вхідної групи до власного нежитлового приміщення – магазину з продажу промислових товарів по бульвару Олександрійський, 46 приміщення 1, площею 0,0006 га (з них: під спорудами – 0,0006 га) строком на 10 (десять) років, </w:t>
      </w:r>
      <w:r>
        <w:rPr/>
        <w:t>за рахунок земель населеного пункту м. Біла Церква.</w:t>
      </w:r>
      <w:r>
        <w:rPr>
          <w:rFonts w:cs="Times New Roman CYR" w:ascii="Times New Roman CYR" w:hAnsi="Times New Roman CYR"/>
          <w:bCs/>
        </w:rPr>
        <w:t xml:space="preserve"> Кадастровий номер: 3210300000:03:004:0062.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2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 </w:t>
      </w:r>
      <w:r>
        <w:rPr>
          <w:rFonts w:cs="Times New Roman CYR" w:ascii="Times New Roman CYR" w:hAnsi="Times New Roman CYR"/>
          <w:bCs/>
        </w:rPr>
        <w:t xml:space="preserve">Фізичній особі – підприємцю Снігур Тетяні Михайлівні під розміщення вхідної групи до власного  нежитлового приміщення - магазину по продажу промислових товарів та бару по вулиці Леся Курбаса, 5, площею 0,0025 га (з них: під спорудами – 0,0006 га, проїздами, проходами та площадками  - 0,0019 га) строком на 10 (десять) років, </w:t>
      </w:r>
      <w:r>
        <w:rPr/>
        <w:t>за рахунок земель населеного пункту м. Біла Церква.</w:t>
      </w:r>
      <w:r>
        <w:rPr>
          <w:rFonts w:cs="Times New Roman CYR" w:ascii="Times New Roman CYR" w:hAnsi="Times New Roman CYR"/>
          <w:bCs/>
        </w:rPr>
        <w:t xml:space="preserve">  Кадастровий номер: 3210300000:04:018:0128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7 Приватному акціонерному товариству «Білоцерківський ювелірний завод» під розміщення виробничої бази по вулиці Фастівська,23 площею 0,0598 га (з них: капітальна двохповерхова – 0,0183 га, </w:t>
      </w:r>
      <w:r>
        <w:rPr>
          <w:rFonts w:cs="Times New Roman CYR" w:ascii="Times New Roman CYR" w:hAnsi="Times New Roman CYR"/>
          <w:bCs/>
        </w:rPr>
        <w:t xml:space="preserve">під проходами, проїздами та площадками – 0,0415  га) </w:t>
      </w:r>
      <w:r>
        <w:rPr/>
        <w:t>строком на 5 (п'ять) років, за рахунок земель населеного пункту м. Біла Церква.  Кадастровий номер: 3210300000:02:004:0079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  Приватному акціонерному товариству «ЕПОС» під розміщення виробничої бази по вулиці Толстого,44 площею 0,6704 га ( з них: під спорудами – 0,1424 га, </w:t>
      </w:r>
      <w:r>
        <w:rPr>
          <w:rFonts w:cs="Times New Roman CYR" w:ascii="Times New Roman CYR" w:hAnsi="Times New Roman CYR"/>
          <w:bCs/>
        </w:rPr>
        <w:t xml:space="preserve">під проходами, проїздами та площадками – 0,5280 га) </w:t>
      </w:r>
      <w:r>
        <w:rPr/>
        <w:t>строком на 5 (п'ять) років, за рахунок земель населеного пункту м. Біла Церква.  Кадастровий номер: 3210300000:06:039:0001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9 </w:t>
      </w:r>
      <w:r>
        <w:rPr>
          <w:rFonts w:cs="Times New Roman CYR" w:ascii="Times New Roman CYR" w:hAnsi="Times New Roman CYR"/>
          <w:bCs/>
        </w:rPr>
        <w:t xml:space="preserve">Фізичній особі – підприємцю Клюєву Павлу Петровичу під розміщення магазину по продажу промислових товарів, салону краси та комп'ютерного клубу по вулиці Таращанська,191-а нежитлова будівля літера Г, приміщення 2 площею 0,0110 га (з них: капітальна одно та двоповерхова – 0,0086 га, під проходами, проїздами та площадками – 0,0024 га) </w:t>
      </w:r>
      <w:r>
        <w:rPr/>
        <w:t>строком на 5 (п'ять) років, за рахунок земель населеного пункту м. Біла Церква.  Кадастровий номер: 3210300000:04:028:0098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0 </w:t>
      </w:r>
      <w:r>
        <w:rPr>
          <w:rFonts w:cs="Times New Roman CYR" w:ascii="Times New Roman CYR" w:hAnsi="Times New Roman CYR"/>
          <w:bCs/>
        </w:rPr>
        <w:t xml:space="preserve">Фізичній особі – підприємцю Сохару Олегу Володимировичу під розміщення магазину по продажу промислових товарів по вулиці Таращанська,191 а нежитлова будівля літера «Г», площею 0,0172 га (з них: капітальна одно та двоповерхова – 0,0147 га, під проходами, проїздами та площадками – 0,0025 га) </w:t>
      </w:r>
      <w:r>
        <w:rPr/>
        <w:t>строком на 5 (п'ять) років, за рахунок земель населеного пункту м. Біла Церква.</w:t>
      </w:r>
      <w:r>
        <w:rPr>
          <w:rFonts w:cs="Times New Roman CYR" w:ascii="Times New Roman CYR" w:hAnsi="Times New Roman CYR"/>
          <w:bCs/>
        </w:rPr>
        <w:t xml:space="preserve">  Кадастровий номер: </w:t>
      </w:r>
      <w:r>
        <w:rPr/>
        <w:t>3210300000:04:028:0102.</w:t>
      </w:r>
    </w:p>
    <w:p>
      <w:pPr>
        <w:pStyle w:val="Normal"/>
        <w:autoSpaceDE w:val="false"/>
        <w:ind w:firstLine="540"/>
        <w:jc w:val="both"/>
        <w:rPr/>
      </w:pPr>
      <w:r>
        <w:rPr/>
        <w:t>1.11</w:t>
      </w:r>
      <w:r>
        <w:rPr>
          <w:rFonts w:cs="Times New Roman CYR" w:ascii="Times New Roman CYR" w:hAnsi="Times New Roman CYR"/>
          <w:bCs/>
        </w:rPr>
        <w:t xml:space="preserve"> Фізичній особі – підприємцю Лентюгову Андрію Вячеславовичу під розміщення складу по вулиці Сквирське шосе,192-Б площею 0,3711 (з них: капітальна одноповерхова – 0,1651 га, тимчасова – 0,0028 га, під спорудами – 0,0091 га, під проходами, проїздами та площадками 0,1941 га) </w:t>
      </w:r>
      <w:r>
        <w:rPr/>
        <w:t xml:space="preserve">строком на 5 (п'ять) років, за рахунок земель населеного пункту м. Біла Церква. </w:t>
      </w:r>
      <w:r>
        <w:rPr>
          <w:rFonts w:cs="Times New Roman CYR" w:ascii="Times New Roman CYR" w:hAnsi="Times New Roman CYR"/>
          <w:bCs/>
        </w:rPr>
        <w:t xml:space="preserve"> Кадастровий номер: </w:t>
      </w:r>
      <w:r>
        <w:rPr/>
        <w:t>3210300000:02:016:0006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2 </w:t>
      </w:r>
      <w:r>
        <w:rPr>
          <w:rFonts w:cs="Times New Roman CYR" w:ascii="Times New Roman CYR" w:hAnsi="Times New Roman CYR"/>
          <w:bCs/>
        </w:rPr>
        <w:t xml:space="preserve">Фізичній особі – підприємцю Лентюгову Андрію Вячеславовичу під спільний проїзд з ТОВ «Агроком» та ФОП Забарським В.Ш. по вулиці Сквирське шосе,192-Б площею 0,1287 га </w:t>
      </w:r>
      <w:r>
        <w:rPr/>
        <w:t xml:space="preserve">строком на 5 (п'ять) років, за рахунок земель населеного пункту м. Біла Церква. </w:t>
      </w:r>
      <w:r>
        <w:rPr>
          <w:rFonts w:cs="Times New Roman CYR" w:ascii="Times New Roman CYR" w:hAnsi="Times New Roman CYR"/>
          <w:bCs/>
        </w:rPr>
        <w:t xml:space="preserve"> Кадастровий номер: </w:t>
      </w:r>
      <w:r>
        <w:rPr/>
        <w:t>3210300000:02:003:0016.</w:t>
      </w:r>
    </w:p>
    <w:p>
      <w:pPr>
        <w:pStyle w:val="Normal"/>
        <w:autoSpaceDE w:val="false"/>
        <w:ind w:firstLine="540"/>
        <w:jc w:val="both"/>
        <w:rPr/>
      </w:pPr>
      <w:r>
        <w:rPr/>
        <w:t>2. Відмовити в поновленні договору оренди землі:</w:t>
      </w:r>
    </w:p>
    <w:p>
      <w:pPr>
        <w:pStyle w:val="Normal"/>
        <w:ind w:firstLine="540"/>
        <w:jc w:val="both"/>
        <w:rPr/>
      </w:pPr>
      <w:r>
        <w:rPr/>
        <w:t xml:space="preserve">2.1 </w:t>
      </w:r>
      <w:r>
        <w:rPr>
          <w:rFonts w:cs="Times New Roman CYR" w:ascii="Times New Roman CYR" w:hAnsi="Times New Roman CYR"/>
          <w:bCs/>
        </w:rPr>
        <w:t xml:space="preserve">Фізичній особі – підприємцю Янішевській Ірині Вікторівні під розміщення павільйону по продажу продовольчих товарів з влаштуванням літнього майданчику по вулиці Котляревського, в районі МРЕВ ДАІ площею 0,0117 га (з них: під спорудами – 0,0027 га, під проходами та площадками – 0,0090 га) строком на 3 (три) роки, </w:t>
      </w:r>
      <w:r>
        <w:rPr/>
        <w:t>за рахунок земель населеного пункту м. Біла Церква.</w:t>
      </w:r>
      <w:r>
        <w:rPr>
          <w:rFonts w:cs="Times New Roman CYR" w:ascii="Times New Roman CYR" w:hAnsi="Times New Roman CYR"/>
          <w:bCs/>
        </w:rPr>
        <w:t xml:space="preserve">  Кадастровий номер: </w:t>
      </w:r>
      <w:r>
        <w:rPr/>
        <w:t>3210300000:04:039:0120, відповідно до наказу Міністерства регіонального розвитку, будівництва та житлово-комунального господарства України № 244 від 21.10.2011 року «Про затвердження Порядку розміщення тимчасових споруд для провадження підприємницької діяльності»,  ч. 3 ст. 24 Закону України «Про регулювання містобудівної діяльності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 xml:space="preserve">2.2 </w:t>
      </w:r>
      <w:r>
        <w:rPr>
          <w:rFonts w:cs="Times New Roman CYR" w:ascii="Times New Roman CYR" w:hAnsi="Times New Roman CYR"/>
        </w:rPr>
        <w:t>Малому приватному підприємству «Діліжанс» під розміщення майданчика для автотранспорту по вулиці Сквирське шосе загальною площею 0,0631 га (з них: під проїздами, проходами та площадками 0,0631 га.) строком  на 5 ( п'ять) років, за рахунок земель населеного пункту м. Біла Церква. Кадастровий номер: 3210300000:02:027:0004, відповідно до ч. 1 ст. 134 Земельного кодексу України.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2.3 </w:t>
      </w:r>
      <w:r>
        <w:rPr>
          <w:rFonts w:cs="Times New Roman CYR" w:ascii="Times New Roman CYR" w:hAnsi="Times New Roman CYR"/>
          <w:bCs/>
        </w:rPr>
        <w:t xml:space="preserve">Фізичній особі – підприємцю Шинкаренку Юрію Володимировичу під розміщення існуючих виробничих приміщень з адміністративним корпусом та складських приміщень по вулиці Надрічна,68 площею 0,2031 га (з них капітальна одноповерхова – 0,0951 га, капітальна трьох і більше поверхова – 0,0151 га, під проїздами, проходами та площадками – 0,0929 га) строком на 5 (п'ять) років, </w:t>
      </w:r>
      <w:r>
        <w:rPr/>
        <w:t>за рахунок земель населеного пункту м. Біла Церква.</w:t>
      </w:r>
      <w:r>
        <w:rPr>
          <w:rFonts w:cs="Times New Roman CYR" w:ascii="Times New Roman CYR" w:hAnsi="Times New Roman CYR"/>
          <w:bCs/>
        </w:rPr>
        <w:t xml:space="preserve"> Кадастровим номером: 3210300000:04:014:0037, відповідно до ч. 1 ст. 123 Земельного кодексу України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             Г.А. Ди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31:00Z</dcterms:created>
  <dc:creator>777</dc:creator>
  <dc:description/>
  <cp:keywords/>
  <dc:language>en-US</dc:language>
  <cp:lastModifiedBy>Lubov</cp:lastModifiedBy>
  <cp:lastPrinted>2016-12-28T14:29:00Z</cp:lastPrinted>
  <dcterms:modified xsi:type="dcterms:W3CDTF">2016-12-29T08:40:00Z</dcterms:modified>
  <cp:revision>3</cp:revision>
  <dc:subject/>
  <dc:title>Про поновлення договорів оренди землі </dc:title>
</cp:coreProperties>
</file>