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471862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25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Податкового кодексу України, статті 26 Закону України „Про місцеве самоврядування в Україні”, Закону України «Про оренду землі»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ій особі-підприємцю Вихристенко Олені Георгіївні  під розміщення існуючого павільйону по продажу промислових товарів  в місті Біла Церква по вулиці Вернадського, в районі житлового будинку № 155 по вулиці Таращанська, загальною площею 0,0035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5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Фізичній особі-підприємцю Паксютовій Світлані Миколаївні, фізичній особі-підприємцю Паксютову Олександру Анатолійовичу під розміщення існуючого торгово-молодіжного центру  в місті Біла Церква по вулиці Вернадського, 10, загальною площею 0,1122 га, терміном на 5 (п’ять) років, за рахунок земель населеного пункту м. Біла Церква та зобов’язати суб’єктів підприємницької діяльності утримувати в належному стані прилеглу до торгово-молодіжного центру територію земельної ділянки площею  0,027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2. Особам, зазначеним у підпунктах 1.1 -1.2 пункту 1 цього рішення, протягом чотирьох місяців укласти у встановленому порядку договори оренди земл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собі зазначеній у підпункті 1.2. пункту 1 даного рішення  встановити розмір орендної  плати в договорі оренди - 12  відсотків  нормативної грошової оцінки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7:00Z</dcterms:created>
  <dc:creator>Lubov</dc:creator>
  <dc:description/>
  <cp:keywords/>
  <dc:language>en-US</dc:language>
  <cp:lastModifiedBy>Lubov</cp:lastModifiedBy>
  <cp:lastPrinted>2011-09-29T10:47:00Z</cp:lastPrinted>
  <dcterms:modified xsi:type="dcterms:W3CDTF">2016-02-16T11:10:00Z</dcterms:modified>
  <cp:revision>3</cp:revision>
  <dc:subject/>
  <dc:title>Про поновлення договорів</dc:title>
</cp:coreProperties>
</file>