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11313354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26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ро передачу земельних</w:t>
      </w:r>
    </w:p>
    <w:p>
      <w:pPr>
        <w:pStyle w:val="Normal"/>
        <w:rPr/>
      </w:pPr>
      <w:r>
        <w:rPr/>
        <w:t>ділянок в оренду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суб’єктів підприємницької діяльності, відповідно до  Земельного кодексу України, Податкового кодексу України, Закону України «Про землеустрій», Закону України «Про оренду землі», статті 26 Закону України «Про місцеве самоврядування в Україні»,  міська рада вирішила: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ередати  земельну ділянку в оренд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Товариству з обмеженою відповідальністю «Аргон» під розміщення існуючого торгового павільйону    в місті Біла Церква по вулиці Таращанська,155а, загальною площею 0,0032 га,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2.  Товариству з обмеженою відповідальністю фірмі «Веспер»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під розміщення майстерні по ремонту меблів в місті Біла Церква по Сквирському шосе, 234, приміщення 1, загальною площею 0,1054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Фізичній особі-підприємцю Барбачову Володимиру Григоровичу  під розміщення  салону «Граверні роботи» в місті Біла Церква по бульвару 50-річчя Перемоги, 143 а, нежитлова будівля літера «А-2»,  загальною площею 0,0265 га,  терміном на 3 (три) роки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Товариству з обмеженою відповідальністю «Автопромхім» під розміщення  багатофункціонального комплексу відпочинку з центром дозвілля для молоді в місті Біла Церква по бульвару 50-річчя Перемоги,5, загальньою площею 0,2561 га, терміном на 5 (п’ять) років, за рахунок земель населеного пункту м. Біла Церква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обам, зазначеним у підпунктах 1.1 – 1.4 пункту 1 цього рішення, протягом чотирьох місяців укласти у встановленому порядку договора оренди землі.</w:t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3. Особі зазначеній у підпункті 1.3. пункту 1 даного рішення  встановити розмір орендної  плати в договорі оренди - 12  відсотків  нормативної грошової оцінки.</w:t>
      </w:r>
    </w:p>
    <w:p>
      <w:pPr>
        <w:pStyle w:val="TextBody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       </w:t>
        <w:tab/>
        <w:t>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8:00Z</dcterms:created>
  <dc:creator>Lubov</dc:creator>
  <dc:description/>
  <cp:keywords/>
  <dc:language>en-US</dc:language>
  <cp:lastModifiedBy>Lubov</cp:lastModifiedBy>
  <cp:lastPrinted>2011-09-29T10:48:00Z</cp:lastPrinted>
  <dcterms:modified xsi:type="dcterms:W3CDTF">2016-02-16T11:13:00Z</dcterms:modified>
  <cp:revision>3</cp:revision>
  <dc:subject/>
  <dc:title>Про передачу земельних</dc:title>
</cp:coreProperties>
</file>