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455165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28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оновлення договорів оренди землі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их і фізичних осіб – підприємців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4 листопада 2016 року № 65</w:t>
      </w:r>
      <w:r>
        <w:rPr/>
        <w:t>, від 29 листопада 2016 року № 66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Товариству з обмеженою відповідальністю «ЛИБІДЬ» під розміщення пральні та хімчистки по вулиці Ярослава Мудрого,49 площею 0,0275 га  (з них: капітальна одно та двоповерхова – 0,0231 га, проїздами, проходами та площадками – 0,0044 га) строком на 5 (п'ять) років, за рахунок земель населеного пункту м. Біла Церква. Кадастровий номер: 3210300000:04:036:0042.</w:t>
      </w:r>
    </w:p>
    <w:p>
      <w:pPr>
        <w:pStyle w:val="Normal"/>
        <w:ind w:firstLine="540"/>
        <w:jc w:val="both"/>
        <w:rPr/>
      </w:pPr>
      <w:r>
        <w:rPr/>
        <w:t>1.2 Фізичній особі – підприємцю Брацлавському Анатолію Олексійовичу під розміщення існуючого павільйону по продажу продовольчих товарів по вулиці Леваневського, в районі ПК ВАТ «Росава» площею 0,0083 га (з них: тимчасова – 0,0022 га, під проходами та площадками – 0,0061 га) строком на 3 (три) роки, за рахунок земель населеного пункту м. Біла Церква. Кадастровий номер: 3210300000:07:007:0075.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/>
        <w:t xml:space="preserve">         </w:t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 xml:space="preserve">Міський голова        </w:t>
        <w:tab/>
        <w:t xml:space="preserve">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7:00Z</dcterms:created>
  <dc:creator>777</dc:creator>
  <dc:description/>
  <cp:keywords/>
  <dc:language>en-US</dc:language>
  <cp:lastModifiedBy>Lubov</cp:lastModifiedBy>
  <cp:lastPrinted>2016-12-28T14:24:00Z</cp:lastPrinted>
  <dcterms:modified xsi:type="dcterms:W3CDTF">2016-12-29T08:43:00Z</dcterms:modified>
  <cp:revision>3</cp:revision>
  <dc:subject/>
  <dc:title>Про поновлення договорів оренди землі </dc:title>
</cp:coreProperties>
</file>