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438323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29-22-VI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lang w:val="ru-RU"/>
        </w:rPr>
      </w:pPr>
      <w:r>
        <w:rPr>
          <w:color w:val="000000"/>
        </w:rPr>
        <w:t xml:space="preserve">Про скасування підпункту 2.2 пункту 2 рішення міської ради 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lang w:val="ru-RU"/>
        </w:rPr>
      </w:pPr>
      <w:r>
        <w:rPr>
          <w:color w:val="000000"/>
        </w:rPr>
        <w:t>від 21 листопада 2012 року № 793-31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«Про скасування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lang w:val="ru-RU"/>
        </w:rPr>
      </w:pPr>
      <w:r>
        <w:rPr>
          <w:color w:val="000000"/>
        </w:rPr>
        <w:t xml:space="preserve">підпунктів рішень міської ради та виконавчого комітету,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lang w:val="ru-RU"/>
        </w:rPr>
      </w:pPr>
      <w:r>
        <w:rPr>
          <w:color w:val="000000"/>
        </w:rPr>
        <w:t xml:space="preserve">припинення дії договорів оренди землі, внесення змін в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>підпункти рішень міської ради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глянувши заяву фізичної особи -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4 листопада 2016 року № 65, відповідно до ст. 12, 141 Земельного кодексу України, ст. 31 Закону України «Про оренду землі», пункту 34 частини 1 ст. 26  Закону України «Про місцеве самоврядування в Україні»  міська рада 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40"/>
        <w:jc w:val="both"/>
        <w:rPr/>
      </w:pPr>
      <w:r>
        <w:rPr/>
        <w:t>1. Скасувати  рішення міської ради в частині підпункту 2.2 «</w:t>
      </w:r>
      <w:r>
        <w:rPr>
          <w:rFonts w:cs="Times New Roman CYR" w:ascii="Times New Roman CYR" w:hAnsi="Times New Roman CYR"/>
        </w:rPr>
        <w:t>В підпункті 4.6: «Суб’єкту підприємницької діяльності фізичній особі Горобинській Ганні Василівні  під  розміщення  цеху по виробництву заморожених напівфабрикатів загальною  площею  0,4558 га (під  спорудами – 0,0510 га, під проходами, проїздами та  площадками – 0,0571 га, інші – 0,3477 га)  по вул. Петра Запорожця,359 за  рахунок  забудованих  земель  Білоцерківської  міської  ради» пункту 4: «Затвердити проекти  відведення  земельної  ділянки  цільове  призначення  якої  змінюється:» рішення міської ради від 05 серпня 2005 року № 308 «Про  попереднє  погодження  місця  розташування об’єкту,  надання  земельних  ділянок  в   оренду, постійне  користування  та  у  власність», слова: «під  розміщення  цеху по виробництву заморожених напівфабрикатів» замінити на слова: «під  розміщення  цеху по виробництву заморожених напівфабрикатів та торгового павільйону», в зв’язку зі зміною функціонального використання земельної ділянки та надати земельну ділянку в оренду строком на 3 (три) роки.</w:t>
      </w:r>
      <w:r>
        <w:rPr/>
        <w:t>» пункту 2 «Внести зміни в такий підпункт рішення міської ради, а саме:» рішення міської ради від 21 листопада 2012 року № 739-31-</w:t>
      </w:r>
      <w:r>
        <w:rPr>
          <w:lang w:val="en-US"/>
        </w:rPr>
        <w:t>VI</w:t>
      </w:r>
      <w:r>
        <w:rPr/>
        <w:t xml:space="preserve"> «</w:t>
      </w:r>
      <w:r>
        <w:rPr>
          <w:color w:val="000000"/>
        </w:rPr>
        <w:t>Про скасування підпунктів рішень міської ради та виконавчого комітету, припинення дії договорів оренди землі, внесення змін в підпункти рішень міської ради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18:00Z</dcterms:created>
  <dc:creator>777</dc:creator>
  <dc:description/>
  <cp:keywords/>
  <dc:language>en-US</dc:language>
  <cp:lastModifiedBy>Lubov</cp:lastModifiedBy>
  <cp:lastPrinted>2016-12-28T15:17:00Z</cp:lastPrinted>
  <dcterms:modified xsi:type="dcterms:W3CDTF">2016-12-29T08:43:00Z</dcterms:modified>
  <cp:revision>3</cp:revision>
  <dc:subject/>
  <dc:title>Про скасування підпункту 2</dc:title>
</cp:coreProperties>
</file>