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4304685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0-22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припинення договорів про встановлення</w:t>
      </w:r>
    </w:p>
    <w:p>
      <w:pPr>
        <w:pStyle w:val="Normal"/>
        <w:rPr/>
      </w:pPr>
      <w:r>
        <w:rPr/>
        <w:t xml:space="preserve">особистих  строкових сервітутів 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заяви фізичних осіб – підприємців, протоколи 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№ 65, </w:t>
      </w:r>
      <w:r>
        <w:rPr/>
        <w:t>відповідно до ст. 102, 141 Земельного кодексу України, пункту 34 частини 1 ст. 26 Закону України «Про місцеве самоврядування в Україні» керуючись рішенням Білоцерківської міської ради про затвердження Тимчасового положення про порядок 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ind w:firstLine="540"/>
        <w:jc w:val="both"/>
        <w:rPr/>
      </w:pPr>
      <w:r>
        <w:rPr/>
        <w:t xml:space="preserve">1. Припинити договір про встановлення </w:t>
      </w:r>
      <w:r>
        <w:rPr>
          <w:rFonts w:cs="Times New Roman CYR" w:ascii="Times New Roman CYR" w:hAnsi="Times New Roman CYR"/>
        </w:rPr>
        <w:t xml:space="preserve">особистого строкового сервітуту з: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1 </w:t>
      </w:r>
      <w:r>
        <w:rPr>
          <w:rFonts w:cs="Times New Roman CYR" w:ascii="Times New Roman CYR" w:hAnsi="Times New Roman CYR"/>
        </w:rPr>
        <w:t>Фізичною особою – підприємцем Камінним Петром Петровичем під розміщення кіоску з продажу питної води по бульвару Комсомольський, в районі житлового будинку № 13 площею 0,0027 га, укладений 26 травня 2014 року № 73 на підставі підпункту 11.12 пункту 11 рішення міської ради від 17 квітня 2014 року № 1194-5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оформлення правовстановлюючих документів на земельні ділянки юридичним особам та фізичним особам – підприємцям», в зв'язку з відмовою особи, в інтересах якої встановлено земельний сервітут, відповідно до п.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2 </w:t>
      </w:r>
      <w:r>
        <w:rPr>
          <w:rFonts w:cs="Times New Roman CYR" w:ascii="Times New Roman CYR" w:hAnsi="Times New Roman CYR"/>
        </w:rPr>
        <w:t>Фізичною особою – підприємцем Камінним Петром Петровичем під розміщення кіоску з продажу питної води по вулиці Логінова, в районі житлового будинку № 37-а площею 0,0030 га, укладений 26 травня 2014 року № 64 на підставі підпункту 11.23 пункту 11 рішення міської ради від 17 квітня 2014 року № 1194-5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оформлення правовстановлюючих документів на земельні ділянки юридичним особам та фізичним особам – підприємцям», в зв'язку з відмовою особи, в інтересах якої встановлено земельний сервітут, відповідно до п.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3 </w:t>
      </w:r>
      <w:r>
        <w:rPr>
          <w:rFonts w:cs="Times New Roman CYR" w:ascii="Times New Roman CYR" w:hAnsi="Times New Roman CYR"/>
        </w:rPr>
        <w:t>Фізичною особою – підприємцем Камінним Петром Петровичем під розміщення кіоску з продажу питної води по вулиці Леваневського, в районі житлового будинку № 47/1 площею 0,0030 га, укладений 26 травня 2014 року № 78 на підставі підпункту 11.27 пункту 11 рішення міської ради від 17 квітня 2014 року № 1194-5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оформлення правовстановлюючих документів на земельні ділянки юридичним особам та фізичним особам – підприємцям», в зв'язку з відмовою особи, в інтересах якої встановлено земельний сервітут, відповідно до п «б» ч. 1 ст. 102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   </w:t>
      </w:r>
      <w:r>
        <w:rPr/>
        <w:t>Міський голова</w:t>
        <w:tab/>
        <w:t xml:space="preserve">         Г. 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9:00Z</dcterms:created>
  <dc:creator>777</dc:creator>
  <dc:description/>
  <cp:keywords/>
  <dc:language>en-US</dc:language>
  <cp:lastModifiedBy>Lubov</cp:lastModifiedBy>
  <cp:lastPrinted>2016-12-28T15:27:00Z</cp:lastPrinted>
  <dcterms:modified xsi:type="dcterms:W3CDTF">2016-12-29T08:44:00Z</dcterms:modified>
  <cp:revision>3</cp:revision>
  <dc:subject/>
  <dc:title>Про  припинення договорів про встановлення</dc:title>
</cp:coreProperties>
</file>