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я 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озділу 3.2.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ПОКАЗНИКИ ДІЯЛЬНОСТІ УСТАНОВ ОХОРОНИ ЗДОРОВ’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7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иниці вимір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ноз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кількість ліжок по міс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обласними закла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 кількість лікарняних ліжок міського підпорядк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 відвідувань в поліклінічних закладах – 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обласними  закладам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за  змі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5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т. ч. кількість відвідувань в поліклінічних закладах міського підпорядк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 за  змі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061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061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ість населення лікарняними ліж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на 10 тис. жителів) з обласними заклад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ого підпорядкув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82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1,1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1,1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ужність амбулаторно-поліклінічних закладів міського підпорядк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за змі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792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792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місць денних стаціонарів міського підпорядков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лікарів в закладах охорони здоров’я міського підпорядк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81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8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ереднього медперсоналу в закладах міського підпорядк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8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8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5:34:00Z</dcterms:created>
  <dc:creator>User</dc:creator>
  <dc:description/>
  <cp:keywords/>
  <dc:language>en-US</dc:language>
  <cp:lastModifiedBy>Ніна Сергіївна</cp:lastModifiedBy>
  <dcterms:modified xsi:type="dcterms:W3CDTF">2011-12-13T09:34:00Z</dcterms:modified>
  <cp:revision>9</cp:revision>
  <dc:subject/>
  <dc:title>Таблиця 8</dc:title>
</cp:coreProperties>
</file>