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я 10</w:t>
      </w:r>
    </w:p>
    <w:p>
      <w:pPr>
        <w:pStyle w:val="Normal"/>
        <w:jc w:val="right"/>
        <w:rPr/>
      </w:pPr>
      <w:r>
        <w:rPr/>
        <w:t>до розділу 3.2.2</w:t>
      </w:r>
    </w:p>
    <w:p>
      <w:pPr>
        <w:pStyle w:val="Normal"/>
        <w:jc w:val="center"/>
        <w:rPr/>
      </w:pPr>
      <w:r>
        <w:rPr/>
        <w:t>Розвиток мережі вищих навчальних закладів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080"/>
        <w:gridCol w:w="1080"/>
        <w:gridCol w:w="900"/>
        <w:gridCol w:w="1080"/>
        <w:gridCol w:w="90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вищого навчального заклад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кість студен-тів (всьо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йом студен-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пуск студен-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-кість студен-тів (всьо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ind w:left="-108" w:right="-108" w:hanging="0"/>
              <w:jc w:val="center"/>
              <w:rPr/>
            </w:pPr>
            <w:r>
              <w:rPr/>
              <w:t>Прийом студен-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ипуск студен-тів</w:t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державний аграрний універс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о-економічний коледж БД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медичний колед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ий заклад «Білоцерківський гуманітарно-педагогічний коледж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технічний коледж ТСО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коледж сервісу та дизай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інститут економіки та управління  вищого навчального закладу «Відкритий  міжнародний університет розвитку людини „Україн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ий механіко- енергетичний  техні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ілії 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філія Міжрегіональної академії управління персон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філія Державної Академії статистики обліку та ауди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філія університету сучасних зн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філія Одеського інституту вимірювальної техні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1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 менеджменту та бізнесу ЗАТ  „Інститут соціально-культурної діяльності Київського національного університету культури і мистецтв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а філія Київського інститут бізнесу і технолог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0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довження таблиці  10</w:t>
            </w:r>
          </w:p>
        </w:tc>
      </w:tr>
      <w:tr>
        <w:trPr>
          <w:trHeight w:val="539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о-консультаційні пунк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КП Київського гуманітарного інститу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КП Східноєвропейського університету економіки  та менеджме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</w:t>
            </w:r>
          </w:p>
        </w:tc>
      </w:tr>
      <w:tr>
        <w:trPr>
          <w:trHeight w:val="494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готовчі курси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ївського міжнародного університ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іверситету економіки та права „Крок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34:00Z</dcterms:created>
  <dc:creator>Ніна Сергіївна</dc:creator>
  <dc:description/>
  <cp:keywords/>
  <dc:language>en-US</dc:language>
  <cp:lastModifiedBy>Ніна Сергіївна</cp:lastModifiedBy>
  <cp:lastPrinted>2010-05-27T17:09:00Z</cp:lastPrinted>
  <dcterms:modified xsi:type="dcterms:W3CDTF">2011-12-13T09:36:00Z</dcterms:modified>
  <cp:revision>45</cp:revision>
  <dc:subject/>
  <dc:title>ЗРАЗОК до плану на 2009 р</dc:title>
</cp:coreProperties>
</file>