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/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Таблиця 1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 розділу 3.2.3</w:t>
      </w:r>
    </w:p>
    <w:p>
      <w:pPr>
        <w:pStyle w:val="Heading1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60"/>
        <w:gridCol w:w="1701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 рік очікува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рік прогноз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ентралізована бібліотечна сис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4 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8 1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ний краєзнавчий муз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22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зичні шк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9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інотеатр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нтр культурних і соціальних зв’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ВАТ “Росав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К ТОВ НВП “БілоцерківМАЗ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Ц ВП “Весна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инок органної та камерної муз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 культури та відпочинку ім. Шев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ндропарк “Олександрія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ївський обласн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музично-драматичний театр ім. П.К.Саксаганс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25:00Z</dcterms:created>
  <dc:creator>Виконком</dc:creator>
  <dc:description/>
  <cp:keywords/>
  <dc:language>en-US</dc:language>
  <cp:lastModifiedBy>Ніна Сергіївна</cp:lastModifiedBy>
  <dcterms:modified xsi:type="dcterms:W3CDTF">2011-12-13T09:40:00Z</dcterms:modified>
  <cp:revision>6</cp:revision>
  <dc:subject/>
  <dc:title>МЕРЕЖА ЗАКЛАДІВ КУЛЬТУРИ НА   2008  РІК</dc:title>
</cp:coreProperties>
</file>