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5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озділу 3.1.7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 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 рік     прогноз</w:t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ДБ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  <w:lang w:val="uk-UA"/>
              </w:rPr>
              <w:t>232 кв.ж.б.  для малосімейних  з прибудованим магазином по вул. Каліні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9,2</w:t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ОВ „ЕКОБУД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6 кв.ж.б. вул. Червонофлотська,12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8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   кв.ж.б. вул. Семашко  (І чер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3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Міськбуд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кв.ж.б.  вул. Лермон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П „ЕРКЕР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 кв.ж.б. в  Гайку, 224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5,7</w:t>
            </w:r>
          </w:p>
        </w:tc>
      </w:tr>
      <w:tr>
        <w:trPr>
          <w:trHeight w:val="30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кв. ж.б. по  вул. Леваневського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,8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8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70,7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 ін</w:t>
            </w:r>
            <w:r>
              <w:rPr>
                <w:sz w:val="24"/>
                <w:szCs w:val="24"/>
              </w:rPr>
              <w:t xml:space="preserve">дивідуальним </w:t>
            </w:r>
            <w:r>
              <w:rPr>
                <w:sz w:val="24"/>
                <w:szCs w:val="24"/>
                <w:lang w:val="uk-UA"/>
              </w:rPr>
              <w:t>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70,7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2:00Z</dcterms:created>
  <dc:creator>kozulya</dc:creator>
  <dc:description/>
  <cp:keywords/>
  <dc:language>en-US</dc:language>
  <cp:lastModifiedBy>Ніна Сергіївна</cp:lastModifiedBy>
  <cp:lastPrinted>2008-12-18T19:34:00Z</cp:lastPrinted>
  <dcterms:modified xsi:type="dcterms:W3CDTF">2011-12-13T09:30:00Z</dcterms:modified>
  <cp:revision>235</cp:revision>
  <dc:subject/>
  <dc:title>Форма  ОПЕСРР                                                                                                                                                        </dc:title>
</cp:coreProperties>
</file>