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/>
        <w:t>Таблиця 7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ділу 3.2.1</w:t>
      </w:r>
    </w:p>
    <w:p>
      <w:pPr>
        <w:pStyle w:val="Heading1"/>
        <w:ind w:left="-1080" w:right="-161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-1080" w:right="-1617" w:hanging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МЕРЕЖА ЗАКЛАДІВ ОХОРОНИ ЗДОРОВ'Я</w:t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520"/>
        <w:gridCol w:w="1620"/>
        <w:gridCol w:w="16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медичного закладу та його адрес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орядкуванн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ужність (ліжок/відвідувань за зміну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01.01.2012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01.01.2013 року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лікарня № 1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Я.Мудрого, 49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bthospital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gnus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iev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45-63).5-19-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/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/66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лікарня № 2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емашко, 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bsclinica2@ukr.net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45-63) 6-51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/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5/960</w:t>
            </w:r>
          </w:p>
        </w:tc>
      </w:tr>
      <w:tr>
        <w:trPr>
          <w:trHeight w:val="4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ий пологовий будино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 Семашко, 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bcroddom@gmail.co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6-30-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/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/22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риторіальне медичне об’єднанн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 Карбишева, 1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tm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z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6-02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/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/1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а міська дитяча поліклінік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а, 6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poliklinik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ut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c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5-16-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ілоцерківська станція швидкої медичної допомог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одопійна, 4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bcshmd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45-63) 5-14-8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00 виїздів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75000 виїздів</w:t>
            </w:r>
            <w:r>
              <w:rPr>
                <w:sz w:val="22"/>
                <w:szCs w:val="22"/>
                <w:lang w:val="en-US"/>
              </w:rPr>
              <w:t xml:space="preserve">             </w:t>
            </w:r>
            <w:r>
              <w:rPr>
                <w:sz w:val="22"/>
                <w:szCs w:val="22"/>
                <w:lang w:val="uk-UA"/>
              </w:rPr>
              <w:t xml:space="preserve"> в рік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е психонаркологічне територіальне медичне об’єдн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лавіна, 4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pntmo@mail.ru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45-63) 5-32-8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122</w:t>
            </w:r>
          </w:p>
        </w:tc>
      </w:tr>
      <w:tr>
        <w:trPr>
          <w:trHeight w:val="10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а стоматологічна поліклінік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 Січневий прорив,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bc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sp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et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45-63) 4-75-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</w:tr>
      <w:tr>
        <w:trPr>
          <w:trHeight w:val="11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е підприємство Білоцерківської міської ради «Білоцерківська міська госпрозрахункова стоматологічна поліклініка»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-р 50 р. Перемоги, 15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bcmsgp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тел. (045-63</w:t>
            </w:r>
            <w:r>
              <w:rPr>
                <w:sz w:val="22"/>
                <w:szCs w:val="22"/>
                <w:lang w:val="uk-UA"/>
              </w:rPr>
              <w:t>) 6-31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122" w:hRule="atLeast"/>
          <w:cantSplit w:val="true"/>
        </w:trPr>
        <w:tc>
          <w:tcPr>
            <w:tcW w:w="4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7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7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 таблиці 7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1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ий дитячий оздоровчий центр “Шанс”, вул. Східна, 3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shans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bel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9-63-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оцерківської міської ра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клініка загальної практики – сімейної медицини, вул. Щорса, 65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poliklinik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_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psm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eta</w:t>
              </w:r>
              <w:r>
                <w:rPr>
                  <w:rStyle w:val="InternetLink"/>
                  <w:sz w:val="22"/>
                  <w:szCs w:val="22"/>
                  <w:lang w:val="uk-U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6-03-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е міське патологоанатомічне бюр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 Семашко, 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bcpab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6-94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мунальний заклад Білоцерківської міської ради міська госпрозрахункова поліклініка профоглядів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еатральна,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13">
              <w:r>
                <w:rPr>
                  <w:rStyle w:val="InternetLink"/>
                  <w:sz w:val="22"/>
                  <w:szCs w:val="22"/>
                  <w:lang w:val="en-US"/>
                </w:rPr>
                <w:t>mgpp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k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. (045-63) 5-16-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</w:tr>
      <w:tr>
        <w:trPr>
          <w:trHeight w:val="11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лія Київського обласного лікувально – фізкультурного диспансеру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о, 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ілоцерківський міський інформаційно-аналітичний центр медичної статистики та здоров’я «Медінстат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Некрасова, 3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val="en-US"/>
                </w:rPr>
                <w:t>bcmis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ел. (045-63) 8-58-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и здоров’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церків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Київська обласна дитяча лікарня № 2”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олом-Алейхема,4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5">
              <w:r>
                <w:rPr>
                  <w:rStyle w:val="InternetLink"/>
                  <w:sz w:val="22"/>
                  <w:szCs w:val="22"/>
                  <w:lang w:val="en-US"/>
                </w:rPr>
                <w:t>obllikarnya@belcom.ua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36-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/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/17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Білоцерківський обласний онкологічний диспансер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Я.Мудрого, 5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6">
              <w:r>
                <w:rPr>
                  <w:rStyle w:val="InternetLink"/>
                  <w:sz w:val="22"/>
                  <w:szCs w:val="22"/>
                  <w:lang w:val="en-US"/>
                </w:rPr>
                <w:t>bconko.stat@gmail.com</w:t>
              </w:r>
            </w:hyperlink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12-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/8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Білоцерківський протитуберкульозний диспансер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пр. Рокитнянський, 9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7">
              <w:r>
                <w:rPr>
                  <w:rStyle w:val="InternetLink"/>
                  <w:sz w:val="22"/>
                  <w:szCs w:val="22"/>
                  <w:lang w:val="en-US"/>
                </w:rPr>
                <w:t>mubd@magnus.kiev.ua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11-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bookmarkStart w:id="0" w:name="OLE_LINK1"/>
            <w:r>
              <w:rPr>
                <w:sz w:val="22"/>
                <w:szCs w:val="22"/>
                <w:lang w:val="uk-UA"/>
              </w:rPr>
              <w:t>185/22</w:t>
            </w:r>
            <w:bookmarkEnd w:id="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/2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довження таблиці 7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Обласна стоматологічна поліклініка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Підвальна, 28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8">
              <w:r>
                <w:rPr>
                  <w:rStyle w:val="InternetLink"/>
                  <w:sz w:val="22"/>
                  <w:szCs w:val="22"/>
                  <w:lang w:val="en-US"/>
                </w:rPr>
                <w:t>osn@magnus.kiev.ua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5-11-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Київський обласний центр крові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б-р 50 р. Перемоги, 17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19">
              <w:r>
                <w:rPr>
                  <w:rStyle w:val="InternetLink"/>
                  <w:sz w:val="22"/>
                  <w:szCs w:val="22"/>
                  <w:lang w:val="en-US"/>
                </w:rPr>
                <w:t>verbiskiy@magnus.kiev.ua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4-50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донорів в д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донорів в ден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ержавний заклад «Білоцерківська міська санітарно-епідеміологічна станція МОЗ України», вул. Павліченка, 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0">
              <w:r>
                <w:rPr>
                  <w:rStyle w:val="InternetLink"/>
                  <w:sz w:val="22"/>
                  <w:szCs w:val="22"/>
                  <w:lang w:val="en-US"/>
                </w:rPr>
                <w:t>cec@magnus.kiev.ua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9-26-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заклад Київської обласної ради “Спеціалізований обласний будинок дитини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Крижанівського, 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1">
              <w:r>
                <w:rPr>
                  <w:rStyle w:val="InternetLink"/>
                  <w:sz w:val="22"/>
                  <w:szCs w:val="22"/>
                  <w:lang w:val="en-US"/>
                </w:rPr>
                <w:t>childrenhome@mail.r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4-55-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ому управлінню охорони здоров’я Київської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місц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й вищий навчальний заклад “Білоцерківський медичний коледж”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ул. Сквирське шосе, 24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22">
              <w:r>
                <w:rPr>
                  <w:rStyle w:val="InternetLink"/>
                  <w:sz w:val="22"/>
                  <w:szCs w:val="22"/>
                  <w:lang w:val="en-US"/>
                </w:rPr>
                <w:t>medcollege@magnus.kiev.ua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тел. (045-63) </w:t>
            </w:r>
            <w:r>
              <w:rPr>
                <w:sz w:val="22"/>
                <w:szCs w:val="22"/>
                <w:lang w:val="en-US"/>
              </w:rPr>
              <w:t>4-81-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ністерству освіти і науки Украї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7" w:hanging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thospital1@magnus.kiev.ua" TargetMode="External"/><Relationship Id="rId3" Type="http://schemas.openxmlformats.org/officeDocument/2006/relationships/hyperlink" Target="mailto:bsclinica2@ukr.net" TargetMode="External"/><Relationship Id="rId4" Type="http://schemas.openxmlformats.org/officeDocument/2006/relationships/hyperlink" Target="mailto:tmo.bz@ukr.net" TargetMode="External"/><Relationship Id="rId5" Type="http://schemas.openxmlformats.org/officeDocument/2006/relationships/hyperlink" Target="mailto:poliklinika_dut_bc@ukr.net" TargetMode="External"/><Relationship Id="rId6" Type="http://schemas.openxmlformats.org/officeDocument/2006/relationships/hyperlink" Target="mailto:bcshmd@ukr.net" TargetMode="External"/><Relationship Id="rId7" Type="http://schemas.openxmlformats.org/officeDocument/2006/relationships/hyperlink" Target="mailto:pntmo@mail.ru" TargetMode="External"/><Relationship Id="rId8" Type="http://schemas.openxmlformats.org/officeDocument/2006/relationships/hyperlink" Target="mailto:bc.dsp@meta.ua" TargetMode="External"/><Relationship Id="rId9" Type="http://schemas.openxmlformats.org/officeDocument/2006/relationships/hyperlink" Target="mailto:bcmsgp@ukr.net" TargetMode="External"/><Relationship Id="rId10" Type="http://schemas.openxmlformats.org/officeDocument/2006/relationships/hyperlink" Target="mailto:shans@bel.com.ua" TargetMode="External"/><Relationship Id="rId11" Type="http://schemas.openxmlformats.org/officeDocument/2006/relationships/hyperlink" Target="mailto:poliklinika_zpsm@meta.ua" TargetMode="External"/><Relationship Id="rId12" Type="http://schemas.openxmlformats.org/officeDocument/2006/relationships/hyperlink" Target="mailto:bcpab@ukr.net" TargetMode="External"/><Relationship Id="rId13" Type="http://schemas.openxmlformats.org/officeDocument/2006/relationships/hyperlink" Target="mailto:mgpp@ukr.net" TargetMode="External"/><Relationship Id="rId14" Type="http://schemas.openxmlformats.org/officeDocument/2006/relationships/hyperlink" Target="mailto:bcmis@yandex.ru" TargetMode="External"/><Relationship Id="rId15" Type="http://schemas.openxmlformats.org/officeDocument/2006/relationships/hyperlink" Target="mailto:obllikarnya@belcom.ua" TargetMode="External"/><Relationship Id="rId16" Type="http://schemas.openxmlformats.org/officeDocument/2006/relationships/hyperlink" Target="mailto:bconko.stat@gmail.com" TargetMode="External"/><Relationship Id="rId17" Type="http://schemas.openxmlformats.org/officeDocument/2006/relationships/hyperlink" Target="mailto:mubd@magnus.kiev.ua" TargetMode="External"/><Relationship Id="rId18" Type="http://schemas.openxmlformats.org/officeDocument/2006/relationships/hyperlink" Target="mailto:osn@magnus.kiev.ua" TargetMode="External"/><Relationship Id="rId19" Type="http://schemas.openxmlformats.org/officeDocument/2006/relationships/hyperlink" Target="mailto:verbiskiy@magnus.kiev.ua" TargetMode="External"/><Relationship Id="rId20" Type="http://schemas.openxmlformats.org/officeDocument/2006/relationships/hyperlink" Target="mailto:cec@magnus.kiev.ua" TargetMode="External"/><Relationship Id="rId21" Type="http://schemas.openxmlformats.org/officeDocument/2006/relationships/hyperlink" Target="mailto:childrenhome@mail.ru" TargetMode="External"/><Relationship Id="rId22" Type="http://schemas.openxmlformats.org/officeDocument/2006/relationships/hyperlink" Target="mailto:medcollege@magnus.kiev.ua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24:00Z</dcterms:created>
  <dc:creator>Ольга Яковлева</dc:creator>
  <dc:description/>
  <cp:keywords/>
  <dc:language>en-US</dc:language>
  <cp:lastModifiedBy>Ніна Сергіївна</cp:lastModifiedBy>
  <dcterms:modified xsi:type="dcterms:W3CDTF">2011-12-13T09:33:00Z</dcterms:modified>
  <cp:revision>23</cp:revision>
  <dc:subject/>
  <dc:title>МЕРЕЖА ЗАКЛАДІВ ОХОРОНИ ЗДОРОВ'Я</dc:title>
</cp:coreProperties>
</file>