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я 9</w:t>
      </w:r>
    </w:p>
    <w:p>
      <w:pPr>
        <w:pStyle w:val="Normal"/>
        <w:jc w:val="right"/>
        <w:rPr/>
      </w:pPr>
      <w:r>
        <w:rPr/>
        <w:t>до розділу 3.2.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Е Р Е Ж А</w:t>
      </w:r>
    </w:p>
    <w:p>
      <w:pPr>
        <w:pStyle w:val="Normal"/>
        <w:jc w:val="center"/>
        <w:rPr/>
      </w:pPr>
      <w:r>
        <w:rPr/>
        <w:t>дошкільних навчальних закладів міста</w:t>
      </w:r>
    </w:p>
    <w:p>
      <w:pPr>
        <w:pStyle w:val="Normal"/>
        <w:jc w:val="center"/>
        <w:rPr/>
      </w:pPr>
      <w:r>
        <w:rPr/>
      </w:r>
    </w:p>
    <w:tbl>
      <w:tblPr>
        <w:tblW w:w="14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082"/>
        <w:gridCol w:w="901"/>
        <w:gridCol w:w="1092"/>
        <w:gridCol w:w="1613"/>
        <w:gridCol w:w="1567"/>
        <w:gridCol w:w="1316"/>
        <w:gridCol w:w="1316"/>
        <w:gridCol w:w="1316"/>
        <w:gridCol w:w="131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НЗ управління освіти і науки (комунальна власність)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Н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місц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них дітей дошкільного вік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валість роботи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 “Берегиня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 ”Снігуронь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 ”Сонечк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 ”Зіроньк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 ”Орлятк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8 ”Золотий півник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 ”Тополин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 “Риб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 “Джерельце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 “Піло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5 ”Теремо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6 “Пролісок”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8 ”Ясоч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9 “Кобза рик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1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0 ”Беріз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1 ”Малятк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2 ”Ластів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3 ”Дзвіночок”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6 ”Струмочок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0 ”Росиночка”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4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1 ”Незабудка”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2 ”Олен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3 ”Калинка”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1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4 ”Чебураш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5 ”Вербичень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 ”Веселка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8 ”Горобинонь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0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9 ”Барвінок”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0 “Веснян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1 “Золотий ключик”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2 “Світанок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4 ”Оксан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45 “Олен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4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7 “Червона шапочка”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8 “Усмішка”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4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7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2"/>
              </w:rPr>
              <w:t>653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b/>
                <w:color w:val="000000"/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о-виховні об’єднання "школа – дитячий садок" ( приватні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К "Міцва-613"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год.</w:t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по місту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38:00Z</dcterms:created>
  <dc:creator>Лена</dc:creator>
  <dc:description/>
  <cp:keywords/>
  <dc:language>en-US</dc:language>
  <cp:lastModifiedBy>Ніна Сергіївна</cp:lastModifiedBy>
  <cp:lastPrinted>2011-07-06T15:19:00Z</cp:lastPrinted>
  <dcterms:modified xsi:type="dcterms:W3CDTF">2011-12-13T09:35:00Z</dcterms:modified>
  <cp:revision>17</cp:revision>
  <dc:subject/>
  <dc:title>До розділу 2</dc:title>
</cp:coreProperties>
</file>