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Таблиця 2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1.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521335</wp:posOffset>
                </wp:positionV>
                <wp:extent cx="5554980" cy="720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20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  <w:gridCol w:w="1278"/>
                              <w:gridCol w:w="1260"/>
                              <w:gridCol w:w="144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0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1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чікуван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2 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1.Чисельність незайнятих громадян, які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еребували на обліку на початок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8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.Зареєстровано протягом звітно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еріод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10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6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 Усього перебувало на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езайнятих громадя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6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7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4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 Працевлаштовано службою зайнято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ацевлаштовані шляхом одержання одноразової допомоги по  безробіттю для організації підприємницької діяльно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ацевлаштовані на робочі місця, створені за рахунок надання дотацій роботодавця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.Знято з обліку з інших причин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2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9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6. Чисельність незайнятих громадян, як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еребувають на обліку в службі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айнятості на кінець ро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з них мають 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езробітн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00" w:hanging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 т.ч. особи, які мають право на одержання допомоги по безробіттю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0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612" w:leader="none"/>
                                    </w:tabs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. Проходили профнавчання,          перенавчання,  перепідготов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. Направлено на громадськ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.Працевлаштовано на сезонні роботи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 Вакансії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. Рівень безробіття станом на кінець року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.Сума коштів,виплачена безробітним (тис.грн.)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603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971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2025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.Створено нових  робочих місць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11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4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66.95pt;mso-wrap-distance-left:9pt;mso-wrap-distance-right:9pt;mso-wrap-distance-top:0pt;mso-wrap-distance-bottom:0pt;margin-top:41.0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  <w:gridCol w:w="1278"/>
                        <w:gridCol w:w="1260"/>
                        <w:gridCol w:w="144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0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і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1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чікуван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2 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гноз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Чисельність незайнятих громадян, які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перебували на обліку на початок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8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20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Зареєстровано протягом звітного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період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10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6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8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 Усього перебувало на облік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зайнятих громадя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6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7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4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 Працевлаштовано службою зайнято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ацевлаштовані шляхом одержання одноразової допомоги по  безробіттю для організації підприємницької діяльно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ацевлаштовані на робочі місця, створені за рахунок надання дотацій роботодавця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7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Знято з обліку з інших причин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2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9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12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6. Чисельність незайнятих громадян, які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 xml:space="preserve">перебувають на обліку в службі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зайнятості на кінець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з них мають стату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езробітні</w:t>
                            </w:r>
                          </w:p>
                          <w:p>
                            <w:pPr>
                              <w:pStyle w:val="Normal"/>
                              <w:ind w:left="60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 т.ч. особи, які мають право на одержання допомоги по безробіттю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0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12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05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. Проходили профнавчання,          перенавчання,  перепідготов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5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. Направлено на громадськ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40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.Працевлаштовано на сезонні роботи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. Вакансії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. Рівень безробіття станом на кінець року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,99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.Сума коштів,виплачена безробітним (тис.грн.)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16032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>1971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20254,0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.Створено нових  робочих місць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411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4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АЛАНС  РИНКУ   ПРА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3:09:00Z</dcterms:created>
  <dc:creator>User</dc:creator>
  <dc:description/>
  <cp:keywords/>
  <dc:language>en-US</dc:language>
  <cp:lastModifiedBy>Ніна Сергіївна</cp:lastModifiedBy>
  <cp:lastPrinted>2011-01-19T15:50:00Z</cp:lastPrinted>
  <dcterms:modified xsi:type="dcterms:W3CDTF">2011-12-13T09:27:00Z</dcterms:modified>
  <cp:revision>72</cp:revision>
  <dc:subject/>
  <dc:title>Показники</dc:title>
</cp:coreProperties>
</file>