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Таблиця  1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ділу 3.4</w:t>
      </w:r>
    </w:p>
    <w:p>
      <w:pPr>
        <w:pStyle w:val="Normal"/>
        <w:tabs>
          <w:tab w:val="clear" w:pos="708"/>
          <w:tab w:val="left" w:pos="7635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363"/>
      </w:tblGrid>
      <w:tr>
        <w:trPr>
          <w:trHeight w:val="782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А РОЗВИТКУ ПІДПРИЄМНИЦТВА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ізаційно – правова ф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>
                <w:lang w:val="uk-UA"/>
              </w:rPr>
              <w:t>2010 рік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в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>
                <w:lang w:val="uk-UA"/>
              </w:rPr>
              <w:t>2011 рік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</w:tr>
      <w:tr>
        <w:trPr>
          <w:trHeight w:val="38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Акціонерне товари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ничий коопера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Відкрите акціонерне товари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5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Закрите акціонерне товари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33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Колективне підприє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trHeight w:val="35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Обслуговуючий коопера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52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(релігійної організації, профспіл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1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Повне товариство – ломбар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en-US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</w:tr>
      <w:tr>
        <w:trPr>
          <w:trHeight w:val="33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Спільне підприє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</w:tr>
      <w:tr>
        <w:trPr>
          <w:trHeight w:val="3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Зареєстровано СПД – юридичних осіб,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308</w:t>
            </w:r>
          </w:p>
        </w:tc>
      </w:tr>
      <w:tr>
        <w:trPr>
          <w:trHeight w:val="3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Зареєстровано СПД – фізичних осіб,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7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960</w:t>
            </w:r>
          </w:p>
        </w:tc>
      </w:tr>
      <w:tr>
        <w:trPr>
          <w:trHeight w:val="3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rPr>
                <w:lang w:val="uk-UA"/>
              </w:rPr>
            </w:pPr>
            <w:r>
              <w:rPr>
                <w:lang w:val="uk-UA"/>
              </w:rPr>
              <w:t>Зареєстровано СПД, 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8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268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lang w:val="uk-UA"/>
        </w:rPr>
        <w:t>Секретар  міської ради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5:00Z</dcterms:created>
  <dc:creator>Customer</dc:creator>
  <dc:description/>
  <cp:keywords/>
  <dc:language>en-US</dc:language>
  <cp:lastModifiedBy>Ніна Сергіївна</cp:lastModifiedBy>
  <cp:lastPrinted>2011-08-10T15:47:00Z</cp:lastPrinted>
  <dcterms:modified xsi:type="dcterms:W3CDTF">2011-12-13T09:43:00Z</dcterms:modified>
  <cp:revision>48</cp:revision>
  <dc:subject/>
  <dc:title/>
</cp:coreProperties>
</file>