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06879913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2 грудня  2016 року                                                                      № 433-22-V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затвердження проекту землеустрою щодо</w:t>
      </w:r>
    </w:p>
    <w:p>
      <w:pPr>
        <w:pStyle w:val="Normal"/>
        <w:jc w:val="both"/>
        <w:rPr/>
      </w:pPr>
      <w:r>
        <w:rPr/>
        <w:t>відведення земельної ділянки цільове призначення</w:t>
      </w:r>
    </w:p>
    <w:p>
      <w:pPr>
        <w:pStyle w:val="Normal"/>
        <w:jc w:val="both"/>
        <w:rPr/>
      </w:pPr>
      <w:r>
        <w:rPr/>
        <w:t xml:space="preserve">якої змінюєтьс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фізичних осіб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22 листопада 2016 року            № 64</w:t>
      </w:r>
      <w:r>
        <w:rPr/>
        <w:t>, відповідно до ст. 12, ч. 3 ст. 20,  Земельного кодексу України, ст. 50  Закону України «Про землеустрій», пункту 34 частини 1 ст. 26 Закону України «Про місцеве самоврядування в Україні», міська рада вирішила:</w:t>
      </w:r>
    </w:p>
    <w:p>
      <w:pPr>
        <w:pStyle w:val="Normal"/>
        <w:ind w:firstLine="540"/>
        <w:jc w:val="both"/>
        <w:rPr/>
      </w:pPr>
      <w:r>
        <w:rPr/>
        <w:t>1. Затвердити проект землеустрою щодо відведення земельної ділянки цільове призначення якої змінюється:</w:t>
      </w:r>
    </w:p>
    <w:p>
      <w:pPr>
        <w:pStyle w:val="Normal"/>
        <w:ind w:firstLine="540"/>
        <w:jc w:val="both"/>
        <w:rPr/>
      </w:pPr>
      <w:r>
        <w:rPr/>
        <w:t>1.1  Бондарчуку Анатолію Миколайовичу під розміщення виробничих та складських приміщень по вулиці Київська,31-Б площею 0,8000 га, за рахунок земель населеного пункту м. Біла Церква. Кадастровий номер: 3210300000:06:007:0030.</w:t>
      </w:r>
    </w:p>
    <w:p>
      <w:pPr>
        <w:pStyle w:val="Normal"/>
        <w:ind w:firstLine="540"/>
        <w:jc w:val="both"/>
        <w:rPr/>
      </w:pPr>
      <w:r>
        <w:rPr/>
        <w:t>1.2  Бондарчуку Анатолію Миколайовичу під розміщення виробничих та складських приміщень по вулиці Київська,31-Е площею 0,5655 га ( з них: під спорудами – 0,1537 га, під проходами, проїздами, площадками – 0,4118 га) за рахунок земель населеного пункту м. Біла Церква. Кадастровий номер: 3210300000:06:007:0046.</w:t>
      </w:r>
    </w:p>
    <w:p>
      <w:pPr>
        <w:pStyle w:val="Normal"/>
        <w:ind w:firstLine="540"/>
        <w:jc w:val="both"/>
        <w:rPr/>
      </w:pPr>
      <w:r>
        <w:rPr/>
        <w:t>1.3  Бондарчуку Анатолію Миколайовичу під розміщення виробничих та складських приміщень по вулиці Київська,31-А площею 0,8000 га, за рахунок земель населеного пункту м. Біла Церква. Кадастровий номер: 3210300000:06:007:0028.</w:t>
      </w:r>
    </w:p>
    <w:p>
      <w:pPr>
        <w:pStyle w:val="Normal"/>
        <w:ind w:firstLine="540"/>
        <w:jc w:val="both"/>
        <w:rPr/>
      </w:pPr>
      <w:r>
        <w:rPr/>
        <w:t>1.4 Бондарчуку Олександру Анатолійовичу під розміщення виробничих та складських приміщень по вулиці Київська,31-Г площею 0,7159 га ( з них: під спорудами – 0,0469 га, під проходами, проїздами, площадками – 0,6690 га) за рахунок земель населеного пункту м. Біла Церква. Кадастровий номер: 3210300000:06:007:0026.</w:t>
      </w:r>
    </w:p>
    <w:p>
      <w:pPr>
        <w:pStyle w:val="Normal"/>
        <w:ind w:firstLine="540"/>
        <w:jc w:val="both"/>
        <w:rPr/>
      </w:pPr>
      <w:r>
        <w:rPr/>
        <w:t>1.5 Бондарчук Альоні Анатоліївні під розміщення виробничих та складських приміщень по вулиці Київська,31-В площею 0,7985 га ( з них: під спорудами – 0,0523 га, під проходами, проїздами, площадками – 0,7462 га) за рахунок земель населеного пункту м. Біла Церква. Кадастровий номер: 3210300000:06:007:0027.</w:t>
      </w:r>
    </w:p>
    <w:p>
      <w:pPr>
        <w:pStyle w:val="Normal"/>
        <w:ind w:firstLine="540"/>
        <w:jc w:val="both"/>
        <w:rPr/>
      </w:pPr>
      <w:r>
        <w:rPr/>
        <w:t>1.6 Бондарчуку Марку Анатолійовичу під розміщення виробничих та складських приміщень по вулиці Київська,31-Д площею 0,6520 га (з них: під спорудами – 0,1332 га, під проходами, проїздами, площадками – 0,5188 га) за рахунок земель населеного пункту м. Біла Церква. Кадастровий номер: 3210300000:06:007:0045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       </w:t>
      </w: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rPr/>
      </w:pPr>
      <w:r>
        <w:rPr/>
        <w:t>Міський голова</w:t>
        <w:tab/>
        <w:t xml:space="preserve">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41:00Z</dcterms:created>
  <dc:creator>777</dc:creator>
  <dc:description/>
  <cp:keywords/>
  <dc:language>en-US</dc:language>
  <cp:lastModifiedBy>Lubov</cp:lastModifiedBy>
  <cp:lastPrinted>2016-12-28T15:40:00Z</cp:lastPrinted>
  <dcterms:modified xsi:type="dcterms:W3CDTF">2016-12-29T08:46:00Z</dcterms:modified>
  <cp:revision>3</cp:revision>
  <dc:subject/>
  <dc:title>Про затвердження проекту землеустрою щодо</dc:title>
</cp:coreProperties>
</file>