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825673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34-22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ів на розроблення проектів</w:t>
      </w:r>
    </w:p>
    <w:p>
      <w:pPr>
        <w:pStyle w:val="Normal"/>
        <w:jc w:val="both"/>
        <w:rPr/>
      </w:pPr>
      <w:r>
        <w:rPr/>
        <w:t xml:space="preserve">землеустрою щодо відведення земельних ділянок в оренду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фізичних, юридичних осіб, протоколи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листопада 2016 року № 63, </w:t>
      </w:r>
      <w:r>
        <w:rPr/>
        <w:t xml:space="preserve"> від 22 листопада 2016 року № 64, від 24 листопада 2016 року № 65, відповідно до ст. 12, 122, 123,  Земельного кодексу України, ст. 50 Закону України «Про землеустрій», пункту 34 частини 1 ст. 26 Закону України «Про місцеве самоврядування в Україні», 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Надати дозвіл на розроблення проекту землеустрою щодо відведення земельної ділянки в оренду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1 Товариству з обмеженою відповідальністю «МПП ЕКІПАЖ» під розміщення виробничих, адміністративних та складських приміщень по вулиці Толстого,40б орієнтовною площею 1,5941 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  <w:t>1.2 Товариству з обмеженою відповідальністю «МПП ЕКІПАЖ» під розміщення авторинку по вулиці Толстого,40 б орієнтовною площею 1,0021га, за рахунок земель населеного пункту м. Біла Церкв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Відмовити в надані дозволу на розроблення проекту землеустрою щодо відведення земельної ділянки в оренду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 Денисенку Олегу Михайловичу під розміщення та обслуговування нежитлової будівлі по вулиці Сухоярська,18 а орієнтовною площею 0,0127 га, за рахунок земель населеного пункту м. Біла Церква, відповідно до ч. 1 ст. 134 Земельного кодексу України,             ч. 3 ст. 24 Закону України «Про регулювання містобудівної діяльності»</w:t>
      </w:r>
    </w:p>
    <w:p>
      <w:pPr>
        <w:pStyle w:val="Normal"/>
        <w:ind w:firstLine="540"/>
        <w:jc w:val="both"/>
        <w:rPr/>
      </w:pPr>
      <w:r>
        <w:rPr/>
        <w:t>2.2 Єміліну Геннадію Івановичу під розміщення вхідної групи до власного існуючого нежитлового приміщення магазину промислових товарів по вулиці Леся Курбаса, 7/1 приміщення 1 орієнтовною площею 0,0105 га, за рахунок земель населеного пункту                   м. Біла Церква, відповідно до ч. 3 ст. 123 Земельного кодексу України, ч. 3 ст. 24 Закону України «Про регулювання містобудівної діяльності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3. </w:t>
      </w:r>
      <w:r>
        <w:rPr/>
        <w:t xml:space="preserve">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795" w:leader="none"/>
        </w:tabs>
        <w:rPr/>
      </w:pPr>
      <w:r>
        <w:rPr/>
        <w:t>Міський голова</w:t>
        <w:tab/>
        <w:t xml:space="preserve">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Нижний колонтитул Знак"/>
    <w:basedOn w:val="Style14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06:00Z</dcterms:created>
  <dc:creator>777</dc:creator>
  <dc:description/>
  <cp:keywords/>
  <dc:language>en-US</dc:language>
  <cp:lastModifiedBy>Lubov</cp:lastModifiedBy>
  <cp:lastPrinted>2016-12-28T15:05:00Z</cp:lastPrinted>
  <dcterms:modified xsi:type="dcterms:W3CDTF">2016-12-29T08:47:00Z</dcterms:modified>
  <cp:revision>3</cp:revision>
  <dc:subject/>
  <dc:title>Про надання дозволів на розроблення проектів</dc:title>
</cp:coreProperties>
</file>