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966386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5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их документацій щодо встановлення </w:t>
      </w:r>
    </w:p>
    <w:p>
      <w:pPr>
        <w:pStyle w:val="Normal"/>
        <w:jc w:val="both"/>
        <w:rPr/>
      </w:pPr>
      <w:r>
        <w:rPr/>
        <w:t>(відновлення) меж земельних ділянок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і фізичних осіб – підприємців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 відпо</w:t>
      </w:r>
      <w:r>
        <w:rPr/>
        <w:t>відно до ст.  122, 123  Земельного кодексу України,  пункту 34 частини 1 ст. 26  Закону України «Про місцеве самоврядування в Україні»,                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) та їх закріплення межовими знаками» від 18 травня 2010 року за 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Фізичній особі - підприємцю Линчаку Віталію Петровичу під розміщення існуючого магазину по продажу промислових товарів по вулиці Ярмаркова,35 площею 0,0087 га (з них:  під спорудами – 0,0036 га, під проїздами, проходами та площадками – 0,0051 га).  Кадастровий номер: 3210300000:04:016:0092.</w:t>
      </w:r>
    </w:p>
    <w:p>
      <w:pPr>
        <w:pStyle w:val="Normal"/>
        <w:autoSpaceDE w:val="false"/>
        <w:ind w:firstLine="540"/>
        <w:jc w:val="both"/>
        <w:rPr/>
      </w:pPr>
      <w:r>
        <w:rPr/>
        <w:t>1.2 Гаражному кооперативу «Ентузіаст» під розміщення існуючого гаражного кооперативу «Ентузіаст» по вулиці Томилівська,70 А площею 9,7874 га ( з них: під спорудами – 4,8986 га, під проїздами, проходами та площадками – 4,8888 га).</w:t>
      </w:r>
    </w:p>
    <w:p>
      <w:pPr>
        <w:pStyle w:val="Normal"/>
        <w:autoSpaceDE w:val="false"/>
        <w:ind w:firstLine="540"/>
        <w:jc w:val="both"/>
        <w:rPr/>
      </w:pPr>
      <w:r>
        <w:rPr/>
        <w:t>1.3 Фізичній особі – підприємцю Горобинській Людмилі Сергіївні під розміщення існуючого приміщення по вулиці Івана Кожедуба,359 площею 0,4558 га ( з них: під спорудами – 0,0510 га, під проїздами, проходами та площадками – 0,4048 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3:00Z</dcterms:created>
  <dc:creator>777</dc:creator>
  <dc:description/>
  <cp:keywords/>
  <dc:language>en-US</dc:language>
  <cp:lastModifiedBy>Lubov</cp:lastModifiedBy>
  <cp:lastPrinted>2016-12-28T15:03:00Z</cp:lastPrinted>
  <dcterms:modified xsi:type="dcterms:W3CDTF">2016-12-29T08:48:00Z</dcterms:modified>
  <cp:revision>3</cp:revision>
  <dc:subject/>
  <dc:title>Про надання дозволів на розроблення</dc:title>
</cp:coreProperties>
</file>