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1309062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3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1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ого житлового будин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зглянувши подання управління житлово-комунального господарства від 25.11.2011року № 1598, враховуючи лист-роз’яснення Міністерства з питань житлово-комунального господарства України № 8/7-315 від 12.03.2008 року,  відповідно до ст.60 Закону України «Про місцеве самоврядування в Україні»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няти з балансу комунального підприємства Білоцерківської міської ради житлово-експлуатаційної контори № 1 одноповерховий житловий будинок № 14 по вулиці Олени Теліги  в місті Біла Церква та передати у власність громадян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ого  будинк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6:00Z</dcterms:created>
  <dc:creator>Customer</dc:creator>
  <dc:description/>
  <cp:keywords/>
  <dc:language>en-US</dc:language>
  <cp:lastModifiedBy>Lubov</cp:lastModifiedBy>
  <cp:lastPrinted>2011-10-04T15:06:00Z</cp:lastPrinted>
  <dcterms:modified xsi:type="dcterms:W3CDTF">2011-10-05T08:57:00Z</dcterms:modified>
  <cp:revision>4</cp:revision>
  <dc:subject/>
  <dc:title>Про зняття з балансу комунальних</dc:title>
</cp:coreProperties>
</file>