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337063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38-22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згоди на передачу орендованої</w:t>
      </w:r>
    </w:p>
    <w:p>
      <w:pPr>
        <w:pStyle w:val="Normal"/>
        <w:rPr/>
      </w:pPr>
      <w:r>
        <w:rPr/>
        <w:t>земельної ділянки товариством з обмеженою</w:t>
      </w:r>
    </w:p>
    <w:p>
      <w:pPr>
        <w:pStyle w:val="Normal"/>
        <w:rPr/>
      </w:pPr>
      <w:r>
        <w:rPr/>
        <w:t xml:space="preserve">відповідальністю «Білоцерківський Міськбуд»» </w:t>
      </w:r>
    </w:p>
    <w:p>
      <w:pPr>
        <w:pStyle w:val="Normal"/>
        <w:rPr/>
      </w:pPr>
      <w:r>
        <w:rPr/>
        <w:t>в суборенду  товариству з обмеженою відповідальністю</w:t>
      </w:r>
    </w:p>
    <w:p>
      <w:pPr>
        <w:pStyle w:val="Normal"/>
        <w:rPr/>
      </w:pPr>
      <w:r>
        <w:rPr/>
        <w:t>«МІСЬКБУД БЦ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4 листопада  2016 року     № 65</w:t>
      </w:r>
      <w:r>
        <w:rPr/>
        <w:t>, відповідно до ст. 12, 93, 123 Земельного кодексу України, статті 8 Закону України «Про оренду землі», ст.15 Закону України «Про Державний земельний кадастр», пункту 34 частини 1 ст. 26 Закону України «Про місцеве самоврядування в Україні»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Надати згоду на передачу орендованої земельної ділянки в суборенду товариству з обмеженою відповідальністю «МІСЬКБУД БЦ» площею 0,3735 га під будівництво будинку з вбудованими приміщеннями Пенсійного фонду та відділу соціального захисту населення  по вулиці Спартаківська,3 на підставі договору оренди землі укладеного з товариством з обмеженою відповідальністю «Білоцерківський Міськбуд», який зареєстрований як речове право за № 5087000 від 18 березня 2014 року, на строк що не перевищує термін дії вказаного договору оренди землі. Кадастровий номер: 3210300000:04:018:013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Г.А. Ди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58:00Z</dcterms:created>
  <dc:creator>777</dc:creator>
  <dc:description/>
  <cp:keywords/>
  <dc:language>en-US</dc:language>
  <cp:lastModifiedBy>Lubov</cp:lastModifiedBy>
  <cp:lastPrinted>2016-12-28T14:57:00Z</cp:lastPrinted>
  <dcterms:modified xsi:type="dcterms:W3CDTF">2016-12-29T08:54:00Z</dcterms:modified>
  <cp:revision>3</cp:revision>
  <dc:subject/>
  <dc:title>Про надання згоди на передачу орендованої</dc:title>
</cp:coreProperties>
</file>