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736298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39-22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ередачу земельних ділянок в орен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осіб – підприємців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листопада 2016 року № 63, від 24 листопада 2016 року № 65,</w:t>
      </w:r>
      <w:r>
        <w:rPr/>
        <w:t xml:space="preserve"> відповідно до ст. 12, 93, 124 Земельного кодексу України, ст. 16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Товариству з обмеженою відповідальністю «ІТО-ПРОДАКШН» під розміщення існуючих виробничих, адміністративних, побутових приміщень по вулиці Фастівська,23 нежитлова будівля літера «Щ» площею 0,2185 га (з них: капітальна одноповерхова – 0,0109 га, капітальна трьох і більше поверхова – 0,0589 га, під спорудами – 0,0006 га, під проїздами, проходами, площадками – 0,1479 га) строком на 5 (п'ять) років, за рахунок земель населеного пункту м. Біла Церква. Кадастровий номер: 3210300000:02:004:0095.</w:t>
      </w:r>
    </w:p>
    <w:p>
      <w:pPr>
        <w:pStyle w:val="Normal"/>
        <w:ind w:firstLine="540"/>
        <w:jc w:val="both"/>
        <w:rPr/>
      </w:pPr>
      <w:r>
        <w:rPr/>
        <w:t>1.2 Товариству з обмеженою відповідальністю «БілоцерківЛит» під розміщення існуючої виробничої бази по вулиці Фастівська,23 площею 0,6750 га (з них: капітальна одно та двоповерхова – 0,2181 га, тимчасова – 0,0142 га, під проїздами, проходами, площадками – 0,2754 га, під зеленими насадженнями – 0,1673 га) строком на 5 (п'ять) років, за рахунок земель населеного пункту м. Біла Церква. Кадастровий номер: 3210300000:02:004:0099.</w:t>
      </w:r>
    </w:p>
    <w:p>
      <w:pPr>
        <w:pStyle w:val="Normal"/>
        <w:ind w:firstLine="540"/>
        <w:jc w:val="both"/>
        <w:rPr/>
      </w:pPr>
      <w:r>
        <w:rPr/>
        <w:t>1.3 Приватному підприємству «ІНТЕР ПЛЮС» під розміщення існуючих виробничих приміщень, адміністративної будівлі, виробничої бази по вулиці Сквирське шосе,29-Г площею 1,0178 га (з них: капітальна одноповерхова – 0,0670 га, під спорудами – 0,0010 га, під проїздами, проходами, площадками – 0,9468 га, тимчасова – 0,0030 га) строком на 5 (п'ять) років, за рахунок земель населеного пункту м. Біла Церква. Кадастровий номер: 3210300000:06:041:003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54:00Z</dcterms:created>
  <dc:creator>777</dc:creator>
  <dc:description/>
  <cp:keywords/>
  <dc:language>en-US</dc:language>
  <cp:lastModifiedBy>Lubov</cp:lastModifiedBy>
  <cp:lastPrinted>2016-12-28T14:52:00Z</cp:lastPrinted>
  <dcterms:modified xsi:type="dcterms:W3CDTF">2016-12-29T08:55:00Z</dcterms:modified>
  <cp:revision>3</cp:revision>
  <dc:subject/>
  <dc:title>Про передачу земельних ділянок в оренду</dc:title>
</cp:coreProperties>
</file>