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14535944" r:id="rId2"/>
        </w:objec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40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і доповнень до Програм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тапного оснащення наявного житлового фонд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 засобами обліку витрачання т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ювання споживання води і теплової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нергії на 2011 – 2015 роки, затвердженої рішення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від 27.10.2011 року № 351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 міської ради від 25 листопада  2011 року № 1597, відповідно до  Закону України «Про місцеве самоврядування в Україні», міська рада вирі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такі зміни і доповнення до Програми поетапного оснащення наявного житлового фонду м. Біла Церква засобами обліку витрачання та регулювання споживання води і теплової  енергії на 2011 – 2015 роки, затвердженої рішенням міської ради від 27.10.2011 року № 351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«Про затвердження Програми поетапного оснащення наявного житлового фонду м. Біла Церква засобами обліку витрачання та регулювання споживання води і теплової  енергії на 2011 – 2015 роки»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В абзаці 2 розділу «МЕТА ПРОГРАМИ» після слів «14-ти поверхів» доповнити словами «встановлення та заміна квартирних приладів обліку на лічильники підвищеного класу точності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Розділ «ПОТРЕБА» доповнити таблицею № 3 (додається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аблицю № 3 у розділі «ДЖЕРЕЛА ФІНАНСУВАННЯ ПРОГРАМИ» вважати таблицею № 4 та викласти її у новій редакції (додається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16:00Z</dcterms:created>
  <dc:creator>SEC</dc:creator>
  <dc:description/>
  <cp:keywords/>
  <dc:language>en-US</dc:language>
  <cp:lastModifiedBy>Lubov</cp:lastModifiedBy>
  <cp:lastPrinted>2011-10-04T14:49:00Z</cp:lastPrinted>
  <dcterms:modified xsi:type="dcterms:W3CDTF">2011-10-05T08:52:00Z</dcterms:modified>
  <cp:revision>5</cp:revision>
  <dc:subject/>
  <dc:title>Про внесення змін і доповнень до Програми </dc:title>
</cp:coreProperties>
</file>