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515415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40-22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роведення робіт з виготовлення</w:t>
      </w:r>
    </w:p>
    <w:p>
      <w:pPr>
        <w:pStyle w:val="Normal"/>
        <w:jc w:val="both"/>
        <w:rPr/>
      </w:pPr>
      <w:r>
        <w:rPr/>
        <w:t xml:space="preserve">технічних документацій із землеустрою </w:t>
      </w:r>
    </w:p>
    <w:p>
      <w:pPr>
        <w:pStyle w:val="Normal"/>
        <w:jc w:val="both"/>
        <w:rPr/>
      </w:pPr>
      <w:r>
        <w:rPr/>
        <w:t>щодо поділу земельних діляно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фізичних і юридичних осіб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3 жовтня 2016 року № 58, </w:t>
      </w:r>
      <w:r>
        <w:rPr/>
        <w:t xml:space="preserve"> відповідно до ст. 12, 79-1 Земельного кодексу України, ст. 56 Закону України «Про землеустрій», ст. 16, 24 Закону України «Про Державний земельний кадастр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овести роботи з виготовлення технічної документації із землеустрою щодо поділу земельних ділянок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 Провести поділ земельної ділянки комунальної власності площею 0,0260 га з кадастровим номером: 3210300000:03:005:0068 по бульвару Олександрійський, 20 на дві окремі земельні ділянки: ділянка площею 0,0139 га,  ділянка площею 0,0121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1 Роботи з виготовлення технічної документації із землеустрою щодо поділу земельних ділянок провести землекористувачу – Фізичній особі-підприємцю Ковальовій Олені Миколаївні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 Провести поділ земельної ділянки комунальної власності площею 2,1022 га з кадастровим номером: 3210300000:06:002:0062 по вулиці Глиняна, 15 на дві окремі земельні ділянки: ділянка площею 1,6941 га,  ділянка площею 0,4081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1 Роботи з виготовлення технічної документації із землеустрою щодо поділу земельних ділянок провести землекористувачу – Товариству з обмеженою відповідальністю „Завод нестандартизованого обладнання і оснастки”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 прийняттям цього рішення, попередні однопредметні рішення, втрачають чинність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 xml:space="preserve"> з питань ефективного використання земель всіх форм влас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47:00Z</dcterms:created>
  <dc:creator>777</dc:creator>
  <dc:description/>
  <cp:keywords/>
  <dc:language>en-US</dc:language>
  <cp:lastModifiedBy>Lubov</cp:lastModifiedBy>
  <cp:lastPrinted>2016-12-28T14:46:00Z</cp:lastPrinted>
  <dcterms:modified xsi:type="dcterms:W3CDTF">2016-12-29T08:55:00Z</dcterms:modified>
  <cp:revision>3</cp:revision>
  <dc:subject/>
  <dc:title>Про проведення робіт з виготовлення</dc:title>
</cp:coreProperties>
</file>