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81855902" r:id="rId2"/>
        </w:objec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овнішні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реж газопроводів та споруд 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господарств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10.11.2011 року № 1519  «Про  передачу безоплатно зовнішніх  мереж газопроводів та споруд  з балансу управління житлово – комунального господарства міської ради на баланс  публічного акціонерного товариства «Київоблгаз», відповідно до ст.ст. 26, 60 Закону України «Про місцеве самоврядування в Україні»,  міськ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дати згоду на передачу безоплатн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житлово – комунального 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 товариства «Київоблгаз» газ газопроводів  та споруд, а саме :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газопроводи середнього  та низького тиску – загальною протяжністю 50,467 км  (згідно додатку 1);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шафові розподільчі пункти – 6 шт. (згідно додатку 2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таким, що втратило чинність рішення міської ради від 27.10.2011 року №536-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 надання згоди на передачу безоплатно зовнішніх  мереж газопроводів та споруд  з балансу управління житлово – комунального господарства міської ради на баланс  публічного акціонерного товариства «Київоблгаз»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В.П.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8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11р.№442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contextualSpacing/>
        <w:jc w:val="center"/>
        <w:rPr/>
      </w:pPr>
      <w:r>
        <w:rPr/>
        <w:t>Перелік газопроводів середнього та низького тиску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701"/>
        <w:gridCol w:w="567"/>
        <w:gridCol w:w="850"/>
        <w:gridCol w:w="1276"/>
        <w:gridCol w:w="992"/>
        <w:gridCol w:w="993"/>
        <w:gridCol w:w="992"/>
      </w:tblGrid>
      <w:tr>
        <w:trPr>
          <w:trHeight w:val="103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знаходженн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            об"єкту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вимі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к вводу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існа вартість грн.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ос          грн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ишкова вартість грн.</w:t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.Церква</w:t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и середнього тиску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кція "Олександрі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19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ращанський мікр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1993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воноармійський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.1973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.Мудр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6.1960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вирське шос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.196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дин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8.1957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орна п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1.1957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-р 50 р.Перемог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196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Запорожц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196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т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8.1957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іцер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1964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нського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6.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нз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.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р.Мудр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ка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-р 50 р.Перемог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іч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1995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іч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1995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9,00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и низького тиску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-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19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-80-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 площ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-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.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р.Мудр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-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в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1957-16.05.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кова Г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яз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.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2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ген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я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;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1988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1985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ьоного 2-й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.1986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ьоного 2-й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.1986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ініна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6.1987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ковий 2-й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6.1978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.1978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ане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.198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ане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.198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198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о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.1979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ос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1973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"є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.1969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а-Радя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8.1976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умяна-Радя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8.1976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ін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6.197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8.1976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стел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6.1975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щана 1-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198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тів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6.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Запорожц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196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ійний 3-й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1965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ч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бний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іч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8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ума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голя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чурі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Берез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2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т.лікар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-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7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Украї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8.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-р 50 р.Перемог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-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6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-р 50 р.Перемог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-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6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ий 2-й 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заль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ереж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7.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изанська 2-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8.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ій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200-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Курба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.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ний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нського п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.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ківськ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.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яко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інськ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чуя-Левиц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іч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1959 -12.04.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-р 50 р.Перемог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-р 50 р.Перемог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.1963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івський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т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-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.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і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-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8.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00-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овсь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80, 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.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щансь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Ду 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7.1988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ь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3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4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00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 міської  ради       </w:t>
        <w:tab/>
        <w:t>О.Б. 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№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лік шафових газорозподільних пункті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25"/>
        <w:gridCol w:w="816"/>
        <w:gridCol w:w="1017"/>
        <w:gridCol w:w="1206"/>
        <w:gridCol w:w="1029"/>
        <w:gridCol w:w="1260"/>
        <w:gridCol w:w="1147"/>
      </w:tblGrid>
      <w:tr>
        <w:trPr>
          <w:trHeight w:val="51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цезнаходження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            об"єкту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. вимір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к вводу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існа вартість гр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ос          грн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ишкова вартість грн.</w:t>
            </w:r>
          </w:p>
        </w:tc>
      </w:tr>
      <w:tr>
        <w:trPr>
          <w:trHeight w:val="51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іла Церква ,  вул. Глиняна 15 ж/б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П з РД-32 2компл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197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іла Церква , вул. Томилівськ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П з РД-50 2комп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198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іла Церква, ур. Товсте ж.б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П з РД-50 2комп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6.199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00</w:t>
            </w:r>
          </w:p>
        </w:tc>
      </w:tr>
      <w:tr>
        <w:trPr>
          <w:trHeight w:val="51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Біла Церква, Славіна 21, мод. кот.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П з РД-50 2комп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0.196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Біла Церква,  вул. Толстого 4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ШГР-РДБК-1-25 1комп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9.199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9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0</w:t>
            </w:r>
          </w:p>
        </w:tc>
      </w:tr>
      <w:tr>
        <w:trPr>
          <w:trHeight w:val="525" w:hRule="atLeast"/>
        </w:trPr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іла Церква, Піщана , кладовище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РП з РД-50 2компл.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197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9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,00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ього 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49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76,00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3,00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 міської  ради       </w:t>
        <w:tab/>
        <w:t>О.Б. Олійни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5:00Z</dcterms:created>
  <dc:creator>SEC</dc:creator>
  <dc:description/>
  <cp:keywords/>
  <dc:language>en-US</dc:language>
  <cp:lastModifiedBy>Lubov</cp:lastModifiedBy>
  <cp:lastPrinted>2011-10-04T14:45:00Z</cp:lastPrinted>
  <dcterms:modified xsi:type="dcterms:W3CDTF">2011-10-05T08:59:00Z</dcterms:modified>
  <cp:revision>3</cp:revision>
  <dc:subject/>
  <dc:title>від 28 грудня 2011 року № 442-17-VI</dc:title>
</cp:coreProperties>
</file>