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893292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42-22-VII</w:t>
      </w:r>
    </w:p>
    <w:p>
      <w:pPr>
        <w:pStyle w:val="Normal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Про оформлення правовстановлюючих</w:t>
      </w:r>
    </w:p>
    <w:p>
      <w:pPr>
        <w:pStyle w:val="Footer"/>
        <w:jc w:val="both"/>
        <w:rPr/>
      </w:pPr>
      <w:r>
        <w:rPr/>
        <w:t>документів на земельні ділянки громадянам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и фізичних осіб, протоколи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8 жовтня </w:t>
      </w:r>
      <w:r>
        <w:rPr/>
        <w:t>2016 року № 59, від 10 листопада 2016 року № 62, від 17 листопада 2016 року № 63, від 22 листопада 2016 року № 64, від 29 листопада 2016 року № 66, відповідно до ст. 12, 93, 116, 118, 121, 124, 186, 186-1 Земельного кодексу України, ст. 31,32, 33 Закону України «Про оренду землі», ст. 55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дати дозволи на розроблення проектів землеустрою щодо відведення земельних ділянок у власність,  громадянам України, за рахунок земель населеного пункту м. Біла Церква, згідно списку (додаток 1)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дати дозволи на розроблення проектів землеустрою щодо відведення земельних ділянок в оренду,  громадянам України, за рахунок земель населеного пункту м. Біла Церква, згідно списку (додаток 3)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ередити громадян, зазначених у додатку 1, що площі їх земельних ділянок будуть уточнені при затвердженні проектів землеустрою щодо відведення земельних ділянок у власність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передити громадян, зазначених у додатку 3, що площі їх земельних ділянок будуть уточнені при затвердженні проектів землеустрою щодо відведення земельних ділянок в оренду.</w:t>
      </w:r>
    </w:p>
    <w:p>
      <w:pPr>
        <w:pStyle w:val="Normal"/>
        <w:ind w:firstLine="540"/>
        <w:jc w:val="both"/>
        <w:rPr/>
      </w:pPr>
      <w:r>
        <w:rPr/>
        <w:t>5. Особам, зазначеним у додатку 1,3 цього рішення протягом шести місяців з дня прийняття рішення, подати на розгляд міської ради належним чином розроблені проекти землеустрою щодо відведення земельних ділянок.</w:t>
      </w:r>
    </w:p>
    <w:p>
      <w:pPr>
        <w:pStyle w:val="Footer"/>
        <w:ind w:firstLine="540"/>
        <w:jc w:val="both"/>
        <w:rPr/>
      </w:pPr>
      <w:r>
        <w:rPr/>
        <w:t>6. Затвердити проекти землеустрою щодо відведення земельних ділянок у власність та передати земельні ділянки у власність громадянам України, за рахунок земель населеного пункту м. Біла Церква, згідно списку (додаток 2).</w:t>
      </w:r>
    </w:p>
    <w:p>
      <w:pPr>
        <w:pStyle w:val="Footer"/>
        <w:ind w:firstLine="540"/>
        <w:jc w:val="both"/>
        <w:rPr/>
      </w:pPr>
      <w:r>
        <w:rPr/>
        <w:t>7. Затвердити проекти землеустрою щодо відведення земельних ділянок в оренду та передати земельні ділянки в оренду громадянам України, за рахунок земель населеного пункту м. Біла Церква, згідно списку (додаток 4).</w:t>
      </w:r>
    </w:p>
    <w:p>
      <w:pPr>
        <w:pStyle w:val="Footer"/>
        <w:ind w:firstLine="540"/>
        <w:jc w:val="both"/>
        <w:rPr/>
      </w:pPr>
      <w:r>
        <w:rPr/>
        <w:t>8. Скасувати рішення міської ради в частині:</w:t>
      </w:r>
    </w:p>
    <w:p>
      <w:pPr>
        <w:pStyle w:val="Footer"/>
        <w:ind w:firstLine="540"/>
        <w:jc w:val="both"/>
        <w:rPr/>
      </w:pPr>
      <w:r>
        <w:rPr/>
        <w:t>8.1 Додатку 1 пункту 25 «Бондаренко Світлана Володимирівна для будівництва і обслуговування жилого будинку, господарських будівель і споруд по вул. Івана Кожедуба, 128 а кв.1 орієнтовною площею 0,0335 га, за рахунок земель насаленого пункту м. Біла Церква.» рішення міської ради від 29 вересня 2016 року № 278-17-</w:t>
      </w:r>
      <w:r>
        <w:rPr>
          <w:lang w:val="en-US"/>
        </w:rPr>
        <w:t>VII</w:t>
      </w:r>
      <w:r>
        <w:rPr/>
        <w:t xml:space="preserve"> «Про оформлення правовстановлюючих документів на земельні ділянки громадянам» в зв'язку з поданням клопотання землекористувача. </w:t>
      </w:r>
    </w:p>
    <w:p>
      <w:pPr>
        <w:pStyle w:val="Footer"/>
        <w:ind w:firstLine="540"/>
        <w:jc w:val="center"/>
        <w:rPr/>
      </w:pPr>
      <w:r>
        <w:rPr/>
      </w:r>
    </w:p>
    <w:p>
      <w:pPr>
        <w:pStyle w:val="Footer"/>
        <w:ind w:firstLine="540"/>
        <w:jc w:val="center"/>
        <w:rPr/>
      </w:pPr>
      <w:r>
        <w:rPr/>
        <w:t>2</w:t>
      </w:r>
    </w:p>
    <w:p>
      <w:pPr>
        <w:pStyle w:val="Footer"/>
        <w:ind w:firstLine="540"/>
        <w:jc w:val="center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8.2 Додатку 1 пункту 24 «Муковоз Наталія Леонідівна для будівництва і обслуговування жилого будинку, господарських будівель і споруд по вул. Івана Кожедуба, 128 а кв.2 орієнтовною площею 0,0372 га, за рахунок земель насаленого пункту м. Біла Церква.» рішення міської ради від 08 вересня 2016 року № 258-15-</w:t>
      </w:r>
      <w:r>
        <w:rPr>
          <w:lang w:val="en-US"/>
        </w:rPr>
        <w:t>VII</w:t>
      </w:r>
      <w:r>
        <w:rPr/>
        <w:t xml:space="preserve"> «Про оформлення правовстановлюючих документів на земельні ділянки громадянам» в зв'язку з поданням клопотання землекористувача. </w:t>
      </w:r>
    </w:p>
    <w:p>
      <w:pPr>
        <w:pStyle w:val="Footer"/>
        <w:ind w:firstLine="540"/>
        <w:jc w:val="both"/>
        <w:rPr/>
      </w:pPr>
      <w:r>
        <w:rPr/>
        <w:t>8.3 Додатку 2 пункту 11 «Родиненко Ольга Сергіївна у спільно сумісну для ведення садівництва по вул. Привокзальна,87-В ГК «Чайка» ділянка № 45. Кадастровий номер: 3210300000:03:002:0203 площею 0,0023 га, за рахунок земель насаленого пункту м. Біла Церква.» рішення міської ради від 29 вересня 2016 року № 278-15-</w:t>
      </w:r>
      <w:r>
        <w:rPr>
          <w:lang w:val="en-US"/>
        </w:rPr>
        <w:t>VII</w:t>
      </w:r>
      <w:r>
        <w:rPr/>
        <w:t xml:space="preserve"> «Про оформлення правовстановлюючих документів на земельні ділянки громадянам» в зв'язку з поданням клопотання землекористувача. </w:t>
      </w:r>
    </w:p>
    <w:p>
      <w:pPr>
        <w:pStyle w:val="Footer"/>
        <w:ind w:firstLine="540"/>
        <w:jc w:val="both"/>
        <w:rPr/>
      </w:pPr>
      <w:r>
        <w:rPr/>
        <w:t>9. Відмовити в скасуванні рішення міської ради в частині:</w:t>
      </w:r>
    </w:p>
    <w:p>
      <w:pPr>
        <w:pStyle w:val="Normal"/>
        <w:ind w:firstLine="540"/>
        <w:jc w:val="both"/>
        <w:rPr/>
      </w:pPr>
      <w:r>
        <w:rPr/>
        <w:t>9.1  Підпункту 9.2 «Джаран Петром Івановичем під розміщення металевого гаража   № 7 по вулиці Рибна в районі ЗОШ № 10 та СТО ФОП Клінкіна, площею 0,0030 га строком на 3 (три) роки, за рахунок земель населеного  пункту м. Біла Церква.» пункту 9 «Укласти договір про встановлення особистого строкового сервітуту з:» рішення міської ради від 08 вересня 2016 року № 258-15-</w:t>
      </w:r>
      <w:r>
        <w:rPr>
          <w:lang w:val="en-US"/>
        </w:rPr>
        <w:t>VII</w:t>
      </w:r>
      <w:r>
        <w:rPr>
          <w:lang w:val="ru-RU"/>
        </w:rPr>
        <w:t xml:space="preserve"> «Про оформлення правовстановлюючих документів на земельні ділянки громадянам», </w:t>
      </w:r>
      <w:r>
        <w:rPr/>
        <w:t>відповідно до ч. 3 ст. 24 Закону України «Про регулювання містобудівної діяльності».</w:t>
      </w:r>
    </w:p>
    <w:p>
      <w:pPr>
        <w:pStyle w:val="Footer"/>
        <w:jc w:val="both"/>
        <w:rPr/>
      </w:pPr>
      <w:r>
        <w:rPr/>
        <w:t xml:space="preserve">         </w:t>
      </w:r>
      <w:r>
        <w:rPr/>
        <w:t>10. Внести зміни в рішення міської ради, а саме:</w:t>
      </w:r>
    </w:p>
    <w:p>
      <w:pPr>
        <w:pStyle w:val="Footer"/>
        <w:ind w:firstLine="540"/>
        <w:jc w:val="both"/>
        <w:rPr/>
      </w:pPr>
      <w:r>
        <w:rPr/>
        <w:t>10.1 В додаток 2 пункт 12 рішення міської ради від 05 травня 2016 року № 133-10-</w:t>
      </w:r>
      <w:r>
        <w:rPr>
          <w:lang w:val="en-US"/>
        </w:rPr>
        <w:t>VII</w:t>
      </w:r>
      <w:r>
        <w:rPr>
          <w:lang w:val="ru-RU"/>
        </w:rPr>
        <w:t xml:space="preserve"> «Про оформлення правовстановлюючих документів на земельні ділянки громадянам», а саме </w:t>
      </w:r>
      <w:r>
        <w:rPr>
          <w:b/>
          <w:lang w:val="ru-RU"/>
        </w:rPr>
        <w:t xml:space="preserve">слова та цифри: « </w:t>
      </w:r>
      <w:r>
        <w:rPr>
          <w:lang w:val="ru-RU"/>
        </w:rPr>
        <w:t xml:space="preserve">вул. Травнева,20 Кадастрові номери: 3210300000:03:043:0174» </w:t>
      </w:r>
      <w:r>
        <w:rPr>
          <w:b/>
          <w:lang w:val="ru-RU"/>
        </w:rPr>
        <w:t>замінити на слова та цифри: «</w:t>
      </w:r>
      <w:r>
        <w:rPr>
          <w:lang w:val="ru-RU"/>
        </w:rPr>
        <w:t xml:space="preserve"> вул. Травнева,20</w:t>
      </w:r>
      <w:r>
        <w:rPr>
          <w:b/>
          <w:lang w:val="ru-RU"/>
        </w:rPr>
        <w:t xml:space="preserve"> </w:t>
      </w:r>
      <w:r>
        <w:rPr>
          <w:lang w:val="ru-RU"/>
        </w:rPr>
        <w:t>Кадастрові номери: 3210300000:03:043:0174: 3210300000:03:043:0173» в зв'язку з уточненням кадастрових номерів.</w:t>
      </w:r>
    </w:p>
    <w:p>
      <w:pPr>
        <w:pStyle w:val="Footer"/>
        <w:ind w:firstLine="540"/>
        <w:jc w:val="both"/>
        <w:rPr/>
      </w:pPr>
      <w:r>
        <w:rPr>
          <w:lang w:val="ru-RU"/>
        </w:rPr>
        <w:t>10</w:t>
      </w:r>
      <w:r>
        <w:rPr/>
        <w:t>.2 В додаток 1 пункт 102 рішення міської ради від 05 травня 2016 року № 133-10-</w:t>
      </w:r>
      <w:r>
        <w:rPr>
          <w:lang w:val="en-US"/>
        </w:rPr>
        <w:t>VII</w:t>
      </w:r>
      <w:r>
        <w:rPr/>
        <w:t xml:space="preserve"> «Про оформлення правовстановлюючих документів на земельні ділянки громадянам», а саме </w:t>
      </w:r>
      <w:r>
        <w:rPr>
          <w:b/>
        </w:rPr>
        <w:t xml:space="preserve">слова та цифри: </w:t>
      </w:r>
      <w:r>
        <w:rPr/>
        <w:t xml:space="preserve">«Костюченко Анатолій Іванович (23/50 частки від загальної площі», </w:t>
      </w:r>
      <w:r>
        <w:rPr>
          <w:b/>
        </w:rPr>
        <w:t>замінити на слова та цифри: «</w:t>
      </w:r>
      <w:r>
        <w:rPr/>
        <w:t>Костюченко Анатолій Іванович (27/50 частки), в зв'язку з уточненням частки на земельну ділянку.</w:t>
      </w:r>
    </w:p>
    <w:p>
      <w:pPr>
        <w:pStyle w:val="Footer"/>
        <w:ind w:firstLine="540"/>
        <w:jc w:val="both"/>
        <w:rPr/>
      </w:pPr>
      <w:r>
        <w:rPr/>
        <w:t>10.3 В додаток 2 пункт 6 рішення міської ради від 08 вересня 2016 року № 258-15-</w:t>
      </w:r>
      <w:r>
        <w:rPr>
          <w:lang w:val="en-US"/>
        </w:rPr>
        <w:t>VII</w:t>
      </w:r>
      <w:r>
        <w:rPr>
          <w:lang w:val="ru-RU"/>
        </w:rPr>
        <w:t xml:space="preserve"> «Про оформлення правовстановлюючих документів на земельні ділянки громадянам», а саме: </w:t>
      </w:r>
      <w:r>
        <w:rPr>
          <w:b/>
          <w:lang w:val="ru-RU"/>
        </w:rPr>
        <w:t>слова та цифри: «</w:t>
      </w:r>
      <w:r>
        <w:rPr>
          <w:lang w:val="ru-RU"/>
        </w:rPr>
        <w:t xml:space="preserve">вул. Піщана,40 кв.2  Кадастровий номер: 3210300000:04:023:0121» </w:t>
      </w:r>
      <w:r>
        <w:rPr>
          <w:b/>
          <w:lang w:val="ru-RU"/>
        </w:rPr>
        <w:t>замінити на слова та цифри: «</w:t>
      </w:r>
      <w:r>
        <w:rPr>
          <w:lang w:val="ru-RU"/>
        </w:rPr>
        <w:t>вул. Піщана перша,40 кв.2 Кадастровий номер: 3210300000:04:023:0121», в зв'язку з уточненням адреси земельної ділянки.</w:t>
      </w:r>
    </w:p>
    <w:p>
      <w:pPr>
        <w:pStyle w:val="Footer"/>
        <w:ind w:firstLine="540"/>
        <w:jc w:val="both"/>
        <w:rPr/>
      </w:pPr>
      <w:r>
        <w:rPr/>
        <w:t>10.4 В додаток 3 пункт 2 рішення міської ради від 08 вересня 2016 року № 258-15-</w:t>
      </w:r>
      <w:r>
        <w:rPr>
          <w:lang w:val="en-US"/>
        </w:rPr>
        <w:t>VII</w:t>
      </w:r>
      <w:r>
        <w:rPr>
          <w:lang w:val="ru-RU"/>
        </w:rPr>
        <w:t xml:space="preserve"> «Про оформлення правовстановлюючих документів на земельні ділянки громадянам», а саме: </w:t>
      </w:r>
      <w:r>
        <w:rPr>
          <w:b/>
          <w:lang w:val="ru-RU"/>
        </w:rPr>
        <w:t>слова та цифри: «</w:t>
      </w:r>
      <w:r>
        <w:rPr>
          <w:lang w:val="ru-RU"/>
        </w:rPr>
        <w:t xml:space="preserve">для ведення городництва площею 0,0083 га»  </w:t>
      </w:r>
      <w:r>
        <w:rPr>
          <w:b/>
          <w:lang w:val="ru-RU"/>
        </w:rPr>
        <w:t>замінити на слова та цифри: «</w:t>
      </w:r>
      <w:r>
        <w:rPr>
          <w:lang w:val="ru-RU"/>
        </w:rPr>
        <w:t>для ведення городництва площею 0,0183 га» в зв'язку з уточненням площі земельної ділянки.</w:t>
      </w:r>
    </w:p>
    <w:p>
      <w:pPr>
        <w:pStyle w:val="Footer"/>
        <w:ind w:firstLine="540"/>
        <w:jc w:val="both"/>
        <w:rPr/>
      </w:pPr>
      <w:r>
        <w:rPr>
          <w:lang w:val="ru-RU"/>
        </w:rPr>
        <w:t>10</w:t>
      </w:r>
      <w:r>
        <w:rPr/>
        <w:t>.5 В додаток 1 пункт 3 рішення міської ради від 29 вересня 2016 року № 278-17-</w:t>
      </w:r>
      <w:r>
        <w:rPr>
          <w:lang w:val="en-US"/>
        </w:rPr>
        <w:t>VII</w:t>
      </w:r>
      <w:r>
        <w:rPr/>
        <w:t xml:space="preserve"> «</w:t>
      </w:r>
      <w:r>
        <w:rPr>
          <w:lang w:val="ru-RU"/>
        </w:rPr>
        <w:t xml:space="preserve">Про оформлення правовстановлюючих документів на земельні ділянки громадянам», а саме: </w:t>
      </w:r>
      <w:r>
        <w:rPr>
          <w:b/>
          <w:lang w:val="ru-RU"/>
        </w:rPr>
        <w:t>слова та цифри: «</w:t>
      </w:r>
      <w:r>
        <w:rPr>
          <w:lang w:val="ru-RU"/>
        </w:rPr>
        <w:t>по вул. Сквирське шосе,29»</w:t>
      </w:r>
      <w:r>
        <w:rPr>
          <w:b/>
          <w:lang w:val="ru-RU"/>
        </w:rPr>
        <w:t xml:space="preserve"> замінити на слова та цифри: «</w:t>
      </w:r>
      <w:r>
        <w:rPr>
          <w:lang w:val="ru-RU"/>
        </w:rPr>
        <w:t>по вул. Сквирське шосе, в районі нежитлової будівлі № 29,гараж № 1» в зв'язку з уточненням адреси земельної ділянки.</w:t>
      </w:r>
    </w:p>
    <w:p>
      <w:pPr>
        <w:pStyle w:val="Footer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Footer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Footer"/>
        <w:ind w:firstLine="540"/>
        <w:jc w:val="center"/>
        <w:rPr>
          <w:lang w:val="ru-RU"/>
        </w:rPr>
      </w:pPr>
      <w:r>
        <w:rPr>
          <w:lang w:val="ru-RU"/>
        </w:rPr>
        <w:t>3</w:t>
      </w:r>
    </w:p>
    <w:p>
      <w:pPr>
        <w:pStyle w:val="Footer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ind w:firstLine="540"/>
        <w:jc w:val="both"/>
        <w:rPr/>
      </w:pPr>
      <w:r>
        <w:rPr>
          <w:lang w:val="ru-RU"/>
        </w:rPr>
        <w:t xml:space="preserve">10.6 В додаток 1 пункт 111 </w:t>
      </w:r>
      <w:r>
        <w:rPr/>
        <w:t>рішення міської ради від 05 травня 2016 року                   № 133-10-</w:t>
      </w:r>
      <w:r>
        <w:rPr>
          <w:lang w:val="en-US"/>
        </w:rPr>
        <w:t>VII</w:t>
      </w:r>
      <w:r>
        <w:rPr>
          <w:lang w:val="ru-RU"/>
        </w:rPr>
        <w:t xml:space="preserve"> «Про оформлення правовстановлюючих документів на земельні ділянки громадянам», а саме </w:t>
      </w:r>
      <w:r>
        <w:rPr>
          <w:b/>
          <w:lang w:val="ru-RU"/>
        </w:rPr>
        <w:t xml:space="preserve">слова та цифри: </w:t>
      </w:r>
      <w:r>
        <w:rPr>
          <w:lang w:val="ru-RU"/>
        </w:rPr>
        <w:t xml:space="preserve">«вул. Привокзальна, 87-В, гараж № 117» </w:t>
      </w:r>
      <w:r>
        <w:rPr>
          <w:b/>
          <w:lang w:val="ru-RU"/>
        </w:rPr>
        <w:t xml:space="preserve">замінити на слова та цифри: </w:t>
      </w:r>
      <w:r>
        <w:rPr>
          <w:lang w:val="ru-RU"/>
        </w:rPr>
        <w:t>«вул. Привокзальна,87-В, ГК «Чайка» гараж № 117», в зв'язку з уточненням адреси земельної ділянки.</w:t>
      </w:r>
    </w:p>
    <w:p>
      <w:pPr>
        <w:pStyle w:val="Footer"/>
        <w:ind w:firstLine="540"/>
        <w:jc w:val="both"/>
        <w:rPr/>
      </w:pPr>
      <w:r>
        <w:rPr>
          <w:lang w:val="ru-RU"/>
        </w:rPr>
        <w:t xml:space="preserve">11. </w:t>
      </w:r>
      <w:r>
        <w:rPr/>
        <w:t>Передати  земельну ділянку в оренду:</w:t>
      </w:r>
    </w:p>
    <w:p>
      <w:pPr>
        <w:pStyle w:val="Footer"/>
        <w:ind w:firstLine="540"/>
        <w:jc w:val="both"/>
        <w:rPr/>
      </w:pPr>
      <w:r>
        <w:rPr/>
        <w:t>11.1 Приймаку Анатолію Леонідовичу для ведення городництва по вулиці Київська,48 площею 0,0365 га строком на 5 (п'ять) років, але не більше ніж до початку реконструкції дороги, за рахунок земель населеного пункту м. Біла Церква. Кадастровий номер: 3210300000:06:002:0013.</w:t>
      </w:r>
    </w:p>
    <w:p>
      <w:pPr>
        <w:pStyle w:val="Footer"/>
        <w:ind w:firstLine="540"/>
        <w:jc w:val="both"/>
        <w:rPr/>
      </w:pPr>
      <w:r>
        <w:rPr>
          <w:lang w:val="ru-RU"/>
        </w:rPr>
        <w:t xml:space="preserve">12. Відмовити в </w:t>
      </w:r>
      <w:r>
        <w:rPr/>
        <w:t>передачі  земельної ділянки в оренду:</w:t>
      </w:r>
    </w:p>
    <w:p>
      <w:pPr>
        <w:pStyle w:val="Normal"/>
        <w:ind w:firstLine="540"/>
        <w:jc w:val="both"/>
        <w:rPr/>
      </w:pPr>
      <w:r>
        <w:rPr/>
        <w:t>12.1 Ганенко Тамарі Василівні під розміщення існуючого металевого гаража № 10 по вулиці Рибна, в районі ЗОШ № 10 та СТО ФОП Клінкіна площею 0,0030 га строком                 на 3 (три) роки, за рахунок земель населеного пункту м. Біла Церква. Кадастровий номер: 3210300000:07:015:0099, відповідно до ч. 3 ст. 24 Закону України «Про регулювання містобудівної діяльності»</w:t>
      </w:r>
    </w:p>
    <w:p>
      <w:pPr>
        <w:pStyle w:val="Normal"/>
        <w:ind w:firstLine="540"/>
        <w:jc w:val="both"/>
        <w:rPr/>
      </w:pPr>
      <w:r>
        <w:rPr/>
        <w:t>12.2 Джаран Петру Івановичу під розміщення існуючого металевого гаража № 7 по вулиці Рибна, в районі ЗОШ № 10 та СТО ФОП Клінкіна площею 0,0030 га строком                 на 3 (три) роки, за рахунок земель населеного пункту м. Біла Церква. Кадастровий номер: 3210300000:07:015:0096, відповідно до ч. 3 ст. 24 Закону України «Про регулювання містобудівної діяльності».</w:t>
      </w:r>
    </w:p>
    <w:p>
      <w:pPr>
        <w:pStyle w:val="Footer"/>
        <w:ind w:firstLine="540"/>
        <w:jc w:val="both"/>
        <w:rPr/>
      </w:pPr>
      <w:r>
        <w:rPr/>
        <w:t>13. Передати земельну ділянку у власність:</w:t>
      </w:r>
    </w:p>
    <w:p>
      <w:pPr>
        <w:pStyle w:val="Footer"/>
        <w:jc w:val="both"/>
        <w:rPr/>
      </w:pPr>
      <w:r>
        <w:rPr/>
        <w:t xml:space="preserve">         </w:t>
      </w:r>
      <w:r>
        <w:rPr/>
        <w:t>13.1 Фоменко Тетяні Леонідівні для будівництва і обслуговування жилого будинку, господарських будівель і споруд по вулиці Кар'єрна,31 площею 0,0992 га (з них: капітальна – 0,0130 га, прибудинкова територія – 0,0862 га), за рахунок земель населеного пункту м. Біла Церква. Кадастровий номер: 3210300000:07:017:0105.</w:t>
      </w:r>
    </w:p>
    <w:p>
      <w:pPr>
        <w:pStyle w:val="Footer"/>
        <w:ind w:firstLine="540"/>
        <w:jc w:val="both"/>
        <w:rPr/>
      </w:pPr>
      <w:r>
        <w:rPr/>
        <w:t>13.2 Єлісєєвій Валентині Миколаївні (1/2 частка) у спільно часткову для будівництва і обслуговування жилого будинку, господарських будівель і споруд по вулиці Левка Симиренка,70, за рахунок земель населеного пункту м. Біла Церква. Кадастровий номер: 3210300000:04:012:0294.</w:t>
      </w:r>
    </w:p>
    <w:p>
      <w:pPr>
        <w:pStyle w:val="Footer"/>
        <w:ind w:firstLine="540"/>
        <w:jc w:val="both"/>
        <w:rPr/>
      </w:pPr>
      <w:r>
        <w:rPr/>
        <w:t>13.3 Степурі Людмилі Володимирівні (58/100 частки), Донець Валентині Володимирівні (42/100 частки) у спільно часткову для будівництва і обслуговування жилого будинку, господарських будівель і споруд по вулиці Піщана друга,8 площею 0,0613 га, за рахунок земель населеного пункту м. Біла Церква. Кадастровий номер: 3210300000:03:050:0191.</w:t>
      </w:r>
    </w:p>
    <w:p>
      <w:pPr>
        <w:pStyle w:val="Footer"/>
        <w:ind w:firstLine="540"/>
        <w:jc w:val="both"/>
        <w:rPr/>
      </w:pPr>
      <w:r>
        <w:rPr/>
        <w:t>13.4 Шелест Миколі Васильовичу для будівництва і обслуговування жилого будинку, господарських будівель і споруд по вулиці Григорія Ковбасюка,5 кв.1 площею 0,0081 га, за рахунок земель населеного пункту м. Біла Церква. Кадастровий номер: 3210300000:04:036:0051.</w:t>
      </w:r>
    </w:p>
    <w:p>
      <w:pPr>
        <w:pStyle w:val="Footer"/>
        <w:ind w:firstLine="540"/>
        <w:jc w:val="both"/>
        <w:rPr/>
      </w:pPr>
      <w:r>
        <w:rPr/>
        <w:t>13.5 Бейлісу Костянтину Георгійовичу для будівництва і обслуговування жилого будинку, господарських будівель і споруд по вулиці Залізнична,142 площею 0,0622 га, за рахунок земель населеного пункту м. Біла Церква. Кадастровий номер: 3210300000:06:051:0031.</w:t>
      </w:r>
    </w:p>
    <w:p>
      <w:pPr>
        <w:pStyle w:val="Footer"/>
        <w:ind w:firstLine="540"/>
        <w:jc w:val="both"/>
        <w:rPr/>
      </w:pPr>
      <w:r>
        <w:rPr/>
        <w:t>14. Надати дозвіл на розроблення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Footer"/>
        <w:ind w:firstLine="540"/>
        <w:jc w:val="both"/>
        <w:rPr/>
      </w:pPr>
      <w:r>
        <w:rPr/>
        <w:t>14.1 Солод Ігорю Геннадійовичу для будівництва і обслуговування жилого будинку, господарських будівель і споруд по вулиці Коцюбинського,98 площею 0,0653 га, за рахунок земель населеного пункту м. Біла Церква. Кадастровий номер: 3210300000:06:044:0020.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center"/>
        <w:rPr/>
      </w:pPr>
      <w:r>
        <w:rPr/>
        <w:t>4</w:t>
      </w:r>
    </w:p>
    <w:p>
      <w:pPr>
        <w:pStyle w:val="Footer"/>
        <w:ind w:firstLine="540"/>
        <w:jc w:val="center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5. Затвердити технічну документацію із землеустрою щодо встановлення (відновлення) меж земельної ділянки в натурі (на місцевості) та передати земельну ділянку у власність:</w:t>
      </w:r>
    </w:p>
    <w:p>
      <w:pPr>
        <w:pStyle w:val="Footer"/>
        <w:ind w:firstLine="540"/>
        <w:jc w:val="both"/>
        <w:rPr/>
      </w:pPr>
      <w:r>
        <w:rPr/>
        <w:t>15.1 Шевіній Оксані Миколаївні для будівництва і обслуговування жилого будинку, господарських будівель і споруд по вулиці Лугова,27/61 кв.2 площею 0,0290 га, за рахунок земель населеного пункту м. Біла Церква. Кадастровий номер: 3210300000:04:021:0148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6. Відмовити в наданні дозволу на розроблення проекту землеустрою щодо відведення земельної ділянки у власність:</w:t>
      </w:r>
    </w:p>
    <w:p>
      <w:pPr>
        <w:pStyle w:val="Normal"/>
        <w:ind w:firstLine="540"/>
        <w:jc w:val="both"/>
        <w:rPr/>
      </w:pPr>
      <w:r>
        <w:rPr/>
        <w:t xml:space="preserve">16.1 </w:t>
      </w:r>
      <w:r>
        <w:rPr>
          <w:color w:val="000000"/>
        </w:rPr>
        <w:t xml:space="preserve">Шелест Миколі Васильовичу для ведення садівництва по вулиці Григорія Ковбасюка, 5 кв.1 орієнтовною площею 0,0284 га, </w:t>
      </w:r>
      <w:r>
        <w:rPr/>
        <w:t>за рахунок земель населеного пункту  м. Біла Церква, відповідно до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/>
        <w:t xml:space="preserve">16.2 </w:t>
      </w:r>
      <w:r>
        <w:rPr>
          <w:color w:val="000000"/>
        </w:rPr>
        <w:t xml:space="preserve">Пелішенко Вікторії Леонідівні для ведення садівництва по вулиці Карбишева, в районі ТОВ «Білоцерківське зелене господарство» орієнтовною площею 0,1000 га, </w:t>
      </w:r>
      <w:r>
        <w:rPr/>
        <w:t>за рахунок земель населеного пункту м. Біла Церква, відповідно до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/>
        <w:t>16.3</w:t>
      </w:r>
      <w:r>
        <w:rPr>
          <w:color w:val="000000"/>
        </w:rPr>
        <w:t xml:space="preserve"> Федюк Ользі Петрівні для ведення садівництва по провулку Леваневського перший,26 кв.2  орієнтовною площею 0,0400 га, </w:t>
      </w:r>
      <w:r>
        <w:rPr/>
        <w:t>за рахунок земель населеного пункту            м. Біла Церква, відповідно до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/>
        <w:t xml:space="preserve">16.4 </w:t>
      </w:r>
      <w:r>
        <w:rPr>
          <w:color w:val="000000"/>
        </w:rPr>
        <w:t xml:space="preserve">Астахіну Юрію Сергійовичу </w:t>
      </w:r>
      <w:r>
        <w:rPr/>
        <w:t xml:space="preserve">для будівництва і обслуговування жилого будинку, господарських будівель і споруд по провулку Січових стрільців перший, в районі житлового будинку № 23 </w:t>
      </w:r>
      <w:r>
        <w:rPr>
          <w:color w:val="000000"/>
        </w:rPr>
        <w:t xml:space="preserve">орієнтовною площею 0,1000 га, </w:t>
      </w:r>
      <w:r>
        <w:rPr/>
        <w:t>за рахунок земель населеного пункту м. Біла Церква, відповідно до ч. 3 ст. 123 Земельного кодексу України,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/>
        <w:t xml:space="preserve">16.5 </w:t>
      </w:r>
      <w:r>
        <w:rPr>
          <w:color w:val="000000"/>
        </w:rPr>
        <w:t xml:space="preserve">Потаху Олександру Васильовичу </w:t>
      </w:r>
      <w:r>
        <w:rPr/>
        <w:t xml:space="preserve">для будівництва і обслуговування жилого будинку, господарських будівель і споруд по провулку Сухоярський,4 </w:t>
      </w:r>
      <w:r>
        <w:rPr>
          <w:color w:val="000000"/>
        </w:rPr>
        <w:t xml:space="preserve">орієнтовною площею 0,0600 га, </w:t>
      </w:r>
      <w:r>
        <w:rPr/>
        <w:t>за рахунок земель населеного пункту м. Біла Церква, відповідно до ч. 3 ст. 123 Земельного кодексу України,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/>
        <w:t xml:space="preserve">16.6 </w:t>
      </w:r>
      <w:r>
        <w:rPr>
          <w:color w:val="000000"/>
        </w:rPr>
        <w:t xml:space="preserve">Сабадаш Тетяні Броніславівні </w:t>
      </w:r>
      <w:r>
        <w:rPr/>
        <w:t xml:space="preserve">для будівництва і обслуговування жилого будинку, господарських будівель і споруд по вулиці Уласа Самчука,16 </w:t>
      </w:r>
      <w:r>
        <w:rPr>
          <w:color w:val="000000"/>
        </w:rPr>
        <w:t xml:space="preserve">орієнтовною площею 0,1000 га, </w:t>
      </w:r>
      <w:r>
        <w:rPr/>
        <w:t>за рахунок земель населеного пункту м. Біла Церква, відповідно до ч. 1 ст. 122 Земельного кодексу України,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/>
        <w:t xml:space="preserve">16.7 </w:t>
      </w:r>
      <w:r>
        <w:rPr>
          <w:color w:val="000000"/>
        </w:rPr>
        <w:t xml:space="preserve">Даниленку Євгенію Миколайовичу </w:t>
      </w:r>
      <w:r>
        <w:rPr/>
        <w:t xml:space="preserve">для будівництва і обслуговування жилого будинку, господарських будівель і споруд по провулку Сухоярський,6 </w:t>
      </w:r>
      <w:r>
        <w:rPr>
          <w:color w:val="000000"/>
        </w:rPr>
        <w:t xml:space="preserve">орієнтовною площею 0,0600 га, </w:t>
      </w:r>
      <w:r>
        <w:rPr/>
        <w:t>за рахунок земель населеного пункту м. Біла Церква, відповідно до ч. 3 ст. 123 Земельного кодексу України,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6.8 Лялюшко Дмитру Марковичу для будівництва індивідуального гаража Торгова площа,1/13 а ГК «Клен», гараж № 27 орієнтовною площею 0,0024 га, </w:t>
      </w:r>
      <w:r>
        <w:rPr/>
        <w:t xml:space="preserve">за рахунок земель населеного пункту м. Біла Церква, відповідно до ч. 4 ст. 116 Земельного кодексу України. </w:t>
      </w:r>
    </w:p>
    <w:p>
      <w:pPr>
        <w:pStyle w:val="Normal"/>
        <w:ind w:firstLine="540"/>
        <w:jc w:val="both"/>
        <w:rPr/>
      </w:pPr>
      <w:r>
        <w:rPr/>
        <w:t>17. Відмовити в наданні дозволу на розроблення проекту землеустрою щодо відведення земельної ділянки в оренду:</w:t>
      </w:r>
    </w:p>
    <w:p>
      <w:pPr>
        <w:pStyle w:val="Normal"/>
        <w:ind w:firstLine="540"/>
        <w:jc w:val="both"/>
        <w:rPr/>
      </w:pPr>
      <w:r>
        <w:rPr/>
        <w:t xml:space="preserve">17.1 Литвиненку Анатолію Івановичу для будівництва і обслуговування жилого будинку, господарських будівель і споруд по вулиці Тімірязєва,31 кв.1 </w:t>
      </w:r>
      <w:r>
        <w:rPr>
          <w:color w:val="000000"/>
        </w:rPr>
        <w:t xml:space="preserve">орієнтовною площею 0,0022 га, </w:t>
      </w:r>
      <w:r>
        <w:rPr/>
        <w:t>за рахунок земель населеного пункту м. Біла Церква, до ч. 3 ст. 123 Земельного кодексу України,  ч. 3 ст. 24 Закону України «Про регулювання містобудівної діяльності».</w:t>
      </w:r>
    </w:p>
    <w:p>
      <w:pPr>
        <w:pStyle w:val="Normal"/>
        <w:ind w:firstLine="540"/>
        <w:jc w:val="center"/>
        <w:rPr/>
      </w:pPr>
      <w:r>
        <w:rPr/>
        <w:t>5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7.2 Грузинській Ірині Вікторівні для ведення садівництва по провулку Новосельський,20 </w:t>
      </w:r>
      <w:r>
        <w:rPr>
          <w:color w:val="000000"/>
        </w:rPr>
        <w:t xml:space="preserve">орієнтовною площею 0,0390 га, </w:t>
      </w:r>
      <w:r>
        <w:rPr/>
        <w:t>за рахунок земель населеного пункту м. Біла Церква, відповідно до ч. 3 ст. 123 Земельного кодексу України, ч. 3 ст. 24 Закону України «Про регулювання містобудівної діяльності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8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ind w:left="5580" w:firstLine="708"/>
        <w:rPr/>
      </w:pPr>
      <w:r>
        <w:rPr/>
        <w:t xml:space="preserve">               </w:t>
      </w:r>
      <w:r>
        <w:rPr/>
        <w:t>Додаток 1</w:t>
      </w:r>
    </w:p>
    <w:p>
      <w:pPr>
        <w:pStyle w:val="Normal"/>
        <w:ind w:left="5580" w:firstLine="708"/>
        <w:rPr/>
      </w:pPr>
      <w:r>
        <w:rPr/>
        <w:t>до рішення 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від 22 грудня 2016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№ </w:t>
      </w:r>
      <w:r>
        <w:rPr/>
        <w:t>442-22-VII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jc w:val="center"/>
        <w:rPr>
          <w:lang w:val="ru-RU"/>
        </w:rPr>
      </w:pPr>
      <w:r>
        <w:rPr>
          <w:lang w:val="ru-RU"/>
        </w:rPr>
        <w:t>громадян України, яким надано дозволи на розроблення проектів землеустрою щодо відведення земельних ділянок у власність, за рахунок земель населеного пункту м. Біла Церква, графи 4,5,6,7,8,9,10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1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ізвище, ім’я, по батьков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ля будівництва і обслуговування жилого будинку,  господарських  будівель і  споруд, кв.м. </w:t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ля ведення садівництва, кв.м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У спільну  часткову  для будівництва і обслуговування жилого будинку , господарських  будівель і споруд, кв.м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спільну  часткову  для  ведення садівництва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ля будівництва індивідуального гаража,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спільну  сумісну  для будівництва і обслуговування жилого будинку , господарських  будівель і споруд,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 спільну  сумісну  для  ведення садівництва кв.м.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ндаренко Світлана Володимирівна (1/2 частка)                              Муковоз Наталія Леонідівна (1/2 част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Івана Кожедуба,128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ивенда Юлія Пет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Лугова,60 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ров Володимир Геннад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ершотравнева, 11 а кв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менюк Любов Васи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цюбинського друга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бельник Галина Петрівна (62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Лугова,60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вба Валентина Іванівна (29/5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Луки Долинського,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дратенко Олег Володимирович (80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оварна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ень Петро Анан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тляревського,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іщенко Меланія Юхимівна (55/100 частки)                      Міщенко Василь Пилипович (45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Степана Бандери,2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рановський Михайло Микола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Залузька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одаченко Євгеній Олександ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Заярська,46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іжуткін Артем Геннад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МГО «Садове товариство»  «Світанок» ділянка № 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абовська Віра Іванівна (13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оварна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валь Юлія Анатоліївна (7/100) час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оварна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укшин Іван Никифо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МГО «Садове товариство» «Держустанови», ділянка № 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вленко Богдана Ярославі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лючова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ушковський Олександр Данилович (19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Шолом-Алейхема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ушковська Лідія Василівна (15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Шолом-Алейхема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Шевченко Анна Петрівна, Карпенко Людмила Вячеславівна (47/100 частки)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Надрічна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режна Людмила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Залізнична,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ивотова Ксенія Вікторівна (251/36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аксима Залізняка,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охата Наталія Олекс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Пролетарський, будинок 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таренко Бронислава Іванівна (5/24 частки), Залуцька Галина Іванівна (2/8 частки), Бабенко Ганна Іванівна (10/24 частки), Шевельова Марія Іванівна (1/8 част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Робітнича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котун Лариса Петрі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МГО «Садове Товариство «Урочище Товста» ділянка №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ндар Сергій Володими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Академіків Гродзинських,24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льцарек Олена Євгенівна (44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Січовий стрільців другий,11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цих Наталія Миколаївна (12/25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Водопійний,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                                Б.М. Смуток</w:t>
      </w:r>
    </w:p>
    <w:p>
      <w:pPr>
        <w:pStyle w:val="Normal"/>
        <w:ind w:left="5580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від 22 грудня 2016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№ </w:t>
      </w:r>
      <w:r>
        <w:rPr/>
        <w:t>442-22-VI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громадян України, яким затверджено проекти землеустрою щодо відведення</w:t>
      </w:r>
    </w:p>
    <w:p>
      <w:pPr>
        <w:pStyle w:val="Normal"/>
        <w:jc w:val="center"/>
        <w:rPr/>
      </w:pPr>
      <w:r>
        <w:rPr/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, графи 4,5,6,7,8,9,10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781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ізвище, ім’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ля будівництва і обслуговування жилого будинку,  господарських  будівель і  споруд, кв.м. </w:t>
            </w:r>
          </w:p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ля ведення садівництва, кв.м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У спільну  часткову  для будівництва і обслуговування жилого будинку , господарських  будівель і споруд, кв.м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спільну  часткову  для  ведення садівництва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ля будівництва індивідуального гаража,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спільну  сумісну  для будівництва і обслуговування жилого будинку , господарських  будівель і споруд,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 спільну  сумісну  для  ведення садівництва кв.м.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врилюк Олександр Василь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Шолом -Алейхема,34 кв.1,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33:00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пожнік Людмил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Водопійний перший,11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14: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диненко Ольга Серг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К «Чайка»,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ривокзальна,87-В, гараж № 4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02:02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нищенко Анатолій Фед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ул. Робітнича друга, в р-ні будинку № 7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210300000:05:011:0116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ириченко Вадим Дмитрович (1/5 частка) Кириченко Ніна Андріївна (1/5 частка), Бенедюк Катерина Вадимівна (1/5 частка), Петрівська Олена Вадимівна (1/5 частка), Новікова Тетяна Вадимівна (1/5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ихайла Вербицького,66-А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6:032:00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рбачова Марія Дан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ар'єрна,3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7:017:00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жанова Олександра Євген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Вокзальний,8 кв. 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02:00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шелєва Олена Іго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Євгена Деслава,10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47:01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шелєва Олена Іго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Євгена Деслава,10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47:01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енотрус Людмила Михайлівна (1/4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Івана Франка,5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14:01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луб Марія Панасівна (17/50 частки), Голуб Сергій Васильович (33/5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Ставищанська,12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08:02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видов Олексій Петрович  (15/10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улок Таращанський,3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09:0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теменко Марія Костянтинівна (33/10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ольова,141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6:046:0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палий Валентин Іванович (1/6 частка), Безпала Людмила Миколаївна (1/6 частка), Безпала Марія Зіновіївна (4/6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айковського,2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6:031:01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ієнко Валерій Анатолійович (13/25 частки), Бобень Наталія Григорівна (12/25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Степана Бандери, 12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50:01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рникоза Анатолій Леонідович (37/10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Шевченка,5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13:02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араб Надія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астелло,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30:01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игор Василь Леонтійович (2/3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етьмана Пилипа Орлика,6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44:02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борний Олександр Ів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ргєнєва,11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12:01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плун Ігор Степ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Євгена Деслава,116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50: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батюк Олександр Леонідович (1/4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иївська,19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6:020:00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гер Алла Ігорівна  (1/3 частка), Ковтун Людмила Володимирівна (2/3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Лесі Українки,1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6:024:00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ряєв Володимир Васильович (1/2 частка), Людкевич Тетяна Сергіївна (1/2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Яровий,26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23:01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елест Катерин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ригорія Ковбасюка,5 кв.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36:00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ятюк Євген Микола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МГО СТ «Світанок», ділянка № 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6:006:0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рибян Сергій Норай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Яровий,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23:01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тлуєнко Сергій Володимирович (4/25 частки), Матицина Надія Петрівна (12/25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Нечуй -  Левицького,1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19:01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иценко Олександр Григ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Річковий другий,1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22:01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ивенька Ірина Анатол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ушкінська,78 кв. 1,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06:01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вичайна Леся Миколаївна (1/4 частка), Звичайний Сергій Миколайович (1/4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Осипенко,2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6:015:02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ко Любов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іщана перша,5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22:01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лянт Світлана Іванівна (3/8 частки), Галянт Дарія Віталіївна (1/4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Ярослава Мудрого,27 кв.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07:01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хейда Тетяна Іванівна (1/2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елюскінців,3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7:018:02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довика Любов Миколаївна (9/100 частки), Кизько Юлія Володимирівна (9/10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Шевченка, 5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13:02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канов В'ячеслав Сергійович (45/100 частки), Ярмолюк Тамара Петрівна (55/10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Осипенка,25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7:019:01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ябліцька Валентина Іванівна (46/100 частки), Найденко Таміла Анатоліївна (54/10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Новосельська,4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27:01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истун Андрій Володимирович (2/3 частки), Лісніченко Валерій Миколайович (1/3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ушкінська,2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05:02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ійченко Тетяна Микола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уценка,11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05:01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огайленко Володимир Іванович (4/5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Андрея Шептицького,6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07:01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оренко Олександр Леонідович (8/100 частки), Тарганенко Олена Григорівна (6/100 частки), Тарганенко Надія Леонідівна (40/100 частки), Федоренко Тетяна Олександрівна (33/100 частки), Федоренко Сергій Володимирович (8/100 частки), Фірсова Лариса Володимирівна               (5/10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Штабний,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10:00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лоха Сергій Михайл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Січневий прорив, в районі житлового будинку № 4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048300:05:029:00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лексієнко Лариса Миколаївна (53/10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Шевченка,78 кв. 2,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12:03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бань Віктор Петрович (1/2 частка), Колісник Наталія Володимирівна (1/4 частка), Колісник Никон Ігорович (1/4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аращанська,6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22:0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ивенда Анна Анатоліївна (11/25 частки), Нюкін Олександр Михайлович (7/25 частки), Нюкін Юрій Михайлович (7/25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ершотравнева,19-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01:0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ченко Петро Васильович (15/10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Смоляно-Рокитянська,1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15:03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рипнік Наталія Андр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Ставищанська,3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39:00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Іванченко Людмила Іванів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Леваневського,7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42:00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тун Любов Андр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ризодубової,102 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5:008:02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                                      Б.М. Сму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Додаток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від 22 грудня 2016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№ </w:t>
      </w:r>
      <w:r>
        <w:rPr/>
        <w:t>442-22-VII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П И С О К</w:t>
      </w:r>
    </w:p>
    <w:p>
      <w:pPr>
        <w:pStyle w:val="Footer"/>
        <w:jc w:val="center"/>
        <w:rPr/>
      </w:pPr>
      <w:r>
        <w:rPr/>
        <w:t>громадянам України, яким надано дозволи на розроблення проектів землеустрою щодо відведення земельних ділянок в оренду, за рахунок земель населеного пункту м. Біла Церква,</w:t>
      </w:r>
    </w:p>
    <w:p>
      <w:pPr>
        <w:pStyle w:val="Footer"/>
        <w:jc w:val="center"/>
        <w:rPr/>
      </w:pPr>
      <w:r>
        <w:rPr/>
        <w:t xml:space="preserve"> </w:t>
      </w:r>
      <w:r>
        <w:rPr/>
        <w:t>графи 4, 5,6,7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520"/>
        <w:gridCol w:w="900"/>
        <w:gridCol w:w="720"/>
        <w:gridCol w:w="900"/>
        <w:gridCol w:w="720"/>
      </w:tblGrid>
      <w:tr>
        <w:trPr>
          <w:trHeight w:val="379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/п</w:t>
            </w:r>
          </w:p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ізвище, ім’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 спільну  часткову  для будівництва і обслуговування жилого будинку , господарських  будівель і споруд, кв.м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ля  будівництва і обслуговування  жилого будинку, господарських будівель і споруд, кв.м 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ля ведення  городниц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садівництва</w:t>
            </w:r>
          </w:p>
        </w:tc>
      </w:tr>
      <w:tr>
        <w:trPr>
          <w:trHeight w:val="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пука Олександр Анатолі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иївська, в р-ні ж/б № 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ущенко Володимир Григорович (1/2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тепана Бандери,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ик Тамара Валенти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ічових стрільців,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ійник Ганна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хайла Вербицького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ва Ганна Пав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роленка,3 кв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а Сабіна Тофік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Січових стрільців другий,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Секретар міської ради  </w:t>
        <w:tab/>
        <w:t xml:space="preserve">                        Б.М. Смуток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6372" w:hanging="0"/>
        <w:rPr/>
      </w:pPr>
      <w:r>
        <w:rPr/>
        <w:t xml:space="preserve">              </w:t>
      </w:r>
      <w:r>
        <w:rPr/>
        <w:t>Додаток 4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від 22 грудня 2016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>442-22-VI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громадянам України,, яким </w:t>
      </w:r>
      <w:r>
        <w:rPr>
          <w:rFonts w:cs="Times New Roman CYR" w:ascii="Times New Roman CYR" w:hAnsi="Times New Roman CYR"/>
        </w:rPr>
        <w:t>затверджено проекти землеустрою щодо відведенн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 xml:space="preserve">земельних ділянок в оренду та передано земельні ділянки в оренду </w:t>
      </w:r>
      <w:r>
        <w:rPr/>
        <w:t>строком на 5 (п’ять) років, за рахунок земель населеного пункту м. Біла Церква, графи 4,5,6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63"/>
        <w:gridCol w:w="3600"/>
        <w:gridCol w:w="1080"/>
        <w:gridCol w:w="720"/>
        <w:gridCol w:w="1080"/>
      </w:tblGrid>
      <w:tr>
        <w:trPr>
          <w:trHeight w:val="332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ля індивідуального гаража, кв.м .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Для  ведення городництва,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пільну  часткову  для будівництва і обслуговування жилого будинку , господарських  будівель і споруд, кв.м.</w:t>
            </w:r>
          </w:p>
        </w:tc>
      </w:tr>
      <w:tr>
        <w:trPr>
          <w:trHeight w:val="1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нтаренко Віталій Йосипович (1/2 частка), Гонтаренко Людмила Миколаївна (1/2 част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вана Кожедуба,156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7:014:0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ока Юрій Юрійович (1/7 частка),               Сорока Ігор Юрійович (1/7 частка)                    Сорока Анастасія Йосипівна  (3/7 частки),                                 Гончарук Вікторія Юріївна  (1/7 частка),                                           Сорокун Марина Григорівна (1/7 част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Голубина,14/1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33:0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ряєв Володимир Васильович (1/2 частка), Людкевич Тетяна Сергіївна (1/2 част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Яровий, 2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23:0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Секретар міської ради  </w:t>
        <w:tab/>
        <w:t xml:space="preserve">                        Б.М. Смуток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5580" w:firstLine="708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uk-UA" w:eastAsia="zh-CN" w:bidi="ar-SA"/>
    </w:rPr>
  </w:style>
  <w:style w:type="character" w:styleId="2">
    <w:name w:val="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10:00Z</dcterms:created>
  <dc:creator>777</dc:creator>
  <dc:description/>
  <cp:keywords/>
  <dc:language>en-US</dc:language>
  <cp:lastModifiedBy>Lubov</cp:lastModifiedBy>
  <cp:lastPrinted>2016-12-28T15:09:00Z</cp:lastPrinted>
  <dcterms:modified xsi:type="dcterms:W3CDTF">2016-12-29T09:03:00Z</dcterms:modified>
  <cp:revision>5</cp:revision>
  <dc:subject/>
  <dc:title>Про оформлення правовстановлюючих</dc:title>
</cp:coreProperties>
</file>