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532031" r:id="rId2"/>
        </w:objec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згоди на прийняття  у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ість  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ів та споруд  від будівельн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«ЕКОБУД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 міської ради від 09 листопада 2011 року № 1510, лист-звернення  будівельного підприємства «ЕКОБУД» промислово – будівельного концерну «ЕКО» від 27.10.2011 року № 227 та лист – згоду про безоплатну передачу у комунальну власність газопроводів та споруд Білоцерківської філії по експлуатації газового господарства публічного акціонерного товариства по газопостачанню та газифікації «Київоблгаз» від 30 серпня 2011 року № 1295,  відповідно до ст.ст. 26, 60 Закону України «Про місцеве самоврядування в Україні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у комунальну власність територіальної громади міста Біла Церква безоплатно від будівельного підприємства «ЕКОБУД» промислово – будівельного концерну «ЕКО» газопроводів та споруд, які є його власністю, перебувають на його балансі і використовуються в цілях постачання газу до котельні та  багатоквартирного житлового будинку № 121 по вул. Червонофлотській  у місті Біла Церква , а саме 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котельні: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1. надземний газопровід середнього  тиску сталь Ф 57х3 – 2 м;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2. ШРП  двокомплектне   </w:t>
      </w:r>
      <w:r>
        <w:rPr>
          <w:rFonts w:cs="Times New Roman" w:ascii="Times New Roman" w:hAnsi="Times New Roman"/>
          <w:sz w:val="24"/>
          <w:szCs w:val="24"/>
          <w:lang w:val="en-US"/>
        </w:rPr>
        <w:t>RT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311 – 1 шт.;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3. газопровід – ввід низького тиску ПЕ  110х6,3 – 24 м і сталь Ф 108х3 – 4м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до житлового будинку: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. газопровід – ввід низького тиску ПЕ Ф 90х5,2 – 25 м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0:00Z</dcterms:created>
  <dc:creator>SEC</dc:creator>
  <dc:description/>
  <cp:keywords/>
  <dc:language>en-US</dc:language>
  <cp:lastModifiedBy>Lubov</cp:lastModifiedBy>
  <cp:lastPrinted>2011-10-04T14:39:00Z</cp:lastPrinted>
  <dcterms:modified xsi:type="dcterms:W3CDTF">2011-10-05T08:59:00Z</dcterms:modified>
  <cp:revision>4</cp:revision>
  <dc:subject/>
  <dc:title>від 28 грудня 2011 року № 443-17-VI</dc:title>
</cp:coreProperties>
</file>