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309850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</w:t>
      </w:r>
      <w:r>
        <w:rPr>
          <w:rFonts w:cs="Times New Roman" w:ascii="Times New Roman" w:hAnsi="Times New Roman"/>
          <w:sz w:val="24"/>
          <w:szCs w:val="24"/>
          <w:lang w:val="ru-RU"/>
        </w:rPr>
        <w:t>47</w:t>
      </w:r>
      <w:r>
        <w:rPr>
          <w:rFonts w:cs="Times New Roman" w:ascii="Times New Roman" w:hAnsi="Times New Roman"/>
          <w:sz w:val="24"/>
          <w:szCs w:val="24"/>
        </w:rPr>
        <w:t>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внесення доповнень до додатку «Пропозиц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стійної комісії Білоцерківської міської ради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житлово-комунального господарства  (протокол від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5.12.2011 року №1) щодо видачі ордерів на засел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жилих приміщень в квартирах, придбаних  за бюджетн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шти для військовослужбовців, звільнених у запас та </w:t>
      </w:r>
    </w:p>
    <w:p>
      <w:pPr>
        <w:pStyle w:val="Normal"/>
        <w:rPr/>
      </w:pPr>
      <w:r>
        <w:rPr>
          <w:lang w:val="uk-UA"/>
        </w:rPr>
        <w:t xml:space="preserve">учасників бойових дій на території інших держав» 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ішення Білоцерківської міської ради від 06.12.2011 р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405-15-</w:t>
      </w:r>
      <w:r>
        <w:rPr>
          <w:lang w:val="en-US"/>
        </w:rPr>
        <w:t>VI</w:t>
      </w:r>
      <w:r>
        <w:rPr>
          <w:lang w:val="uk-UA"/>
        </w:rPr>
        <w:t xml:space="preserve"> «Про заселення жилих  приміщень в квартирах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дбаних в м. Біла Церква для  військовослужбовців, </w:t>
      </w:r>
    </w:p>
    <w:p>
      <w:pPr>
        <w:pStyle w:val="Normal"/>
        <w:rPr>
          <w:lang w:val="uk-UA"/>
        </w:rPr>
      </w:pPr>
      <w:r>
        <w:rPr>
          <w:lang w:val="uk-UA"/>
        </w:rPr>
        <w:t>звільнених у запас та учасників  бойових дій на територ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ших держав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    </w:t>
      </w:r>
      <w:r>
        <w:rPr>
          <w:lang w:val="uk-UA"/>
        </w:rPr>
        <w:t xml:space="preserve">Розглянувши пропозиції постійної комісії Білоцерківської міської ради з питань житлово-комунального господарства (протокол від 23.12.2011 р. № 2), враховуючи Протокол № 5 від 22.12.2011 р. робочої комісії по перевірці підстав для одержання жилого приміщення сім`ям та одиноким громадянам з числа  військовослужбовців, звільнених у запас та учасників бойових дій на території інших держав, створеної 27.09.2011 рішенням виконавчого комітету № 447, Протокол № 12 від 22 грудня 2011 Громадської комісії з житлових питань , відповідно до ст.3,ст.5 Закону України «Про приватизацію державного житлового фонду», статті 25 Закону України „Про місцеве самоврядування в Україні”, розпорядження Кабінету Міністрів України від 20.06.2011 </w:t>
      </w:r>
      <w:r>
        <w:rPr/>
        <w:t>N</w:t>
      </w:r>
      <w:r>
        <w:rPr>
          <w:lang w:val="uk-UA"/>
        </w:rPr>
        <w:t xml:space="preserve"> 600-р "Про передачу в 2011 році деяких бюджетних призначень", розпорядження Київської обласної державної адміністрації від 15.08.2011 р. </w:t>
      </w:r>
      <w:r>
        <w:rPr/>
        <w:t>N</w:t>
      </w:r>
      <w:r>
        <w:rPr>
          <w:lang w:val="uk-UA"/>
        </w:rPr>
        <w:t xml:space="preserve"> 848  «Про затвердження Порядку використання у 2011 році бюджетних коштів, що спрямовуються на будівництво (придбання) житла в м. Біла Церква для військовослужбовців, звільнених у запас та учасників бойових дій на території інших держав»,   міська рада 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Доповнити додаток «Пропозиції постійної комісії 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питань житлово-комунального господарства (протокол від 05.12.2011 року №1) щодо видачі ордерів на заселення жилих приміщень в квартирах, придбаних  за бюджетні кошти для військовослужбовців, звільнених у запас та учасників бойових дій на територ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нших держав»  до рішення Білоцерківської міської ради від 06.12.2011 р. № 405-15-</w:t>
      </w:r>
      <w:r>
        <w:rPr>
          <w:lang w:val="en-US"/>
        </w:rPr>
        <w:t>VI</w:t>
      </w:r>
      <w:r>
        <w:rPr>
          <w:lang w:val="uk-UA"/>
        </w:rPr>
        <w:t xml:space="preserve"> «Про заселення жилих  приміщень в квартирах, придбаних в м. Біла Церква дл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йськовослужбовців, звільнених у запас та учасників  бойових дій на території інших держав» пунктом  37 такого змісту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720"/>
        <w:gridCol w:w="1620"/>
        <w:gridCol w:w="900"/>
        <w:gridCol w:w="2327"/>
        <w:gridCol w:w="235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ОРУЖИЙ Ігор Івано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ішення </w:t>
            </w:r>
            <w:r>
              <w:rPr>
                <w:sz w:val="22"/>
                <w:szCs w:val="22"/>
                <w:lang w:val="uk-UA"/>
              </w:rPr>
              <w:t xml:space="preserve"> виконавчого комітету </w:t>
            </w:r>
            <w:r>
              <w:rPr>
                <w:sz w:val="22"/>
                <w:szCs w:val="22"/>
              </w:rPr>
              <w:t>Білоцерківс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uk-UA"/>
              </w:rPr>
              <w:t>о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ід</w:t>
            </w:r>
            <w:r>
              <w:rPr>
                <w:sz w:val="22"/>
                <w:szCs w:val="22"/>
                <w:lang w:val="uk-UA"/>
              </w:rPr>
              <w:t xml:space="preserve"> 26.10.1992 № 4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Біла Церква, вул. Гайок, 224-б, кв. 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імнатна квартира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  Контроль за виконанням даного рішення покласти на постійну комісію міської ради з питань житлово-комунального господарства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</w:t>
      </w:r>
      <w:r>
        <w:rPr/>
        <w:t xml:space="preserve">      </w:t>
      </w:r>
      <w:r>
        <w:rPr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22:00Z</dcterms:created>
  <dc:creator>Валера</dc:creator>
  <dc:description/>
  <cp:keywords/>
  <dc:language>en-US</dc:language>
  <cp:lastModifiedBy>Lubov</cp:lastModifiedBy>
  <cp:lastPrinted>2011-10-04T14:22:00Z</cp:lastPrinted>
  <dcterms:modified xsi:type="dcterms:W3CDTF">2011-10-05T09:02:00Z</dcterms:modified>
  <cp:revision>3</cp:revision>
  <dc:subject/>
  <dc:title>Проект</dc:title>
</cp:coreProperties>
</file>