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250096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ru-RU"/>
        </w:rPr>
        <w:t>48</w:t>
      </w:r>
      <w:r>
        <w:rPr>
          <w:rFonts w:cs="Times New Roman" w:ascii="Times New Roman" w:hAnsi="Times New Roman"/>
          <w:sz w:val="24"/>
          <w:szCs w:val="24"/>
        </w:rPr>
        <w:t>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до Стату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 житлов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сплуатаційної контори №1 /нова редакці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Комунального підприємства Білоцерківської міської ради житлово-експлуатаційної контори №1  від 04.11.2011 року № 1645 відповідно до Господарського кодексу Україна та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зміни до Статуту Комунального підприємства Білоцерківської міської ради житлово-експлуатаційної контори №1 /нова редакція/, додає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Начальнику Комунального підприємства Білоцерківської міської ради житлово-експлуатаційної контори №1 Ящуку О.І. здійснити заходи, пов’язані з реєстрацією Стату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</w:t>
        <w:tab/>
        <w:tab/>
        <w:t xml:space="preserve">   В.П. С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8.12.2011 року №№ 44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є окремим додатком до Стату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експлуатаційної контори №1 /нова редакція/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міської ради від 25.10.2007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20 і є його невід’ємною части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Стату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експлуатаційної контори №1 /нова редакція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пункту 1.12. розділу 1 «ЗАГАЛЬНІ ПОЛОЖЕННЯ» Статуту Комунального підприємства Білоцерківської міської ради житлово-експлуатаційної контори №1 /нова редакція/, затвердженого рішенням міської ради від 25.10.2007 року № 520, виклавши його у так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1.12. Місцезнаходження Підприємства: 09100, Київська обл., м. Біла Церква,                             вул. Підвальна, 2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.. Ярослава Мудрого,15, зареєстрована виконавчим комітетом Білоцерківської місткої ради Київської області 04.02.2002 року, номер запису про включення до ЄДР:13531200000000001632,код ЄДРПОУ: 26376300, в особі міського голови Савчука Василя Петровича, що діє на підставі Закону України «Про місцеве самоврядування Украї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0:00Z</dcterms:created>
  <dc:creator>Lubov</dc:creator>
  <dc:description/>
  <cp:keywords/>
  <dc:language>en-US</dc:language>
  <cp:lastModifiedBy>Lubov</cp:lastModifiedBy>
  <cp:lastPrinted>2011-10-04T14:19:00Z</cp:lastPrinted>
  <dcterms:modified xsi:type="dcterms:W3CDTF">2011-10-05T10:33:00Z</dcterms:modified>
  <cp:revision>3</cp:revision>
  <dc:subject/>
  <dc:title>Про затвердження змін до Статуту Комунального</dc:title>
</cp:coreProperties>
</file>