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1479406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0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ind w:left="7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лан роботи Білоцерківської </w:t>
      </w:r>
    </w:p>
    <w:p>
      <w:pPr>
        <w:pStyle w:val="Normal"/>
        <w:rPr/>
      </w:pPr>
      <w:r>
        <w:rPr>
          <w:lang w:val="uk-UA"/>
        </w:rPr>
        <w:t>міської ради шостого  скликання</w:t>
      </w:r>
    </w:p>
    <w:p>
      <w:pPr>
        <w:pStyle w:val="Normal"/>
        <w:rPr/>
      </w:pPr>
      <w:r>
        <w:rPr>
          <w:lang w:val="uk-UA"/>
        </w:rPr>
        <w:t>на 2012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повідно до ст. 26 Закону України “Про місцеве самоврядування в Україні”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ити план роботи Білоцерківської міської ради шостого скликання на 2012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 за 2011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міського голови про здійснення державної регуляторної політики Білоцерківською міською радою та виконавчим комітетом в 2011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поділ фінансової підтримки між ветеранськими та громадськими організаціями соціального спрям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соціального захисту населення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Положення про міський фонд охорони навколишнього природного середовищ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відділу охорони навколишнього природног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середовища міської ради Гапонова Т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ення у новій редакції статутів позашкільних заклад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світи і науки міської ради Петрик Ю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Положення про міську премію «За заслуги в галузі освіти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світи і науки міської ради Петрик Ю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віт про роботу </w:t>
            </w:r>
            <w:r>
              <w:rPr>
                <w:lang w:val="uk-UA"/>
              </w:rPr>
              <w:t>комунальної  установи  Білоцерківської міської ради  «Інспекція з благоустрою м.Біла Церква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няття з балансу комунального підприємства Білоцерківської міської ради ЖЕК №1, 6, 7 одноповерхових будинк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орядку розміщення телекомунікаційних мереж, мереж зв’язку  та іншого слабкострумового обладнання в житлових будинках комунальної власності територіальної громади міста 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ложення «Про порядок розміщення зовнішньої реклами на території міста Біла Церква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оложення «Про порядок надходження та використання коштів від плати за тимчасове користування місцем розташування рекламних засобів, які надхо- дять на рахунок управління житлово-комунального господарства Білоцерківської міської ради»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ложення «Про порядок визначення розміру плати за тимчасове користування місцем розташування рекламних засобів в залежності від типу рекламного засобу та району розташування з метою використання коштів для організації благоустрою території міста Біла Церква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адання згоди на прийняття в комунальну власність об’єктів соціальної інфраструктур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ложення про управління житлово-комунального господарства Білоцерківської міської ради в новій редак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організаційні заходи реформування житлово-комунального господарства на 2012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розробку комплексної схеми розміщення тимчасових споруд для здійснення підприємницької діяльності  в межах території м.Біла Церква та визначення типових  споруд для здійснення підприємницької діяльності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управління містобудування та архітектури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Кревський Г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 за   І квартал 2012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міського фінансового управління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про хід виконання «Програми енергоефективності та енергозбереження міста Біла Церква на 2011-2015 роки» за підсумками 2011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ення Програми розвитку культури і туризму міста Біла Церква на                                 2013-2017 р.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відділу культури і туризму Красножон П.І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ення програми запобігання та лікування серцево-судинних і судинно-мозкових захворювань на 2012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управління охорони здоров'я міської ради Рогов А.В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ення у новій редакції статутів загальноосвітніх навчальних  заклад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світи і науки міської ради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начальника  Білоцерківського міського відділу Головного  управління МВС України в  Київській області та інформацію  прокурора міста Біла Церква про стан законності, боротьби із злочинністю, охорони громадського порядку та результати діяльності на відповідній територ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Інформує: </w:t>
            </w:r>
            <w:r>
              <w:rPr>
                <w:lang w:val="uk-UA"/>
              </w:rPr>
              <w:t xml:space="preserve">начальник  Білоцерківського міського відділу Голов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управління МВС України в  Київській області Грибенников О.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прокурор міста Біла Церква  Мельник Г.І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ідсумки опалювального сезону 2011-2012 років  та стан підготовки міського господарства до роботи в осінньо-зимовий період 2012-2013 р.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провадження системи тарифоутворення на житлово-комунальні послуги в м.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я виконавчого комітету міської ради щодо встановлення меж  м.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Виконавець: заступник міського голови Сокол В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ІІ квартал 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 за  ІІ квартал 2012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міського фінансового управління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державних програм у сфері надання державних та соціальних допомог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 xml:space="preserve">ям  з дітьми в рамках «Єдиної технології прийому громадян»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соціального захисту населення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боту приватних та комунальних закладів фарм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хорони здоров'я міської 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боту приватних кабінетів та лабораторій охорони здоров'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хорони здоров'я міської 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віт про виконання програми забезпечення житлом жителів м.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відділу обліку та розподілу житла виконавчог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комітету міської ради Кост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заходів програми реформування житлово-комунального господарства м.Біла Церква  в 2011-2014 р.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варт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іт міського голови про роботу Білоцерківської міської ради та виконавчого комітету протягом 2012 року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бюджет  м.Біла Церква на 2013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Виконавець: начальник міського фінансового управління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 за  9 місяців  2012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міського фінансового управління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 Програми соціально-економічного та культурного розвитку міста Біла Церква на 2013 рік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хід виконання міської комплексної програми «Турбота»  за 2012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соціального захисту населення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ризначення Премії Білоцерківської міської ради за внесок молоді у розвиток  місцевого самовряд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міської ради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 xml:space="preserve">Литвинчук О.Д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міську програму оздоровлення та відпочинку дітей міста в 2013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Білоцерківську міську програму боротьби із захворюванням на туберкульоз на 2012 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хорони здоров’я міської 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начальника  Білоцерківського міського відділу Головного  управління МВС України в  Київській області та інформацію  прокурора міста Біла Церква про стан законності, боротьби із злочинністю, охорони громадського порядку та результати діяльності на відповідній територ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Інформує: </w:t>
            </w:r>
            <w:r>
              <w:rPr>
                <w:lang w:val="uk-UA"/>
              </w:rPr>
              <w:t xml:space="preserve">начальник  Білоцерківського міського відділу Голов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управління МВС України в  Київській області Грибенников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прокурор міста Біла Церква  Мельник Г.І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міської комплексної програми подолання дитячої бездоглядності, підтримки сімей з дітьми й розвитку соціальних послуг для </w:t>
            </w:r>
            <w:r>
              <w:rPr>
                <w:lang w:val="uk-UA"/>
              </w:rPr>
              <w:t>сім'ї, дітей та молоді «Назустріч дітям» на 2009-2017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служби у справах дітей міської ради Кисельова В.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план діяльності Білоцерківської міської ради з підготовки проектів регуляторних актів на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залучення інвестицій та поліпшення інвестиційного клімату в м.Біла Церква  2013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розвитку малого підприємництва у м.Біла Церква на 2013-2014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організації та проведення оплачуваних громадських робіт у м.Біла Церква  на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hd w:fill="FFFFFF" w:val="clear"/>
              <w:ind w:right="-545" w:hanging="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lang w:val="uk-UA"/>
              </w:rPr>
              <w:t>Про хід виконання рішення міської ради від 31.01.2011р. №63-05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 «</w:t>
            </w:r>
            <w:r>
              <w:rPr>
                <w:color w:val="000000"/>
                <w:spacing w:val="-1"/>
                <w:lang w:val="uk-UA"/>
              </w:rPr>
              <w:t xml:space="preserve">Про </w:t>
            </w:r>
          </w:p>
          <w:p>
            <w:pPr>
              <w:pStyle w:val="Normal"/>
              <w:shd w:fill="FFFFFF" w:val="clear"/>
              <w:ind w:right="-545" w:hanging="0"/>
              <w:jc w:val="both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ограму розвитку матеріально-технічної  бази </w:t>
            </w:r>
            <w:r>
              <w:rPr>
                <w:color w:val="000000"/>
                <w:spacing w:val="1"/>
                <w:lang w:val="uk-UA"/>
              </w:rPr>
              <w:t xml:space="preserve">дитячо-юнацьких спортивних уста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м. Біла Церква </w:t>
            </w:r>
            <w:r>
              <w:rPr>
                <w:color w:val="000000"/>
                <w:lang w:val="uk-UA"/>
              </w:rPr>
              <w:t>на 2011 - 2013роки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конавець: начальник відділу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Матвієць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left="4860" w:hanging="0"/>
      <w:jc w:val="center"/>
    </w:pPr>
    <w:rPr>
      <w:b/>
      <w:sz w:val="28"/>
      <w:szCs w:val="4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0:00Z</dcterms:created>
  <dc:creator>Любовь Викторовна</dc:creator>
  <dc:description/>
  <cp:keywords/>
  <dc:language>en-US</dc:language>
  <cp:lastModifiedBy>Lubov</cp:lastModifiedBy>
  <cp:lastPrinted>2011-10-04T14:10:00Z</cp:lastPrinted>
  <dcterms:modified xsi:type="dcterms:W3CDTF">2011-10-05T10:34:00Z</dcterms:modified>
  <cp:revision>3</cp:revision>
  <dc:subject/>
  <dc:title>Проект</dc:title>
</cp:coreProperties>
</file>