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377640058" r:id="rId2"/>
        </w:object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Style17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від 28 грудня 2011 року                                                                                            № 451-17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. Біла Церк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 безоплатну передачу з балансу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ділу капітального будівництва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Білоцерківської міської ради на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баланс </w:t>
      </w:r>
      <w:r>
        <w:rPr>
          <w:sz w:val="24"/>
          <w:szCs w:val="24"/>
        </w:rPr>
        <w:t>П</w:t>
      </w:r>
      <w:r>
        <w:rPr>
          <w:sz w:val="24"/>
          <w:szCs w:val="24"/>
          <w:lang w:val="uk-UA"/>
        </w:rPr>
        <w:t>АТ „Київоблгаз” основних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собів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  <w:lang w:val="uk-UA"/>
        </w:rPr>
        <w:tab/>
        <w:t>Розглянувши подання відділу капітального будівництва Білоцерківської міської ради № 326 від 11.11.2011р., відповідно до Закону України „Про місцеве самоврядування в Україні”, Положення про порядок передачі в комунальну власність державного житлового фонду, що перебував у повному господарському віданні, або в  оперативному управлінні підприємств, установ та організацій, затвердженого постановою  Кабінету Міністрів України від 06.111995р. № 891  та враховуючи лист ПАТ „Київоблгаз” від 30.03.11р. № 593, міська рада вирішила:</w:t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  <w:lang w:val="uk-UA"/>
        </w:rPr>
        <w:tab/>
        <w:t>1.Надати згоду на безоплатну передачу з балансу відділу капітального будівництва Білоцерківської міської ради на баланс ПАТ „Київоблгаз” газових мереж до 36 квартирного житлового будинку розташованого за адресою м. Біла Церква, бульвар  50-річчя Перемоги,101, від місця врізки до вимикаючих пристроїв на стіні будинку: газопровід низького тиску ПЕФ 90х5,2 – 37,5м, які є в комунальній власності міста.</w:t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  <w:lang w:val="uk-UA"/>
        </w:rPr>
        <w:tab/>
        <w:t>2.Приймання-передачу здійснити комісійно по акту приймання-передачі основних засобів, відповідно до чинного законодавства України.</w:t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  <w:lang w:val="uk-UA"/>
        </w:rPr>
        <w:tab/>
        <w:t>3. Контроль за виконанням даного рішення покласти на постійну комісію з питань житлово-комунального господарства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іський голова</w:t>
        <w:tab/>
        <w:tab/>
        <w:tab/>
        <w:tab/>
        <w:tab/>
        <w:tab/>
        <w:tab/>
        <w:t>В.П. Савчук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altName w:val="Century Gothic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Style17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2:05:00Z</dcterms:created>
  <dc:creator>Lubov</dc:creator>
  <dc:description/>
  <cp:keywords/>
  <dc:language>en-US</dc:language>
  <cp:lastModifiedBy>Lubov</cp:lastModifiedBy>
  <cp:lastPrinted>2011-10-04T16:04:00Z</cp:lastPrinted>
  <dcterms:modified xsi:type="dcterms:W3CDTF">2011-10-05T10:35:00Z</dcterms:modified>
  <cp:revision>5</cp:revision>
  <dc:subject/>
  <dc:title>від  28 грудня 2011 року № 451-17-VI</dc:title>
</cp:coreProperties>
</file>