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5050239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54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становлення порядку залучення,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рахунку розміру і використання коштів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йової участі замовника (забудовника)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творенні і розвитку інженерно -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анспортної та соціальної інфраструктури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іла Церква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Розглянувши подання відділу капітального будівництва Білоцерківської міської ради № 89  від 29 березня 2011р.   на виконання статті 40 Закону України „Про регулювання містобудівної діяльності”, відповідно до статті 26 Закону України „Про місцеве самоврядування в Україні”, статті 3 Закону України „Про запобігання впливу світової фінансової кризи на розвиток будівельної галузі та житлового будівництва” міська рада вирішила: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 Встановити порядок залучення, розрахунку розміру і використання коштів пайової участі  замовника (забудовника) у створенні і розвитку інженерно-транспортної та соціальної інфраструктури м. Біла Церква згідно додатку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  Визнати такими, що втратили чинність рішення  міської ради від 23.12.2005 року № 393 „Про пайову участь (внески) інвесторів (забудовників) у створенні соціальної та інженерно-транспортної інфраструктури м. Біла Церква” та рішення міської ради від 02.06.2006 року № 35 „Про внесення змін до рішення 31 сесії міської ради від 23 грудня 2005 року № 393 „Про пайову участь (внески) інвесторів (забудовників) у створенні соціальної та інженерно-транспортної інфраструктури м. Біла Церква”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Рішення вступає в силу з моменту його оприлюднення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4. Контроль за виконанням цього рішення покласти на постійну комісію з питань бюджету, фінансів і цін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autoSpaceDE w:val="false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autoSpaceDE w:val="false"/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autoSpaceDE w:val="false"/>
        <w:spacing w:lineRule="auto" w:line="360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Додаток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до рішення  міської ради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від </w:t>
      </w:r>
      <w:r>
        <w:rPr>
          <w:color w:val="000000"/>
          <w:sz w:val="24"/>
          <w:szCs w:val="24"/>
        </w:rPr>
        <w:t>28</w:t>
      </w:r>
      <w:r>
        <w:rPr>
          <w:color w:val="000000"/>
          <w:sz w:val="24"/>
          <w:szCs w:val="24"/>
          <w:lang w:val="uk-UA"/>
        </w:rPr>
        <w:t>.1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uk-UA"/>
        </w:rPr>
        <w:t>.2011р. № 454-17-</w:t>
      </w:r>
      <w:r>
        <w:rPr>
          <w:color w:val="000000"/>
          <w:sz w:val="24"/>
          <w:szCs w:val="24"/>
          <w:lang w:val="en-US"/>
        </w:rPr>
        <w:t>VI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ОРЯДОК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лучення, розрахунку розміру і використанн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штів пайової участі замовника  (забудовника) у створенні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і розвитку інженерно-транспортної та соціальної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фраструктури м. Біла Церква.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1. Загальні положення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1.  Порядок залучення, розрахунку розміру і використання коштів пайової участі замовника (забудовника) у створенні і розвитку інженерно-транспортної та соціальної інфраструктури м. Біла Церква  регулює організаційні та економічні відносини, пов'язані з залученням і використанням пайових коштів  замовників (забудовників) на створення інженерно-транспортно та соціальної інфраструктури м. Біла Церква (надалі порядок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2. Механізм залучення і використання пайових коштів замовників (забудовників) на створення соціальної та інженерно-транспортної інфраструктури м. Біла Церква регулюється цим Порядком, договором між Білоцерківською міською радою та замовником, чинним законодавством України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3.  У цьому Порядку терміни та визначення вживаються у такому значенні: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uk-UA"/>
        </w:rPr>
        <w:t xml:space="preserve">будівництво </w:t>
      </w:r>
      <w:r>
        <w:rPr>
          <w:color w:val="000000"/>
          <w:sz w:val="24"/>
          <w:szCs w:val="24"/>
          <w:lang w:val="uk-UA"/>
        </w:rPr>
        <w:t>- спорудження нового об'єкта, а також реконструкція, добудова, реставрація і капітальний ремонт об'єктів, технічне переоснащення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uk-UA"/>
        </w:rPr>
        <w:t xml:space="preserve">об'єкт будівництва </w:t>
      </w:r>
      <w:r>
        <w:rPr>
          <w:color w:val="000000"/>
          <w:sz w:val="24"/>
          <w:szCs w:val="24"/>
          <w:lang w:val="uk-UA"/>
        </w:rPr>
        <w:t>- окремий будинок або споруда (з усім устаткуванням, яке до них відноситься, інструментом і реманентом, галереями, естакадами, внутрішніми інженерними мережами водопостачання, каналізації, газопроводу, теплопроводу, електропостачання, радіофікації, підсобними і допоміжними надвірними будівлями, благоустроєм та іншими роботами і витратами), на будівництво, реконструкцію яких повинні бути складені окремо проект і кошторис, та фінансування яких здійснює інвестор або забудовник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uk-UA"/>
        </w:rPr>
        <w:t xml:space="preserve">замовник </w:t>
      </w:r>
      <w:r>
        <w:rPr>
          <w:color w:val="000000"/>
          <w:sz w:val="24"/>
          <w:szCs w:val="24"/>
          <w:lang w:val="uk-UA"/>
        </w:rPr>
        <w:t>- фізична або юридична особа, яка має у власності або у користуванні земельну ділянку і подала у встановленому законодавством порядку заяву щодо її забудови для здійснення будівництва або зміни (у тому числі шляхом знесення) об'єкта містобудування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1.4.  Замовник, який має намір здійснити будівництво об'єкта містобудування у м. Біла Церква, зобов'язаний взяти участь у створенні і розвитку інженерно-транспортної та соціальної інфраструктури міста, крім випадків, передбачених пунктом 1.7 цього Порядку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5. Використання пайових внесків відбувається у порядку, передбаченому положенням „Про створення цільового фонду Білоцерківської міської ради", затвердженого рішенням Білоцерківської міської ради № 62 від 19.07.2006р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1.6.   Дія цього Порядку поширюється на всіх замовників, незалежно від їх форми власності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1.7.   До пайової участі у створенні і розвитку інженерно-транспортної та соціальної інфраструктури міста не залучаються замовники у разі здійснення будівництв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 об'єктів будь-якого призначення на замовлення органів державної влади або органів місцевого самоврядування за рахунок коштів державного  або місцевих бюджетів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- будівель навчальних закладів, закладів культури, фізичної культури і спорту, медичного і оздоровчого призначенн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будинків житлового фонду соціального призначення та доступного житла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- індивідуальних (садибних) житлових будинків загальною площею до 300 квадратних метрів, господарських споруд, розташованих на відповідних земельних ділянках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об'єктів комплексної забудови територій, що здійснюється за результатами інвестиційних конкурсів або аукціонів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об’єктів будівництва за умови спорудження на цій земельній ділянці об’єктів соціальної інфраструктури;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об'єктів, що споруджуються замість тих, що пошкоджені або зруйновані внаслідок надзвичайних ситуацій техногенного або природного характеру;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об’єктів, передбачених Державною цільовою програмою підготовки та проведення в Україні фінальної частини чемпіонату Європи 2012 року з футболу, за рахунок коштів інвесторів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Розмір пайового внеску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1  Величина пайової участі замовника (забудовника) у створенні інженерно-транспортної та соціальної інфраструктури міста визначається у договорі укладеного між Білоцерківською міською радою та замовником відповідно до Закону України «Про регулювання містобудівної діяльності» та даного Порядку. Величина пайової участі визначається у договорі (відповідно до встановленого органом місцевого самоврядування розміру пайової участі у розвитку інфраструктури)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2.  Розмір пайового внеску на розвиток інженерно-транспортної та соціальної інфраструктури міста Біла Церква становить: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 10 відсотків загальної кошторисної вартості будівництва об'єкта містобудування - для нежитлових будівель або споруд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 4 відсотки загальної кошторисної вартості будівництва об'єкта містобудування - для житлових будинкі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3. Вихідні матеріали для розрахунку пайової участі (техніко-економічні показники об'єкту, зведений кошторисний розрахунок будівництва, висновки експертизи, тощо) розглядаються відділом капітального будівництва Білоцерківської міської ради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3. Договір про пайову участь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1.  Договір про сплату пайової участі у розвитку інженерно-транспортної та соціальної інфраструктури міста Біла Церква (далі Договір) є угодою про розмір  пайового внеску замовника (забудовника), строк (графік) сплати, майнові та інші права сторін, відповідальність сторін, інш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2.   Розмір  пайової участі замовника (забудовника) у створенні і розвитку інженерно-транспортної та соціальної інфраструктури міста визначається не пізніше десяти робочих днів з дня реєстрації органом місцевого самоврядування звернення замовника про укладення договору про пайову участь та доданих до нього документів, що підтверджують вартість будівництва (реконструкції) об’єкта містобудування, з техніко-економічними показниками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3.3.  Договір про пайову участь у створенні і розвитку інженерно-транспортної та соціальної інфраструктури міста Біла Церква (далі - Договір ) укладається між Білоцерківською міською радою ( в особі міського голови) та замовником не пізніше п’ятнадцяти робочих днів з дня реєстрації органом місцевого самоврядування звернення замовника щодо укладення договору про пайову участь, </w:t>
      </w:r>
      <w:r>
        <w:rPr>
          <w:bCs/>
          <w:color w:val="000000"/>
          <w:sz w:val="24"/>
          <w:szCs w:val="24"/>
          <w:lang w:val="uk-UA"/>
        </w:rPr>
        <w:t>але до прийняття об’єкта будівництва в експлуатацію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3.4. Істотними умовами договору про пайову участь у створенні і розвитку інженерно-транспортної та  соціальної  інфраструктури м. Біла Церква є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- розмір пайової участі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- строк (графік) сплати пайової участі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відповідальність сторі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>Невід</w:t>
      </w:r>
      <w:r>
        <w:rPr>
          <w:color w:val="000000"/>
          <w:sz w:val="24"/>
          <w:szCs w:val="24"/>
        </w:rPr>
        <w:t>`</w:t>
      </w:r>
      <w:r>
        <w:rPr>
          <w:color w:val="000000"/>
          <w:sz w:val="24"/>
          <w:szCs w:val="24"/>
          <w:lang w:val="uk-UA"/>
        </w:rPr>
        <w:t>ємною частиною договору є розрахунок величини пайової участі у розвитку інфраструктури населеного пункту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3.5. 3абудовник  для укладання Договору про пайову участь надає у дозвільний центр Білоцерківської міської ради наступні документи 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- заяву на ім'я міського голов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- копію свідоцтва про державну реєстрацію для юридичних осіб;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- копію паспорта та ідентифікаційного номера для фізичних осіб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- висновок управління  містобудування та архітектури на зазначений в заяві об'єкт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- затверджений кошторис вартості будівництва об'єкту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- робочий проект будівництва об'єкту (повертається замовнику після укладання Договору)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- локальні кошториси по об'єкту будівництва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- інші документи, якщо це вимагає чинне законодавство України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3.6. Укладені договора пайової участі реєструються і зберігаються у відділі капітального будівництва Білоцерківської міської ради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3.7. Відділ капітального будівництва Білоцерківської міської ради веде облік укладених Договорів та сплати по них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3.8. У разі сплати замовником (забудовником) пайового внеску єдиним платежем відділ капітального будівництва Білоцерківської міської ради видає  довідку про одержання пайових коштів замовника (забудовника) на створення соціальної та інженерно-транспортної інфраструктури міст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9. Довідка про повну сплату пайового внеску, видається замовнику (забудовнику) відділом капітального будівництва Білоцерківської міської рад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10. Суб’єкти господарської діяльності, що здійснюють будівництво (забудовники), мають право на відстрочення сплати пайових внесків на розвиток інженерно-транспортної і соціальної інфраструктури населених пунктів та внесків до цільових фондів місцевих бюджеті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11. Підставою для відстрочення таких платежів та відрахувань є письмова заява суб’єкта господарської діяльності, що здійснює житлове будівництво, до органів, які здійснюють облік та адміністрування відповідних платежів та відрахуван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</w:t>
      </w:r>
      <w:r>
        <w:rPr>
          <w:color w:val="000000"/>
          <w:sz w:val="24"/>
          <w:szCs w:val="24"/>
          <w:lang w:val="uk-UA"/>
        </w:rPr>
        <w:t>Заява має містити інформацію про суму та термін відстрочення сплати відповідних платежів та відрахувань. Термін відстрочення не може перевищувати терміну дії, що визначається у договорі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uk-UA"/>
        </w:rPr>
        <w:t>4. Наслідки порушення умов договору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.1.  Спори пов’язані з пайовою участю у створенні і розвитку інженерно-транспортної та соціальної інфраструктури населеного пункту, вирішуються в судовому поряд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  <w:lang w:val="uk-UA"/>
        </w:rPr>
        <w:t>4.2  У разі невиконання або прострочення строків сплати пайового внеску згідно Договору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 замовник сплачує пеню в розмірі відповідно до умов чинного законодавств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О.Б.Олійн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14:00Z</dcterms:created>
  <dc:creator>Lubov</dc:creator>
  <dc:description/>
  <cp:keywords/>
  <dc:language>en-US</dc:language>
  <cp:lastModifiedBy>Lubov</cp:lastModifiedBy>
  <cp:lastPrinted>2011-10-04T16:13:00Z</cp:lastPrinted>
  <dcterms:modified xsi:type="dcterms:W3CDTF">2011-10-05T10:39:00Z</dcterms:modified>
  <cp:revision>4</cp:revision>
  <dc:subject/>
  <dc:title>від  28 грудня 2011 року № 454-17-VI</dc:title>
</cp:coreProperties>
</file>