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838653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55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9015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caps/>
        </w:rPr>
        <w:t xml:space="preserve">                     </w:t>
      </w:r>
      <w:r>
        <w:rPr>
          <w:rFonts w:eastAsia="Arial" w:cs="Arial" w:ascii="Arial" w:hAnsi="Arial"/>
          <w:caps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caps/>
          <w:sz w:val="22"/>
        </w:rPr>
        <w:tab/>
      </w:r>
    </w:p>
    <w:p>
      <w:pPr>
        <w:pStyle w:val="Normal"/>
        <w:ind w:left="56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Про новий склад координаційної </w:t>
      </w:r>
    </w:p>
    <w:p>
      <w:pPr>
        <w:pStyle w:val="Normal"/>
        <w:rPr/>
      </w:pPr>
      <w:r>
        <w:rPr/>
        <w:t xml:space="preserve">ради по реалізації міської </w:t>
      </w:r>
    </w:p>
    <w:p>
      <w:pPr>
        <w:pStyle w:val="Normal"/>
        <w:rPr/>
      </w:pPr>
      <w:r>
        <w:rPr/>
        <w:t>комплексної  програми «Турбот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подання управління соціального захисту населення Білоцерківської міської ради № 9516 від 21.11.2011 року, відповідно  до  Закону   України "Про місцеве  самоврядування в Україні", міська рада виріши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Затвердити новий склад координаційної ради по реалізації міської комплексної  програми «Турбота» згідно додатк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Визнати таким, що втратив чинність п. 2 рішення міської ради  № 22-03-</w:t>
      </w:r>
      <w:r>
        <w:rPr>
          <w:lang w:val="en-US"/>
        </w:rPr>
        <w:t>VI</w:t>
      </w:r>
      <w:r>
        <w:rPr/>
        <w:t xml:space="preserve"> від 29.12.2010 року «Про міську комплексну програму «Турбота» на 2011-2015 рок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</w:t>
      </w: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до рішення  Білоцерківської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іської ради   </w:t>
      </w:r>
    </w:p>
    <w:p>
      <w:pPr>
        <w:pStyle w:val="Normal"/>
        <w:ind w:left="5664" w:hanging="0"/>
        <w:rPr>
          <w:b/>
          <w:b/>
          <w:lang w:val="en-US"/>
        </w:rPr>
      </w:pPr>
      <w:r>
        <w:rPr/>
        <w:t xml:space="preserve"> </w:t>
      </w:r>
      <w:r>
        <w:rPr/>
        <w:t>від  28.12.2011 р. № 455-17-</w:t>
      </w:r>
      <w:r>
        <w:rPr>
          <w:lang w:val="en-US"/>
        </w:rPr>
        <w:t>V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координаційної ради по реалізації  міської комплексної програми "Турбота"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396"/>
      </w:tblGrid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 xml:space="preserve">Дудко Н.І.              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голова  ради,  керуючий справами виконавчого  комітету Білоцерків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 xml:space="preserve">Мельніченко Г.Б.   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  голови ради, начальник управління  соціального </w:t>
            </w:r>
          </w:p>
          <w:p>
            <w:pPr>
              <w:pStyle w:val="Normal"/>
              <w:rPr/>
            </w:pPr>
            <w:r>
              <w:rPr/>
              <w:t>захисту   населення Білоцерківської міської ради;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и ради :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Бондаренко  М.В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>- депутат  міської  ради, голова Білоцерківської  організації  Всеукраїнського об’єднання  ветеранів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Волощенко В.Д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>- голова  Білоцерківської  міської  ради  Організації  ветеранів  України (за згодою);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 xml:space="preserve">Дашкевич   М. В.   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 xml:space="preserve">-  виконавчий директор  Міжнародного фонду  „Відродження  </w:t>
            </w:r>
          </w:p>
          <w:p>
            <w:pPr>
              <w:pStyle w:val="Normal"/>
              <w:rPr/>
            </w:pPr>
            <w:r>
              <w:rPr/>
              <w:t>Чорнобиля”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Кожедуб Г.І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олова  Білоцерківської міської організації Товариства Червоного Хреста  України 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Кучер О. В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>- депутат міської ради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Литвинчук О. Д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 відділу  у  справах сім’ї та молоді Білоцерківської </w:t>
            </w:r>
          </w:p>
          <w:p>
            <w:pPr>
              <w:pStyle w:val="Normal"/>
              <w:rPr/>
            </w:pPr>
            <w:r>
              <w:rPr/>
              <w:t>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Мороз Т.С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- голова постійної  комісії у справах 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Білоцерківської міської ради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Мицюк Я. Н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>- депутат міської ради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Москальчук  С. М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директор</w:t>
            </w:r>
            <w:r>
              <w:rPr/>
              <w:t xml:space="preserve"> </w:t>
            </w:r>
            <w:r>
              <w:rPr>
                <w:lang w:val="ru-RU"/>
              </w:rPr>
              <w:t xml:space="preserve"> Білоцерківського </w:t>
            </w:r>
            <w:r>
              <w:rPr/>
              <w:t xml:space="preserve">міського територіального центру  </w:t>
            </w:r>
          </w:p>
          <w:p>
            <w:pPr>
              <w:pStyle w:val="Normal"/>
              <w:rPr/>
            </w:pPr>
            <w:r>
              <w:rPr/>
              <w:t>соціального обслуговування ( надання соціальних послуг)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 xml:space="preserve">Шевчук Н.В.    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 начальника  управління охорони  здоров’я  </w:t>
            </w:r>
          </w:p>
          <w:p>
            <w:pPr>
              <w:pStyle w:val="Normal"/>
              <w:rPr/>
            </w:pPr>
            <w:r>
              <w:rPr/>
              <w:t xml:space="preserve">Білоцерківської міської ради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Тищенко А.С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/>
              <w:t>- депутат міської ради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міської ради                                      </w:t>
        <w:tab/>
        <w:tab/>
        <w:t xml:space="preserve">              О.Б. Олійни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4:00Z</dcterms:created>
  <dc:creator>Lubov</dc:creator>
  <dc:description/>
  <cp:keywords/>
  <dc:language>en-US</dc:language>
  <cp:lastModifiedBy>Lubov</cp:lastModifiedBy>
  <cp:lastPrinted>2011-10-04T16:21:00Z</cp:lastPrinted>
  <dcterms:modified xsi:type="dcterms:W3CDTF">2011-10-05T10:43:00Z</dcterms:modified>
  <cp:revision>4</cp:revision>
  <dc:subject/>
  <dc:title>                                                                                                </dc:title>
</cp:coreProperties>
</file>