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220226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акта на ліквідацію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’єктів незавершеного будівництва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списання витрат об’єктів, що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ходяться на балансі відділу капіталь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ництва міської рад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16.11.2011р. за № 330, відповідно до ст.26,60 Закону України „Про місцеве самоврядування в Україні”, Порядку списання витрат по об’єктах незавершеного будівництва, що ліквідуються, затвердженого наказом Міністерством статистики України, Міністерством економіки України, Міністерством фінансів України, Держкоммістобудування України від 28.09.1995р.    № 243/150/156/195, керуючись рішенням виконавчого комітету Білоцерківської міської ради № 505 від 08.11.2011р. „Щодо ліквідації об’єктів незавершеного будівництва, що знаходиться на балансі відділу капітального будівництва”, 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акт  на ліквідацію об’єктів незавершеного будівництва та списання витрат об’єктів, що знаходяться на балансі відділу капітального будівництва міської ради (додається)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Інженерні мережі мікрорайон „Піщаний” м. Біла Церк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Інженерні мережі мікрорайон № 4 (каналізаційний колектор) м. Біла Церк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Відділу капітального будівництва Білоцерківської міської ради провести списання витрат об’єктів згідно чинного законодавства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Контроль за виконанням рішення покласти на постійну комісію міської ради з питань ефективного управління об’єктами комунальної власності, торгівельного та побутового обслуговування населення.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1:00Z</dcterms:created>
  <dc:creator>Lubov</dc:creator>
  <dc:description/>
  <cp:keywords/>
  <dc:language>en-US</dc:language>
  <cp:lastModifiedBy>Lubov</cp:lastModifiedBy>
  <cp:lastPrinted>2011-10-04T16:30:00Z</cp:lastPrinted>
  <dcterms:modified xsi:type="dcterms:W3CDTF">2011-10-05T11:00:00Z</dcterms:modified>
  <cp:revision>4</cp:revision>
  <dc:subject/>
  <dc:title>від  28 грудня 2011 року № 458-17-VI</dc:title>
</cp:coreProperties>
</file>