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04994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62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, які</w:t>
      </w:r>
    </w:p>
    <w:p>
      <w:pPr>
        <w:pStyle w:val="TextBody"/>
        <w:rPr/>
      </w:pPr>
      <w:r>
        <w:rPr>
          <w:sz w:val="24"/>
        </w:rPr>
        <w:t>перебувають на балансі комунального підприємст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Білоцерківської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«Білоцерківводоканал» та</w:t>
      </w:r>
    </w:p>
    <w:p>
      <w:pPr>
        <w:pStyle w:val="TextBody"/>
        <w:rPr/>
      </w:pPr>
      <w:r>
        <w:rPr>
          <w:sz w:val="24"/>
        </w:rPr>
        <w:t>не передаються  в концесію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№12-1-13/1494 від 15.11.2011р. управління комунальної власності Білоцерківської міської ради,  враховуючи протокол №3 від 08.11.2011р. засідання тимчасової контрольної комісії міської ради щодо об’єктів, які перебувають на балансі комунального підприємства Білоцерківської міської ради «Білоцерківводоканал», не задіяні у виробничому процесі і надання пропозицій щодо можливості їх передачі в концесію,  відповідно до Закону України «Про концесії»,  Закону України «Про особливості передачі в оренду чи концесію об’єктів централізованого водо -, теплопостачання і водовідведення, що перебувають у комунальній власності»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, які перебувають на балансі комунального підприємства Білоцерківської міської ради «Білоцерківводоканал» та не передаються в концесію, а сам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.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об’єк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ера № за планом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гальна площа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іла Церква, вул.Чуйко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2; 23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н/ж будівлі (АБК) приміщення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.майсте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ськ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на майсте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мбосх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критий скл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ядкування майданчика(асфальт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ираль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ірна баш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горожа виробничої ба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іла Церква, вул.Павліченко, 4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 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іла Церква, вул.Ярослава Мудрого, 4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 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іла Церква, вул.Запорожця Петра, 207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 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іла Церква, вул.Зелена, 28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 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с.Томилі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хлораторної (Томилів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гадний будиноч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трансформаторної підстан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Терезинська селищна рада, автодорога Київ-Одеса, 78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ідна-караульне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машинного з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ільтр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ільтр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ільтр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ільтр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у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у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горожа (бетонні панелі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iд'їзднi дороги i площ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Терезин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Храпачівська сіль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свердловина №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Глушківська сіль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вердловина №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с.Глибочка, вул.Сірков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тловий буди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р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с.Глибочка, вул.Сіркова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№1 в житловому будин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ий район, с.Глибочка, вул.Сіркова,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хов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з питань житлово-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oEieiioeooeIni">
    <w:name w:val="Aa?oEieiioeooeIni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jc w:val="center"/>
    </w:pPr>
    <w:rPr>
      <w:smallCaps/>
      <w:spacing w:val="15"/>
      <w:sz w:val="24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6:00Z</dcterms:created>
  <dc:creator>Admin</dc:creator>
  <dc:description/>
  <cp:keywords/>
  <dc:language>en-US</dc:language>
  <cp:lastModifiedBy>Lubov</cp:lastModifiedBy>
  <cp:lastPrinted>2011-10-05T12:15:00Z</cp:lastPrinted>
  <dcterms:modified xsi:type="dcterms:W3CDTF">2011-10-05T11:03:00Z</dcterms:modified>
  <cp:revision>3</cp:revision>
  <dc:subject/>
  <dc:title>                </dc:title>
</cp:coreProperties>
</file>