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07791274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6 січня  2012 року                                                                                            № 468-1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ab/>
        <w:t xml:space="preserve">                                          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28.12.2011р. 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Про бюджет м.Біла Церква на 201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 xml:space="preserve"> рік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Розглянувши пропозиції виконавчого комітету міської ради, відповідно до пункту  8 статті 78 Бюджетного кодексу України, пункту 23 частини 1 статті 26 Закону України  „Про місцеве самоврядування в Україні», постанови Кабінету Міністрів України від 29.12.2010р. № 1204 «Про затвердження Порядку покриття тимчасових касових розривів місцевих бюджетів»,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</w:t>
      </w:r>
    </w:p>
    <w:p>
      <w:pPr>
        <w:pStyle w:val="3"/>
        <w:ind w:left="0" w:firstLine="153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.  Внести зміни до абзацу 1-го пункту 12  рішення міської ради від 28 грудня 2011 р.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бюджет м. Біла Церква на 2012 рік» виклавши його у новій редакції:          «-укладати в установленому порядку угоди з Білоцерківським управлінням державної казначейської служби України Київської області про отримання короткотермінових позичок на покриття тимчасових касових розривів місцевого бюджету, пов»язаних  із забезпеченням захищених видатків загального фонду, в першу чергу на оплату праці працівників бюджетних установ та нарахування на заробітну плату, придбання продуктів харчування та медикаментів, оплату комунальних послуг та енергоносіїв в межах поточного бюджетного періоду за рахунок коштів  єдиного казначейського рахунку на договірних умовах без нарахування відсотків за користування цими коштам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    Внести зміни у додаток 2,3,5 до рішення міської ради від 28 грудня 2011 р.                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бюджет м. Біла Церква на 2012 рік», виклавши їх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20:00Z</dcterms:created>
  <dc:creator>SERVER</dc:creator>
  <dc:description/>
  <cp:keywords/>
  <dc:language>en-US</dc:language>
  <cp:lastModifiedBy>Lubov</cp:lastModifiedBy>
  <cp:lastPrinted>2012-01-26T10:35:00Z</cp:lastPrinted>
  <dcterms:modified xsi:type="dcterms:W3CDTF">2011-11-01T13:53:00Z</dcterms:modified>
  <cp:revision>4</cp:revision>
  <dc:subject/>
  <dc:title>                                                 </dc:title>
</cp:coreProperties>
</file>