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16285285" r:id="rId2"/>
        </w:object>
      </w:r>
    </w:p>
    <w:p>
      <w:pPr>
        <w:pStyle w:val="Style19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6 січня  2012 року                                                                                            № 469-1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скасування підпунктів  рішень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  <w:t>міської ради та виконавчого комітету,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  <w:t>припинення дії договорів оренди землі,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  <w:t xml:space="preserve">внесення змін в підпункти рішень 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  <w:t>міської ради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/>
      </w:pPr>
      <w:r>
        <w:rPr/>
        <w:tab/>
        <w:t>Розглянувши звернення юридичних і фізичних осіб, відповідно до Перехідних положень Земельного кодексу України, Закону України «Про оренду землі», Закону України «Про землеустрій», статті 26 Закону України „Про місцеве самоврядування в Україні»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Скасувати такий підпункт  рішення  міської ради та виконавчого комітету, а сам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01"/>
        <w:jc w:val="both"/>
        <w:rPr/>
      </w:pPr>
      <w:r>
        <w:rPr/>
        <w:tab/>
        <w:t xml:space="preserve">1.1. Підпункт 2.17: «Підпункт 1.23. пункту 1 рішення тридцять восьмої сесії Білоцерківської міської ради п’ятого скликання № 897 від 12 листопада 2008 року «Про продовження терміну дії договорів оренди землі»: «Продовжити термін дії договору оренди землі: «Товариству з обмеженою відповідальністю «Агроінтер» під розміщення пункту технічного обслуговування автомобілів по бул. 1-го Травня, 13, загальною площею 0,0717 га ( в тому числі під спорудами – 0,0182 га, під проїздами, проходами та площадками – 0,0535 га) , терміном на 5 (п’ять) років за рахунок земель населеного пункту м. Біла Церква», викласти в такій редакції: «Продовжити термін дії договору оренди землі : «Товариству з обмеженою відповідальністю науково-виробничій фірмі «Агроінтер» під розміщення пункту технічного обслуговування автомобілів по бул. 1-го Травня, 13, загальною площею 0,0717 га ( в тому числі під спорудами – 0,0182 га, під проїздами, проходами та площадками – 0,0535 га) , терміном на 5 (п’ять) років за рахунок земель населеного пункту м. Біла Церква., в зв’язку з уточненням назви підприємства » пункту 2: «Внести зміни , доповнення в рішення міської ради:»  рішення міської ради від 18 лютого 2009 року № 985 «Про скасування  пунктів рішень, внесення змін, доповнень в рішення міської ради та виконавчого комітету » та припинити термін дії договору оренди землі від  27 жовтня 2009 року № 040993600034 та підпункт 1.23: «Товариству з обмеженою відповідальністю «Агроінтер» під розміщення пункту технічного обслуговування автомобілів по бул. 1-го Травня, 13, загальною площею 0,0717 га ( в тому числі під спорудами – 0,0182 га, під проїздами, проходами та площадками – 0,0535 га) , терміном на 5 (п’ять) років за рахунок земель населеного пункту м. Біла Церква» пункту 1: «Продовжити термін дії договору оренди землі:» рішення міської ради від 12 листопада 2008 року № 897 «Про продовження терміну дії договорів оренди землі», в зв’язку зі зміною землекористувача.  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  <w:tab/>
        <w:t xml:space="preserve">1.2. Підпункт 1.2: «. Товариству з обмеженою відповідальністю науково-виробничій фірмі «Агроінтер» під розміщення існуючого салону-магазину по продажу промислових товарів в місті Біла Церква по бульвару 1го Травня,13 , на земельну ділянку загальною площею 0,0244 га ( в тому числі: під спорудами – 0,0208 га, під проїздами, проходами та площадками – 0,0036 га)  терміном  на 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територію земельної ділянки площею  0,0115 га.» пункту 1: «Поновити договір оренди землі :» рішення міської ради від 28 квітня 2010 року № 1358 «Про поновлення договорів оренди землі» та припинити термін дії договору оренди землі від 13 грудня 2010 року № 041093600416, в зв’язку зі зміною землекористувача. 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  <w:tab/>
      </w:r>
      <w:r>
        <w:rPr>
          <w:szCs w:val="24"/>
        </w:rPr>
        <w:t>1.3.Підпункт 3.6: «Підпункт 4.18 пункту 4 рішення виконавчого комітету Білоцерківської міської ради № 448 від 03 грудня 2004 року  «Про попереднє погодження місця розташування об’єкту, надання земельних ділянок в оренду, постійне користування та у власність», що перезатверджено рішенням двадцять п’ятої  сесії Білоцерківської міської ради четвертого скликання  № 267 від 11 травня 2005 року «Про затвердження рішень виконавчого комітету Білоцерківської міської ради, які прийняті з перевищенням повноважень»: «Затвердити технічну документацію із землеустрою щодо складання договору оренди на земельну ділянку»: «Приватному підприємцю Маршалку Вадиму Анатолійовичу під розміщення автосалону з функціональним набором приміщень на земельній ділянці загальною площею 0,3360 га ( під спорудами – 0,0651 га, під проїздами, проходами та площадками – 0,2709 га) по вул. Київській, 50, в оренду на п’ять років, якщо інше не передбачене вище», викласти в такій редакції: «Фізичній особі-підприємцю Маршалку Вадиму Анатолійовичу під розміщення автотранспортного цеху з набором адміністративно-побутових приміщень приватного підприємства «Маршалок» на земельній ділянці загальною площею 0,3360 га ( під спорудами – 0,0651 га, під проїздами, проходами та площадками – 0,2709 га) по вул. Київській, 50, терміном на 5 ( п’ять) років, за рахунок земель населеного пункту м. Біла Церква», в зв’язку зі зміною функціонального використання земельної ділянки.» пункту 3: «Внести зміни, доповнення в рішення виконавчого комітету:» рішення міської ради від 18 лютого 2009 року № 985 «Про скасування  пунктів рішень, внесення змін, доповнень в рішення міської ради та виконавчого комітету»;  підпункт 4.18: «Приватному  підприємцю  Маршалку  Вадиму  Анатолійовичу під  розміщення  автосалону  з  функціональним  набором  приміщень  на  земельній  ділянці   загальною  площею  0,3360 га  (під  спорудами – 0,0651 га,  під  проїздами,  проходами  та  площадками – 0,2709 га)  по  вул. Київській, 50.» пункту 4: «Затвердити  технічну  документацію  із  землеустрою  щодо  складання  договору  оренди  на  земельну  ділянку:» рішення виконавчого комітету міської ради від 3 грудня 2004 року № 448 «  Про  попереднє  погодження  місця  розташування об’єкту,  надання  земельних  ділянок  в   оренду, постійне  користування  та  у  власність», що перезатверджено рішенням двадцять п’ятої  сесії Білоцерківської міської ради четвертого скликання  № 267 від 11 травня 2005 року «Про затвердження рішень виконавчого комітету Білоцерківської міської ради, які прийняті з перевищенням повноважень» та припинити термін дії договору оренди землі від 06 липня 2010 року № 041093600187, в зв’язку з отриманням права власності на земельну ділянку.</w:t>
      </w:r>
    </w:p>
    <w:p>
      <w:pPr>
        <w:pStyle w:val="TextBody"/>
        <w:ind w:firstLine="601"/>
        <w:jc w:val="both"/>
        <w:rPr/>
      </w:pPr>
      <w:r>
        <w:rPr/>
        <w:t>1.4. Підпункт 1.22: «Фізичній особі-підприємцю Аносовій Наталії Віталіївні під розміщення павільйону по продажу продовольчих товарів в місті Біла Церква по вулиці Некрасова, в районі ринку, загальною площею 0,0055 га, та зобов’язати суб’єкта підприємницької діяльності утримувати в належному стані прилеглу до земельної ділянки територію площею – 0,0075  га терміном на 1 (один) рік, за рахунок земель населеного пункту м. Біла Церква» пункту 1: «Передати  земельну ділянку в оренду:» рішення міської ради від 24 вересня 2009 року № 1134 «Про передачу земельних  ділянок в оренду» та припинити термін дії договору оренди землі від 24 лютого 2011 року № 321030004000054, в зв’язку з поданням клопотання землекористувача.</w:t>
      </w:r>
    </w:p>
    <w:p>
      <w:pPr>
        <w:pStyle w:val="TextBody"/>
        <w:ind w:firstLine="601"/>
        <w:jc w:val="both"/>
        <w:rPr/>
      </w:pPr>
      <w:r>
        <w:rPr/>
        <w:t>1.5. Підпункт 1.21: «Фізичній особі-підприємцю Аносовій Наталії Віталіївні під розміщення павільйону по продажу продовольчих товарів в місті Біла Церква по вулиці Леваневського, в районі житлового будинку № 40, загальною площею 0,0075 га, та зобов’язати суб’єкта підприємницької діяльності утримувати в належному стані прилеглу до земельної ділянки територію площею – 0,0185  га терміном на 1 (один) рік, за рахунок земель населеного пункту м. Біла Церква» пункту 1: «Передати  земельну ділянку в оренду:» рішення міської ради від 24 вересня 2009 року № 1134 «Про передачу земельних  ділянок в оренду» та припинити термін дії договору оренди землі від 24 лютого 2011 року № 321030004000055, в зв’язку з поданням клопотання землекористувача.</w:t>
      </w:r>
    </w:p>
    <w:p>
      <w:pPr>
        <w:pStyle w:val="TextBody"/>
        <w:ind w:firstLine="720"/>
        <w:jc w:val="both"/>
        <w:rPr/>
      </w:pPr>
      <w:r>
        <w:rPr/>
        <w:t>1.6. Підпункт 1.9: «Відкритому акціонерному товариству «ТРІБО» під розміщення існуючого гуртожитку № 3 ВАТ «ТРІБО» в місті Біла Церква по вулиці Шолом-Алейхема, 82 на земельну ділянку загальною площею 0,2876 га ( в тому числі: під спорудами – 0,0838 га, інші – 0,2038 га),  терміном на 5 ( п’ять) років за рахунок земель населеного пункту м. Біла Церква» пункту 1: «Поновити договір оренди землі :» рішення міської ради від 27 травня 2010 року № 1389-65-</w:t>
      </w:r>
      <w:r>
        <w:rPr>
          <w:lang w:val="en-US"/>
        </w:rPr>
        <w:t>V</w:t>
      </w:r>
      <w:r>
        <w:rPr/>
        <w:t xml:space="preserve"> «Про поновлення договорів оренди землі » та припинити термін дії договору оренди землі від 19 серпня 2010 року № 83, в зв’язку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/>
        <w:t>1.7. Підпункт 1.13: «Товариству з обмеженою відповідальністю «Інтернафта»  під розміщення автозаправочної станції по вулиці Леваневського, 47-а ( в районі перехрестя вулиці Леваневського з вулицею Некрасова) на земельну ділянку загальною площею 0,1034 га ( в тому числі: тимчасова – 0,0131 га, під проїздами, проходами та площадками – 0,0903 га), терміном  до початку будівництва автомобільної шляхової розв’язки, але не більше ніж на  5 ( п’ять) років, за рахунок земель населеного пункту м. Біла Церква » пункту 1: «Поновити договір оренди землі:»  рішення міської ради від 19 березня 2009 року № 996 «Про поновлення договорів оренди землі» та припинити термін дії договору оренди землі від 03 липня 2009 року № 62,  в зв’язку з поданням клопотання   землекористувача.</w:t>
      </w:r>
    </w:p>
    <w:p>
      <w:pPr>
        <w:pStyle w:val="TextBody"/>
        <w:ind w:firstLine="708"/>
        <w:jc w:val="both"/>
        <w:rPr/>
      </w:pPr>
      <w:r>
        <w:rPr/>
        <w:t>1.8. Підпункт 1.7:« Фізичній особі-підприємцю Кулиничу Володимиру Івановичу під розміщення існуючого павільйону по продажу продовольчих товарів в місті Біла Церква по вулиці  Таращанська, в районі житлового будинку № 161, на земельну ділянку загальною площею 0,0102 га терміном на 1 (один) рік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територію земельної ділянки площею 0,0350 га» пункту 1: «Поновити договір оренди землі :» рішення міської ради від 11 лютого 2010 року № 1288  «Про поновлення договорів оренди землі» та припинити термін дії договору оренди землі від 17 лютого 2011 року № 321030004000027, в зв’язку з поданням клопотання  землекористувача.</w:t>
      </w:r>
    </w:p>
    <w:p>
      <w:pPr>
        <w:pStyle w:val="TextBody"/>
        <w:ind w:firstLine="708"/>
        <w:jc w:val="both"/>
        <w:rPr/>
      </w:pPr>
      <w:r>
        <w:rPr/>
        <w:t>1.9. Підпункт 10.2:« Приватному  підприємству  «Базис»  під  розміщення  майстерні  по  ремонту  одягу  та  телеапаратури  по  вул. Сквирське  шосе, 228  загальною  площею  - 0,0089  га  ( в  тому  числі  капітальна  4-х  поверхова  житлова  забудова – 0,0078  га;  під  проїздами,  проходами    - 0,0011 га ) за  рахунок   земель  Білоцерківської  міської  ради» пункту 10: «Затвердити  технічну  документацію  із  землеустрою,  щодо  складання  документів  що  посвідчують  право  оренди  на  землю   та  надати  земельні  ділянки  в  оренду на   5  (п’ять)  років    підприємствам, установам  та  приватним  підприємцям  під  викуплені    не житлові  приміщення:» рішення міської ради від 21 серпня 2006 року № 90  «Про  попереднє  погодження  місця  розташування об’єкту,  надання  земельних  ділянок  в   оренду, постійне  користування  та  у  власність» та припинити термін дії договору оренди землі від 27 вересня 2006 року № 040601100609, в зв’язку з поданням клопотання  землекористувача.</w:t>
      </w:r>
    </w:p>
    <w:p>
      <w:pPr>
        <w:pStyle w:val="TextBody"/>
        <w:ind w:firstLine="708"/>
        <w:jc w:val="both"/>
        <w:rPr>
          <w:color w:val="000000"/>
        </w:rPr>
      </w:pPr>
      <w:r>
        <w:rPr/>
        <w:t>1.10. Підпункт 1.4:« Підприємству «Іконописна школа Л. Бачинського» під розміщення павільйону з продажу товарів іконописного характеру по вул. Шевченка, 17а загальною площею 0,0045 га строком на 3 (три) роки, за рахунок земель комунальної власності територіальної громади   м. Біла Церква» пункту 1: «Продовжити термін дії договору оренди землі:» рішення міської ради від 30 травня 2008 року № 777  «Про продовження терміну дії договорів оренди землі» та припинити термін дії договору оренди землі від 13 лютого 2009 року № 040926100048, в зв’язку з поданням клопотання  землекористувача.</w:t>
      </w:r>
    </w:p>
    <w:p>
      <w:pPr>
        <w:pStyle w:val="TextBody"/>
        <w:ind w:firstLine="708"/>
        <w:jc w:val="both"/>
        <w:rPr/>
      </w:pPr>
      <w:r>
        <w:rPr/>
        <w:t>1.11. Підпункт 1.2: «Фізичній особі-підприємцю Дяченку Володимиру Ісаковичу під розміщення існуючого павільйону в місті Біла Церква по вулиці Леваневського,49, загальною площею 0,0245 га,  терміном на 5 (п’ять) років, за рахунок земель населеного пункту м. Біла Церква » пункту 1: «Передати  земельну ділянку в оренду:»  рішення міської ради від 21 квітня 2011 року № 144-08-</w:t>
      </w:r>
      <w:r>
        <w:rPr>
          <w:lang w:val="en-US"/>
        </w:rPr>
        <w:t>VI</w:t>
      </w:r>
      <w:r>
        <w:rPr/>
        <w:t xml:space="preserve"> «Про передачу земельних ділянок в оренду»,  в зв’язку з поданням клопотання   землекористувача.</w:t>
      </w:r>
    </w:p>
    <w:p>
      <w:pPr>
        <w:pStyle w:val="TextBody"/>
        <w:ind w:firstLine="720"/>
        <w:jc w:val="both"/>
        <w:rPr/>
      </w:pPr>
      <w:r>
        <w:rPr/>
        <w:t>1.12. Підпункт 2.11:« В підпункті 7.2: «Білоцерківській міській лікарні №2 під розміщення будівель та споруд міської лікарні № 2 на земельній ділянці загальною площею 6,0084 га ( в тому числі капітальна одноповерхова – 0,7870 га, капітальна трьох і більше поверхова - 0,1797 га, під спорудами - 0,1266 га, під проїздами, проходами та площадками - 2,0426 га, під зеленими насадженнями - 2,8725 га) по вул.Семашко,9  за рахунок існуючої території на землях Білоцерківської міської ради» пункту 7: «Затвердити технічну документацію із землеустрою щодо складання документів що посвідчують право   постійного  користування  земельними  ділянками:» рішення міської ради від 11 травня 2005 року № 266 «Про  попереднє  погодження  місця  розташування об’єкту,  надання  земельних  ділянок  в   оренду,  постійне  користування  та  у  власність»,  слова та цифри: «6,0084 га» замінити на слова та цифри: «5,9029 га», в зв’язку зі зміною площі земельної ділянки» пункту 2: «</w:t>
      </w:r>
      <w:r>
        <w:rPr>
          <w:bCs/>
          <w:iCs/>
        </w:rPr>
        <w:t>Внести зміни в такий підпункт рішення міської ради, а саме:</w:t>
      </w:r>
      <w:r>
        <w:rPr/>
        <w:t>» рішення міської ради від 18 серпня 2011 року № 235-11-VI  «Про скасування підпунктів  рішень міської ради та виконавчого комітету, припинення дії договорів оренди землі, внесення змін в підпункти рішень міської ради», в зв’язку з поданням клопотання  землекористувача.</w:t>
      </w:r>
    </w:p>
    <w:p>
      <w:pPr>
        <w:pStyle w:val="Normal"/>
        <w:ind w:firstLine="840"/>
        <w:jc w:val="both"/>
        <w:rPr/>
      </w:pPr>
      <w:r>
        <w:rPr/>
        <w:t>1.13. Підпункт 1.31: «Повному товариству «Злата»  під  розміщення вхідної групи до власного існуючого нежитлового приміщення – офісу в місті Біла Церква по бульвару 50-річчя Перемоги,125, орієнтовною площею 0,0011га,  за рахунок земель населеного пункту м. Біла Церква» пункту 1: «Надати дозвіл на розробку технічної документації із землеустрою щодо складання документів, що посвідчують право на оренду земельної  ділянки:» рішення міської ради від  18 січня 2011 року №  34-04-</w:t>
      </w:r>
      <w:r>
        <w:rPr>
          <w:lang w:val="en-US"/>
        </w:rPr>
        <w:t>V</w:t>
      </w:r>
      <w:r>
        <w:rPr/>
        <w:t>І  «Про надання дозволів на розробку технічних документацій із землеустрою  щодо складання документів, що посвідчують  право на оренду  земельних  ділянок»,  в зв’язку з поданням клопотання  землекористувача.</w:t>
      </w:r>
    </w:p>
    <w:p>
      <w:pPr>
        <w:pStyle w:val="TextBody"/>
        <w:ind w:firstLine="708"/>
        <w:jc w:val="both"/>
        <w:rPr/>
      </w:pPr>
      <w:r>
        <w:rPr>
          <w:sz w:val="22"/>
          <w:szCs w:val="22"/>
        </w:rPr>
        <w:t xml:space="preserve">1.14. Підпункт 10.9: «Фізичній особі – підприємцю Саліній Надії Дмитрівні під розміщення  </w:t>
      </w:r>
      <w:r>
        <w:rPr/>
        <w:t>магазину по    вул. Леваневського, 57 (приміщення №265) загальною площею – 0,0059 га.( в тому числі капітальна 9-ти поверхова  житлова  забудова  – 0,0053 га., під спорудами – 0,0006 га.)  за рахунок земель Білоцерківської міської ради:» пункту 10: «Затвердити  технічну  документацію  із  землеустрою,  щодо  складання  документів  що  посвідчують  право  оренди  на  землю   та  надати  земельні  ділянки  в  оренду на  5  (п’ять)  років    підприємствам, установам  та  приватним  підприємцям  під  викуплені    не житлові  приміщення:»  рішення міської ради від 21 серпня 2006 року № 90 «Про  попереднє  погодження  місця  розташування об’єкту,  надання  земельних  ділянок  в   оренду, постійне користування та у власність»   та припинити термін дії договору оренди землі від 18 вересня 2006 року № 040601100568, в зв’язку з поданням клопотання  землекористувача.</w:t>
      </w:r>
    </w:p>
    <w:p>
      <w:pPr>
        <w:pStyle w:val="TextBody"/>
        <w:ind w:firstLine="708"/>
        <w:jc w:val="both"/>
        <w:rPr/>
      </w:pPr>
      <w:r>
        <w:rPr/>
        <w:t>1.15. Підпункт 11.3: «Приватному  підприємству  „Ольга” під  розміщення  магазину  та  складу  по  вул. Сквирське  шосе, 228  загальною  площею – 0,0359 га  ( в  тому  числі  капітальна   4-х  поверхова – 0,0319  га ; під  спорудами  - 0,0012 га;  під  проходами – 0,0028 га ) за  рахунок земель  Білоцерківської  міської  ради:» пункту 11: «Затвердити  технічну  документацію  із  землеустрою,  щодо  складання  документів  що  посвідчують  право  оренди  на  землю   та  надати  земельні  ділянки  в  оренду на 5  (п’ять)  років    підприємствам, установам  та  приватним  підприємцям  під  викуплені  та  орендовані  не житлові  приміщення  :»  рішення міської ради від 02 червня 2006 року № 21 «Про  попереднє  погодження  місця  розташування об’єкту,  надання  земельних  ділянок  в   оренду, постійне користування та у власність»   та припинити термін дії договору оренди землі від 05 липня 2006 року № 040601100437, в зв’язку з поданням клопотання  землекористувача.</w:t>
      </w:r>
    </w:p>
    <w:p>
      <w:pPr>
        <w:pStyle w:val="TextBody"/>
        <w:ind w:firstLine="708"/>
        <w:jc w:val="both"/>
        <w:rPr/>
      </w:pPr>
      <w:r>
        <w:rPr/>
        <w:t>1.16. Підпункт 1.15: «Фізичній особі-підприємцю Кошовому Олегу Анатолійовичу під розміщення павільйону по продажу продовольчих товарів по вул. Комсомольська (в районі житлового будинку № 47), загальною площею 0,0112 га, терміном на 3 (три) роки, за рахунок земель населеного пункту м. Біла Церква» пункту 1: «Надати земельну ділянку в оренду:» рішення міської ради від  23 жовтня 2008 року №  865  «Про надання земельних ділянок в оренду» та припинити термін дії договору оренди землі від 26 січня 2010 року № 041093600027, в зв’язку з поданням клопотання  землекористувача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2. Внести зміни в такий підпункт рішення міської ради, а саме:</w:t>
      </w:r>
    </w:p>
    <w:p>
      <w:pPr>
        <w:pStyle w:val="TextBody"/>
        <w:ind w:firstLine="601"/>
        <w:jc w:val="both"/>
        <w:rPr/>
      </w:pPr>
      <w:r>
        <w:rPr/>
        <w:t>2.1. В підпункті 1.9: «Акціонерному товариству закритого типу «Тікос» під розміщення існуючої виробничої бази в місті Біла Церква по вулиці Томилівській, 43, земельної ділянки загальною площею 0,9619 га, терміном на 5 (п’ять) років, за рахунок земель населеного пункту м. Біла Церква» пункту 1: «Поновити договори оренди землі :» рішення міської ради від 29 жовтня 2009 року №1167 «Про поновлення договорів оренди землі» слова: «Акціонерному товариству закритого типу «Тікос»» замінити на слова: «Товариству з обмеженою відповідальністю «Тікос» та припинити термін дії договору оренди землі від 28 квітня 2010 року № 041093600097, в зв’язку зі зміною назви землекористувача.</w:t>
      </w:r>
    </w:p>
    <w:p>
      <w:pPr>
        <w:pStyle w:val="TextBody"/>
        <w:ind w:firstLine="601"/>
        <w:jc w:val="both"/>
        <w:rPr/>
      </w:pPr>
      <w:r>
        <w:rPr/>
        <w:t>2.2. В підпункті 1.22: «Закритому акціонерному товариству фабриці паперово-технічних виробів «Тосна» під розміщення існуючої виробничої бази  в місті Біла Церква по  вулиці Павліченко,15 , на земельну ділянку загальною площею 1,7692 га,  терміном на 5 (п’ять) років, за рахунок земель населеного пункту м. Біла Церква » пункту 1: «Поновити договір оренди землі: » рішення міської ради від 18 січня 2011 року № 42-04-</w:t>
      </w:r>
      <w:r>
        <w:rPr>
          <w:lang w:val="en-US"/>
        </w:rPr>
        <w:t>V</w:t>
      </w:r>
      <w:r>
        <w:rPr/>
        <w:t>І «Про поновлення договорів оренди землі» слова: «Закритому акціонерному товариству фабриці паперово-технічних виробів «Тосна» замінити на слова: «Товариству з додатковою відповідальністю фабриці паперово-технічних виробів «Тосна», в зв’язку зі зміною назви землекористувача.</w:t>
      </w:r>
    </w:p>
    <w:p>
      <w:pPr>
        <w:pStyle w:val="TextBody"/>
        <w:ind w:firstLine="601"/>
        <w:jc w:val="both"/>
        <w:rPr/>
      </w:pPr>
      <w:r>
        <w:rPr/>
        <w:t>2.3. В підпункті 1.23: «Закритому акціонерному товариству фабриці паперово-технічних виробів «Тосна» під розміщення існуючого магазину  в місті Біла Церква по  вулиці Павліченко,15 , на земельну ділянку загальною площею 0,0231 га,  терміном на 5 (п’ять) років, за рахунок земель населеного пункту м. Біла Церква.» пункту 1: «Поновити договір оренди землі: » рішення міської ради від 18 січня 2011 року № 42-04-VІ «Про поновлення договорів оренди землі» слова: «Закритому акціонерному товариству фабриці паперово-технічних виробів «Тосна» замінити на слова: «Товариству з додатковою відповідальністю фабриці паперово-технічних виробів «Тосна», в зв’язку зі зміною назви землекористувача.</w:t>
      </w:r>
    </w:p>
    <w:p>
      <w:pPr>
        <w:pStyle w:val="TextBody"/>
        <w:ind w:firstLine="601"/>
        <w:jc w:val="both"/>
        <w:rPr/>
      </w:pPr>
      <w:r>
        <w:rPr/>
        <w:t>2.4. В підпункті 1.9: «Приватному навчально – виховному комплексу «Загальноосвітня школа І-ІІІ ступеня – дитячий садок «Міцва-613» під розміщення існуючого приватного навчально-виховного комплексу «Загальноосвітня школа І-ІІІ ступеня – дитячий садок «Міцва – 613» в місті Біла Церква по вулиці Першотравнева, 4, загальною площею 0,6511 га (в тому числі: під спорудами – 0,0230 га; капітальна двоповерхова – 0,0843 га; капітальна одноповерхова – 0,0146 га; під площадками, проходами та проїздами – 0,5292 га),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приватного навчально-виховного комплексу  територію земельної ділянки площею 0,0530 га» пункту 1: «Передати  земельну ділянку в оренду:» рішення міської ради від  18 серпня 2011 року                № 247-11-VI «Про передачу земельних ділянок в оренду» слова та цифри: «загальною площею 0,6511 га (в тому числі: під спорудами – 0,0230 га; капітальна двоповерхова – 0,0843 га; капітальна одноповерхова – 0,0146 га; під площадками, проходами та проїздами – 0,5292 га)» замінити на слова та цифри: «загальною площею 0,6371 га», в зв’язку з уточненням площі земельної ділянки.</w:t>
      </w:r>
    </w:p>
    <w:p>
      <w:pPr>
        <w:pStyle w:val="TextBody"/>
        <w:ind w:firstLine="601"/>
        <w:jc w:val="both"/>
        <w:rPr/>
      </w:pPr>
      <w:r>
        <w:rPr/>
        <w:t>2.5. В підпункті 7.2: «Білоцерківській міській лікарні №2 під розміщення будівель та споруд міської лікарні № 2 на земельній ділянці загальною площею 6,0084 га ( в тому числі капітальна одноповерхова – 0,7870 га, капітальна трьох і більше поверхова - 0,1797 га, під спорудами - 0,1266 га, під проїздами, проходами та площадками - 2,0426 га, під зеленими насадженнями - 2,8725 га) по вул.Семашко,9  за рахунок існуючої території на землях Білоцерківської міської ради» пункту 7: «Затвердити технічну документацію із землеустрою щодо складання документів що посвідчують право   постійного  користування  земельними  ділянками:» рішення міської ради від  11 травня 2005  року №266 «Про  попереднє  погодження  місця  розташування об’єкту,  надання  земельних  ділянок  в   оренду, постійне користування та у власність» слова та цифри: «загальною площею 6,0084 га ( в тому числі капітальна одноповерхова – 0,7870 га, капітальна трьох і більше поверхова - 0,1797 га, під спорудами - 0,1266 га, під проїздами, проходами та площадками - 2,0426 га, під зеленими насадженнями - 2,8725 га)» замінити на слова та цифри: «загальною площею 5,7973 га»  , в зв’язку зі зміною  площі земельної ділянки.</w:t>
      </w:r>
    </w:p>
    <w:p>
      <w:pPr>
        <w:pStyle w:val="TextBody"/>
        <w:ind w:firstLine="601"/>
        <w:jc w:val="both"/>
        <w:rPr/>
      </w:pPr>
      <w:r>
        <w:rPr/>
        <w:t>2.6. В підпункті 1.42: «Акціонерному товариству відкритого типу «Агропромтехсервіс» під розміщення існуючої виробничої бази в місті Біла Церква  по Сквирському шосе,29, загальною площею 6,3453  га  ( в тому числі: капітальна одно та двоповерхова – 1,1577 га, капітальна трьох і більше поверхова – 0,0298 га, тимчасова – 0,1159 га, під спорудами – 0,6240 га, під проїздами, проходами та площадками – 4,1174 га, під зеленими насадженнями – 0,3005 га), терміном на   5 (п’ять) років, за рахунок земель населеного пункту м. Біла Церква» пункту 1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рішення міської ради від 18 січня 2011 року №   41-04-</w:t>
      </w:r>
      <w:r>
        <w:rPr>
          <w:lang w:val="en-US"/>
        </w:rPr>
        <w:t>V</w:t>
      </w:r>
      <w:r>
        <w:rPr/>
        <w:t>І «Про затвердження технічних документацій із  землеустрою щодо складання документів, що посвідчують право на оренду земельних ділянок та  передачу земельних ділянок в оренду» , слова: «Акціонерному товариству відкритого типу «Агропромтехсервіс» замінити на слова: «Товариству з додатковою відповідальністю «Райсільгосптехніка», в зв’язку зі зміною назви товариства.</w:t>
      </w:r>
    </w:p>
    <w:p>
      <w:pPr>
        <w:pStyle w:val="TextBody"/>
        <w:ind w:firstLine="720"/>
        <w:jc w:val="both"/>
        <w:rPr/>
      </w:pPr>
      <w:r>
        <w:rPr/>
        <w:t>2.7. В підпункті 9.2: «Пункт 1.2.1 рішення міськвиконкому  № 330 від  27.10.1998 року  викласти  в  такій редакції:  “Білоцерківській філії Державної академії статистики, обліку та аудиту  загальною  площею  0,3757 га  по  вул. Фрунзе, 15”  та  внести  зміни  в  державний  акт  на  право  постійного  користування  землею в  зв’язку  зі зміною назви» пункту 9: «Внести зміни в рішення:» рішення виконавчого комітету  міської ради від  30 вересня 2004  року №358 «Про  попереднє  погодження  місця  розташування об’єкту,  надання  земельних  ділянок  в   оренду, постійне користування та у власність» слова: «Білоцерківській філії Державної академії статистики, обліку та аудиту» замінити на слова: « Білоцерківській філії Національної академії статистики, обліку та аудиту» та слова: «вулиця Фрунзе » замінити на слова: «вулиця Г.Ковбасюка»  , в зв’язку зі зміною назви організації та перейменуванням вулиці.</w:t>
      </w:r>
    </w:p>
    <w:p>
      <w:pPr>
        <w:pStyle w:val="Normal"/>
        <w:ind w:firstLine="708"/>
        <w:jc w:val="both"/>
        <w:rPr/>
      </w:pPr>
      <w:r>
        <w:rPr/>
        <w:t>2.8. В підпункті 1.6: «Фізичній особі-підприємцю Хоничеву Максиму Олександровичу під розміщення  існуючого павільйону в місті Біла Церква по вулиці Карбишева, в районі житлового будинку № 30-ж, земельну ділянку загальною площею 0,0060 га,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 територію земельної ділянки площею 0,0220 га» пункту 1: «Укласти договір на встановлення особистого строкового сервітуту:» рішення міської ради від 27 жовтня 2011 року № 344-13-VI «Про укладання договорів на встановлення особистих строкових сервітутів », цифри: «0,0060» замінити на цифри: «0,0090», в звязку зі зміною площі земельної ділян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Особам, зазначеним у підпунктах 2.1-2.8 пункту 2 цього рішення протягом чотирьох місяців внести зміни у відповідні документи.</w:t>
      </w:r>
    </w:p>
    <w:p>
      <w:pPr>
        <w:pStyle w:val="Normal"/>
        <w:ind w:firstLine="720"/>
        <w:jc w:val="both"/>
        <w:rPr/>
      </w:pPr>
      <w:r>
        <w:rPr/>
        <w:t>4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          </w:t>
        <w:tab/>
        <w:tab/>
        <w:tab/>
        <w:t xml:space="preserve">          В. 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1:55:00Z</dcterms:created>
  <dc:creator>777</dc:creator>
  <dc:description/>
  <cp:keywords/>
  <dc:language>en-US</dc:language>
  <cp:lastModifiedBy>Lubov</cp:lastModifiedBy>
  <cp:lastPrinted>2011-10-26T14:03:00Z</cp:lastPrinted>
  <dcterms:modified xsi:type="dcterms:W3CDTF">2016-02-16T11:55:00Z</dcterms:modified>
  <cp:revision>2</cp:revision>
  <dc:subject/>
  <dc:title> </dc:title>
</cp:coreProperties>
</file>