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447411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січня  2012 року                                                                                            № 470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 оцінки</w:t>
      </w:r>
    </w:p>
    <w:p>
      <w:pPr>
        <w:pStyle w:val="TextBody"/>
        <w:spacing w:before="0" w:after="0"/>
        <w:rPr/>
      </w:pPr>
      <w:r>
        <w:rPr/>
        <w:t>земельних діляно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TextBody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both"/>
        <w:rPr/>
      </w:pPr>
      <w:r>
        <w:rPr/>
        <w:t>1.1. Фізичної особи-підприємця  Ткача Василя Пилиповича  під розміщення існуючої нежитлової споруди-майстерні  в місті Біла Церква по вулиці Ярмаркова,4,  загальною  площею 0,0066 га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Фізичної особи-підприємця  Іванченка Ігоря Олександровича  під розміщення мийки автомобілів в місті Біла Церква по вулиці Грибоєдова, 71/41,  загальною  площею 0,0901 га, за рахунок земель населеного пункту м. Біла Церква.</w:t>
      </w:r>
    </w:p>
    <w:p>
      <w:pPr>
        <w:pStyle w:val="Normal"/>
        <w:ind w:firstLine="840"/>
        <w:jc w:val="both"/>
        <w:rPr/>
      </w:pPr>
      <w:r>
        <w:rPr/>
        <w:t>2. Особам,  зазначеним у підпунктах 1.1-1.2 пункту 1 даного рішення в двомісячний термін з дня прийняття рішення, укласти договір на фінансування робіт з проведення експертної грошової оцінки земельної ділянки та здійснити перерахунок коштів на спеціальний рахунок міської ради.</w:t>
      </w:r>
    </w:p>
    <w:p>
      <w:pPr>
        <w:pStyle w:val="Normal"/>
        <w:ind w:firstLine="840"/>
        <w:jc w:val="both"/>
        <w:rPr/>
      </w:pPr>
      <w:r>
        <w:rPr/>
        <w:t>3. У разі відмови осіб, зазначених в підпунктах 1.1-1.2 пункту 1 даного рішення, в укладанні договору на фінансування робіт з проведення експертної грошової оцінки земельної ділянки, рішення щодо них,  втрачає чинність.</w:t>
      </w:r>
    </w:p>
    <w:p>
      <w:pPr>
        <w:pStyle w:val="Normal"/>
        <w:ind w:firstLine="840"/>
        <w:jc w:val="both"/>
        <w:rPr/>
      </w:pPr>
      <w:r>
        <w:rPr/>
        <w:t>4. Організаціям, що мають ліцензію на виконання даного виду робіт, після виготовлення звіту про експертну грошову оцінку земельної ділянки, подати її на розгляд  міської ради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</w:t>
        <w:tab/>
        <w:t xml:space="preserve">                                    В. П. Савчук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10:00Z</dcterms:created>
  <dc:creator>Lubov</dc:creator>
  <dc:description/>
  <cp:keywords/>
  <dc:language>en-US</dc:language>
  <cp:lastModifiedBy>Lubov</cp:lastModifiedBy>
  <cp:lastPrinted>2011-10-26T14:09:00Z</cp:lastPrinted>
  <dcterms:modified xsi:type="dcterms:W3CDTF">2016-02-16T11:32:00Z</dcterms:modified>
  <cp:revision>3</cp:revision>
  <dc:subject/>
  <dc:title>Про проведення робіт з виготовлення</dc:title>
</cp:coreProperties>
</file>