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42510566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січня  2012 року                                                                                            № 471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rPr>
          <w:lang w:val="uk-UA"/>
        </w:rPr>
      </w:pPr>
      <w:r>
        <w:rPr>
          <w:lang w:val="uk-UA"/>
        </w:rPr>
        <w:t>технічних документацій із землеустрою</w:t>
      </w:r>
    </w:p>
    <w:p>
      <w:pPr>
        <w:pStyle w:val="Normal"/>
        <w:rPr>
          <w:lang w:val="uk-UA"/>
        </w:rPr>
      </w:pPr>
      <w:r>
        <w:rPr>
          <w:lang w:val="uk-UA"/>
        </w:rPr>
        <w:t>щодо складання документів, що посвідчують</w:t>
      </w:r>
    </w:p>
    <w:p>
      <w:pPr>
        <w:pStyle w:val="Normal"/>
        <w:rPr>
          <w:lang w:val="uk-UA"/>
        </w:rPr>
      </w:pPr>
      <w:r>
        <w:rPr>
          <w:lang w:val="uk-UA"/>
        </w:rPr>
        <w:t>право на оренду земельних  ділянок</w:t>
      </w:r>
    </w:p>
    <w:p>
      <w:pPr>
        <w:pStyle w:val="Normal"/>
        <w:spacing w:before="280" w:after="280"/>
        <w:ind w:firstLine="840"/>
        <w:jc w:val="both"/>
        <w:rPr/>
      </w:pPr>
      <w:r>
        <w:rPr>
          <w:lang w:val="uk-UA"/>
        </w:rPr>
        <w:t>Розглянувши клопотання суб’єктів підприємницької діяльності, відповідно до Перехідних положень Земельного кодексу України,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1. Надати дозвіл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TextBody"/>
        <w:ind w:firstLine="601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TextBody"/>
        <w:ind w:firstLine="601"/>
        <w:jc w:val="both"/>
        <w:rPr/>
      </w:pPr>
      <w:r>
        <w:rPr>
          <w:lang w:val="uk-UA"/>
        </w:rPr>
        <w:t xml:space="preserve">1.1.Фізичній особі-підприємцю Потісі Андрію Олександровичу під розміщення вхідної групи до власного існуючого нежитлового приміщення - магазину  в місті Біла Церква по бульвару 50-річчя Перемоги,20, приміщення 36, орієнтовною площею </w:t>
      </w:r>
      <w:r>
        <w:rPr/>
        <w:t>0,0095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lang w:val="uk-UA"/>
        </w:rPr>
        <w:t>1.2</w:t>
      </w:r>
      <w:r>
        <w:rPr/>
        <w:t>.  Фізичній особі-підприємцю Плюсніній Надії Аркадіївні під розміщення вхідної групи до власного існуючого нежитлового приміщення - перукарні  в місті Біла Церква по бульвару 50-річчя Перемоги,20, приміщення 2, орієнтовною площею 0,0022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>
          <w:lang w:val="uk-UA"/>
        </w:rPr>
        <w:t>1.3</w:t>
      </w:r>
      <w:r>
        <w:rPr/>
        <w:t>.  Фізичній особі-підприємцю Баляліну Олександру Юрійовичу  під розміщення складських приміщень   в місті Біла Церква по бульвару 1 Травня,13, приміщення 2, орієнтовною площею 0,0853 га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lang w:val="uk-UA"/>
        </w:rPr>
      </w:pPr>
      <w:r>
        <w:rPr>
          <w:lang w:val="uk-UA"/>
        </w:rPr>
        <w:t>1.4</w:t>
      </w:r>
      <w:r>
        <w:rPr/>
        <w:t>.  Фізичній особі-підприємцю Баляліну Олександру Юрійовичу  під розміщення магазину   в місті Біла Церква по бульвару 1 Травня,13, приміщення 3, орієнтовною площею 0,0108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5. Фізичній особі-підприємцю Лук’янець Наталії Григорівні під розміщення  складу вторинної сировини в місті Біла Церква по вулиці Фастівська,25, орієнтовною площею 0,4449 га,  за рахунок земель населеного пункту м. Біла Церкв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Особам, зазначеним у підпунктах 1.1 – 1.5 пункту 1 цього рішення протягом чотирьох місяців подати на розгляд міської ради належним чином розроблену технічну документацію із землеустрою щодо складання документів, що посвідчують право на  оренду земельної ділянк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Контроль за виконанням цього рішення покласти на постійну комісію з питань ефективного використання земель всіх форм власності</w:t>
      </w:r>
      <w:r>
        <w:rPr/>
        <w:t xml:space="preserve"> 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13:00Z</dcterms:created>
  <dc:creator>777</dc:creator>
  <dc:description/>
  <cp:keywords/>
  <dc:language>en-US</dc:language>
  <cp:lastModifiedBy>Lubov</cp:lastModifiedBy>
  <cp:lastPrinted>2011-10-26T14:12:00Z</cp:lastPrinted>
  <dcterms:modified xsi:type="dcterms:W3CDTF">2016-02-16T11:34:00Z</dcterms:modified>
  <cp:revision>4</cp:revision>
  <dc:subject/>
  <dc:title>ПРОЕКТ</dc:title>
</cp:coreProperties>
</file>