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704503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75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Податкового кодексу України, Закону України «Про землеустрій», Закону України «Про оренду землі», статті 26 Закону України «Про місцеве самоврядування в Україні», 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Голованю Роману Івановичу  під розміщення існуючого торгово-складського приміщення  в місті Біла Церква по вулиці Павліченко,77, загальньою площею 0,0475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ізичній особі-підприємцю Корчєновій  Ользі Миколаївні під розміщення існуючої нежитлової будівлі громадського харчування «Шашлична» в місті Біла Церква по вулиці Леваневського,53, загальньою площею 0,0198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Товариству з обмеженою відповідальністю «Інтернафта»  під розміщення автозаправочної станції по вулиці Леваневського, 47-а , будівля літера «А», загальною площею 0,1034 га, терміном  до початку будівництва автомобільної шляхової розв’язки, але не більше ніж на  5 ( 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Любчичу Сергію Олексійовичу під розміщення існуючого магазину-кафетерію  в місті Біла Церква по вулиці Польова,80а, загальною площею 0,1105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 Фізичній особі-підприємцю Дяченку Володимиру Ісаковичу під розміщення існуючого магазину-павільйону  в місті Біла Церква по вулиці Леваневського,49, загальною площею 0,0245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ватному підприємству фірмі «Гренада»  для обслуговування приміщень офісу,  магазинів, складу та кафетерію  в місті Біла Церква по вулиці Привокзальна,32а, загальною площею 0,0757 га, терміном на 10 (дес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– 1.6 пункту 1 цього рішення, протягом чотирьох місяців укласти у встановленому порядку договора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7:00Z</dcterms:created>
  <dc:creator>Lubov</dc:creator>
  <dc:description/>
  <cp:keywords/>
  <dc:language>en-US</dc:language>
  <cp:lastModifiedBy>Lubov</cp:lastModifiedBy>
  <cp:lastPrinted>2011-10-26T15:06:00Z</cp:lastPrinted>
  <dcterms:modified xsi:type="dcterms:W3CDTF">2016-02-16T11:36:00Z</dcterms:modified>
  <cp:revision>4</cp:revision>
  <dc:subject/>
  <dc:title>Про передачу земельних</dc:title>
</cp:coreProperties>
</file>