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55102152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6 січня  2012 року                                                                                            № 480-1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Про розподіл фінансової  підтримки між </w:t>
      </w:r>
    </w:p>
    <w:p>
      <w:pPr>
        <w:pStyle w:val="Normal"/>
        <w:rPr/>
      </w:pPr>
      <w:r>
        <w:rPr/>
        <w:t>ветеранськими організаціями та громадськими</w:t>
      </w:r>
    </w:p>
    <w:p>
      <w:pPr>
        <w:pStyle w:val="Normal"/>
        <w:rPr/>
      </w:pPr>
      <w:r>
        <w:rPr/>
        <w:t>організаціями соціального спрямув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Розглянувши лист начальника управління соціального захисту населення Білоцерківської міської ради від 28.12.2011 року № 10358 , відповідно до п.2 ч.1 ст.91 Бюджетного кодексу України, законів  України  „Про  статус  ветеранів війни, гарантії  їх   соціального  захисту”, „Про  основні  засади  соціального  захисту  ветеранів   праці  та  інших  громадян   похилого  віку   в  Україні ”, „Про   основи  соціальної  захищеності  інвалідів  в  Україні”  та  „Про   місцеве   самоврядування  в  Україні”, листа Міністерства праці та соціальної політики України від 28.12.2006р. № 901/014/91-06 «Щодо фінансової підтримки громадських організацій інвалідів і ветеранів», рішення Білоцерківської міської ради «Про бюджет м. Біла Церква на 2012 рік» Білоцерківська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/>
        <w:t>Розподілити фінансову  підтримку  з  міського  бюджету між ветеранськими організаціями та громадськими  організаціями  соціального  спрямування  в  розмірі  165 605 (сто шістдесят п’ять тисяч шістсот п’ять) гривень у  2012  році (КФК 091209), (згідно з додатком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/>
        <w:t>Розподілити фінансову підтримку з міського бюджету між ветеранськими організаціями та громадськими організаціями соціального спрямування в розмірі 58 395 (п’ятдесят вісім тисяч триста дев’яносто п’ять) гривень у  2012  році (КФК 090412), (згідно з додатком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/>
        <w:t xml:space="preserve">Начальнику міського фінансового управління міської ради (Терещук С.Г.) профінансувати управління соціального захисту населення на вказану суму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4.  Контроль  за  виконанням  даного  рішення покласти на постійну комісію міської ради у справах бюджету, фінансів і цін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Міський  голова                                          </w:t>
        <w:tab/>
        <w:tab/>
        <w:tab/>
        <w:t xml:space="preserve">             В.П. Савчук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</w:t>
      </w:r>
      <w:r>
        <w:rPr/>
        <w:t xml:space="preserve">                                                                                 </w:t>
      </w:r>
      <w:r>
        <w:rPr/>
        <w:t xml:space="preserve">Додаток </w:t>
      </w:r>
      <w:r>
        <w:rPr>
          <w:lang w:val="ru-RU"/>
        </w:rPr>
        <w:t>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до рішення  міської ради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</w:t>
      </w:r>
      <w:r>
        <w:rPr/>
        <w:t xml:space="preserve">від 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01</w:t>
      </w:r>
      <w:r>
        <w:rPr/>
        <w:t>.201</w:t>
      </w:r>
      <w:r>
        <w:rPr>
          <w:lang w:val="ru-RU"/>
        </w:rPr>
        <w:t>2</w:t>
      </w:r>
      <w:r>
        <w:rPr/>
        <w:t>р. №480-19-</w:t>
      </w:r>
      <w:r>
        <w:rPr>
          <w:lang w:val="en-US"/>
        </w:rPr>
        <w:t>VI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7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169"/>
        <w:gridCol w:w="111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громадської організації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К</w:t>
            </w:r>
          </w:p>
          <w:p>
            <w:pPr>
              <w:pStyle w:val="Normal"/>
              <w:jc w:val="center"/>
              <w:rPr/>
            </w:pPr>
            <w:r>
              <w:rPr/>
              <w:t>091209</w:t>
            </w:r>
          </w:p>
          <w:p>
            <w:pPr>
              <w:pStyle w:val="Normal"/>
              <w:jc w:val="center"/>
              <w:rPr/>
            </w:pPr>
            <w:r>
              <w:rPr/>
              <w:t>(грн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оцерківська  міська  рада  Організації  ветеранів  Україн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 3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оцерківська  організація  Всеукраїнського  об’єднання  ветерані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 48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оцерківське  міське  товариство  інвалідів  „Фенікс”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 xml:space="preserve">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ілоцерківська міська громадська організація  Української  спілки   ветеранів Афганістану (воїнів-інтернаціоналістів)       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 </w:t>
            </w:r>
            <w:r>
              <w:rPr>
                <w:lang w:val="en-US"/>
              </w:rPr>
              <w:t>4</w:t>
            </w:r>
            <w:r>
              <w:rPr/>
              <w:t>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ілоцерківська громадська організаці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інвалідів - ліквідаторів Чорнобиля     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2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оцерківське міське товариство дітей-інвалідів та їх батьків «Аюрвед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ілоцерківська міська громадська  організація Всеукраїнської організації інвалідів  війни,  Збройних  Сил та учасників бойових дій                  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ілоцерківський міський комітет сімей військовослужбовців, загиблих  в  Афганістані та інших закордонних країнах                                                                       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е міське відділення Української  асоціації звільнених у запас кадрових  військовослужбовці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 xml:space="preserve"> 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оцерківський міський осередок  Всеукраїнської громадської організації «Асоціація соціальної підтримки і захисту співробітників спецслужб України «Співдружність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 605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екретар міської ради                                                                          О.Б. Олійни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Додаток </w:t>
      </w:r>
      <w:r>
        <w:rPr>
          <w:lang w:val="en-US"/>
        </w:rPr>
        <w:t>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до рішення  міської ради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</w:t>
      </w:r>
      <w:r>
        <w:rPr/>
        <w:t xml:space="preserve">від </w:t>
      </w:r>
      <w:r>
        <w:rPr>
          <w:lang w:val="en-US"/>
        </w:rPr>
        <w:t>26</w:t>
      </w:r>
      <w:r>
        <w:rPr/>
        <w:t>.</w:t>
      </w:r>
      <w:r>
        <w:rPr>
          <w:lang w:val="en-US"/>
        </w:rPr>
        <w:t>01</w:t>
      </w:r>
      <w:r>
        <w:rPr/>
        <w:t>.201</w:t>
      </w:r>
      <w:r>
        <w:rPr>
          <w:lang w:val="ru-RU"/>
        </w:rPr>
        <w:t>2</w:t>
      </w:r>
      <w:r>
        <w:rPr/>
        <w:t>р. №480-19-</w:t>
      </w:r>
      <w:r>
        <w:rPr>
          <w:lang w:val="en-US"/>
        </w:rPr>
        <w:t>V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136"/>
        <w:gridCol w:w="93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громадської організаці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ФК</w:t>
            </w:r>
          </w:p>
          <w:p>
            <w:pPr>
              <w:pStyle w:val="Normal"/>
              <w:jc w:val="center"/>
              <w:rPr/>
            </w:pPr>
            <w:r>
              <w:rPr/>
              <w:t>090412</w:t>
            </w:r>
          </w:p>
          <w:p>
            <w:pPr>
              <w:pStyle w:val="Normal"/>
              <w:jc w:val="center"/>
              <w:rPr/>
            </w:pPr>
            <w:r>
              <w:rPr/>
              <w:t>(грн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оцерківська міська громадська організація  «Асоціація  пенсіонерів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оцерківська міська громадська організація  «Діти  війни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жнародний фонд «Відродження Чорнобиля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оцерківська  міська громадська  організація «Ветерани Чорнобиля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5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ілоцерківське добровільне товариство незаконно репресованих     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ілоцерківська міська  спілка багатодітних сімей «Ладушка»                       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а міська громадська організація Всеукраїнської громадської  організації інвалідів «Союз Чорнобиль України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оцерківська міська  організація  Товариства Червоного  Хреста Україн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2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а міська громадська  організація  «Вікторія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ГО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395</w:t>
            </w:r>
          </w:p>
        </w:tc>
      </w:tr>
    </w:tbl>
    <w:p>
      <w:pPr>
        <w:pStyle w:val="Normal"/>
        <w:ind w:firstLine="3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Секретар міської ради                                                                          О.Б. Олій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40:00Z</dcterms:created>
  <dc:creator>Lubov</dc:creator>
  <dc:description/>
  <cp:keywords/>
  <dc:language>en-US</dc:language>
  <cp:lastModifiedBy>Lubov</cp:lastModifiedBy>
  <cp:lastPrinted>2011-10-31T09:39:00Z</cp:lastPrinted>
  <dcterms:modified xsi:type="dcterms:W3CDTF">2011-11-01T12:26:00Z</dcterms:modified>
  <cp:revision>3</cp:revision>
  <dc:subject/>
  <dc:title>Про розподіл фінансової  підтримки між </dc:title>
</cp:coreProperties>
</file>