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949551146" r:id="rId2"/>
        </w:object>
      </w:r>
    </w:p>
    <w:p>
      <w:pPr>
        <w:pStyle w:val="Style17"/>
        <w:rPr/>
      </w:pPr>
      <w:r>
        <w:rPr/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 26 січня  2012 року                                                                                            № 481-19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 Біла Церква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 надання згоди на прийняття  у комунальну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власність  територіальної громади </w:t>
      </w:r>
      <w:r>
        <w:rPr>
          <w:rFonts w:cs="Times New Roman" w:ascii="Times New Roman" w:hAnsi="Times New Roman"/>
          <w:sz w:val="24"/>
          <w:szCs w:val="24"/>
          <w:lang w:val="uk-UA"/>
        </w:rPr>
        <w:t>міста Біла Церква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безоплатно зовнішніх мереж від  дочірнього підприємства 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«Київське обласне дорожнє управління» відкритого 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акціонерного товариства «Державна акціонерна 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мпанія «Автомобільні дороги України»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Розглянувши подання управління житлово-комунального господарства Білоцерківської  міської ради від 26 грудня 2011 року № 1805, листи дочірнього підприємства «Київське обласне дорожнє управління» відкритого акціонерного товариства «Державна акціонерна компанія «Автомобільні дороги України» від 25.10.2011 року № 174 та від  14.12.2011 року № 217, відповідно до ст.ст. 26, 60 Закону України «Про місцеве самоврядування в Україні»,  міська рада вирішила: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1. Надати згоду на прийняття у комунальну власність територіальної громади міста Біла Церква безоплатно від  дочірнього підприємства «Київське обласне дорожнє управління» відкритого акціонерного товариства «Державна акціонерна компанія «Автомобільні дороги України» :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.1. зовнішніх мереж газопроводу: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.1.1. підземний газопровід-ввід низького тиску, сталь Ф 57х4 – протяжністю 27 погонних метрів від місця врізки  до цоколя будинку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.2. зовнішніх мереж теплопостачання та гарячого водопостачання: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.2.1. трубопроводи опалення - Т1, Т2 -  ø 108 – протяжністю 2 метри у двотрубному обчисленні від ТК 7/1 до цоколю будинку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.2.2. трубопроводи гарячого водопостачання –  Т3  - ø 57 – протяжністю 6 метрів від ТК 7 до цоколю будинку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1.3.  зовнішніх мереж водопостачання, труба  ø 32 протяжністю 14 метрів до цоколю будинку, які є його власністю, перебувають на його балансі і використовуються в цілях надання послуг мешканцям багатоквартирного житлового будинку № 1б по вул. Фадєєва  у місті Біла Церква.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Контроль за виконанням рішення покласти на постійну комісію міської ради з питань житлово-комунального господарства. </w:t>
        <w:tab/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іський  голова                                                                   В.П.Савчук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Calibri;Century Gothic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08:12:00Z</dcterms:created>
  <dc:creator>Lubov</dc:creator>
  <dc:description/>
  <cp:keywords/>
  <dc:language>en-US</dc:language>
  <cp:lastModifiedBy>Lubov</cp:lastModifiedBy>
  <cp:lastPrinted>2011-11-01T11:11:00Z</cp:lastPrinted>
  <dcterms:modified xsi:type="dcterms:W3CDTF">2011-11-01T12:27:00Z</dcterms:modified>
  <cp:revision>3</cp:revision>
  <dc:subject/>
  <dc:title>Про надання згоди на прийняття  у комунальну</dc:title>
</cp:coreProperties>
</file>