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5788560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 січня  2012 року                                                                                            № 484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Біла Церк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Про внесення</w:t>
      </w:r>
      <w:r>
        <w:rPr/>
        <w:t xml:space="preserve"> </w:t>
      </w:r>
      <w:r>
        <w:rPr>
          <w:lang w:val="uk-UA"/>
        </w:rPr>
        <w:t xml:space="preserve">змін </w:t>
      </w:r>
      <w:r>
        <w:rPr/>
        <w:t xml:space="preserve">до </w:t>
      </w:r>
      <w:r>
        <w:rPr>
          <w:lang w:val="uk-UA"/>
        </w:rPr>
        <w:t>плану діяльно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актів на 2012 рік,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го рішенням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ід 27 листопада 2011 року № 402-14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пропозиції начальника організаційного відділу міської ради від 20.12.2011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до плану діяльності Білоцерківської міської ради з підготовки проектів регуляторних актів на 2012 рік, затвердженого рішенням міської ради від           27 листопада 2011 року № 402-14-</w:t>
      </w:r>
      <w:r>
        <w:rPr>
          <w:lang w:val="en-US"/>
        </w:rPr>
        <w:t>VI</w:t>
      </w:r>
      <w:r>
        <w:rPr>
          <w:lang w:val="uk-UA"/>
        </w:rPr>
        <w:t>, доповнивши його пунктом 9 так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7"/>
        <w:gridCol w:w="2340"/>
        <w:gridCol w:w="1440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встановлення розміру плати за копіювання та друк інформації, згідно Закону України «Про доступ до публічної інформації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розміру плати за копіювання та друк інформаці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12 рок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ий відділ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Контроль за виконанням даного рішення покласти на постійну комісію міської ради у справах бюджету, фінансів і ці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В.П. Савч</w:t>
      </w:r>
      <w:r>
        <w:rPr/>
        <w:t>у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8:00Z</dcterms:created>
  <dc:creator>Lubov</dc:creator>
  <dc:description/>
  <cp:keywords/>
  <dc:language>en-US</dc:language>
  <cp:lastModifiedBy>Lubov</cp:lastModifiedBy>
  <cp:lastPrinted>2011-11-01T11:26:00Z</cp:lastPrinted>
  <dcterms:modified xsi:type="dcterms:W3CDTF">2011-11-01T12:31:00Z</dcterms:modified>
  <cp:revision>4</cp:revision>
  <dc:subject/>
  <dc:title>Про внесення змін до плану діяльності</dc:title>
</cp:coreProperties>
</file>