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3151572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      № 490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 xml:space="preserve">           </w:t>
      </w:r>
    </w:p>
    <w:p>
      <w:pPr>
        <w:pStyle w:val="Normal"/>
        <w:rPr>
          <w:sz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4"/>
          <w:lang w:val="uk-UA"/>
        </w:rPr>
        <w:t xml:space="preserve">                                       </w:t>
      </w:r>
    </w:p>
    <w:p>
      <w:pPr>
        <w:pStyle w:val="Normal"/>
        <w:rPr>
          <w:sz w:val="32"/>
          <w:lang w:val="uk-UA"/>
        </w:rPr>
      </w:pPr>
      <w:r>
        <w:rPr>
          <w:sz w:val="24"/>
          <w:lang w:val="uk-UA"/>
        </w:rPr>
        <w:t xml:space="preserve">                                   </w:t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 2011 рік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>Заслухавши та обговоривши звіт  фінансового управління Білоцерківської  міської  ради  про  виконання  бюджету    м. Біла Церква   за  2011 рік, відповідно  до п.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 2011 рік згідно з додатком по доходах в сумі 615 473 744 грн. і  по видатках  та кредитуванню  в сумі 611 035 917 грн. з перевищенням доходів над видатками  в сумі                      4 437 827  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541 856 045 грн., по видатках та кредитуванню в сумі 514 959 016  грн. з перевищенням доходів над видатками в сумі 26 897 029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1.2.  По спеціальному фонду місцевого бюджету по доходах в сумі              73 617 699 грн., по видатках в сумі 96 076 901  грн. з перевищенням видатків над доходами в сумі 22 459 202 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2:00Z</dcterms:created>
  <dc:creator>SERVER</dc:creator>
  <dc:description/>
  <cp:keywords/>
  <dc:language>en-US</dc:language>
  <cp:lastModifiedBy>Lubov</cp:lastModifiedBy>
  <cp:lastPrinted>2011-11-30T10:54:00Z</cp:lastPrinted>
  <dcterms:modified xsi:type="dcterms:W3CDTF">2011-12-06T06:56:00Z</dcterms:modified>
  <cp:revision>10</cp:revision>
  <dc:subject/>
  <dc:title>                                                 </dc:title>
</cp:coreProperties>
</file>