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</w:tabs>
        <w:jc w:val="both"/>
        <w:outlineLvl w:val="0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Річні планові показники по видатках та кредитуванню місцевого бюджету  на 2011 рік затверджені в сумі 492 420 600 грн. Протягом 2011 року бюджет міста збільшений в сумі 26 237 730 грн., в тому числі за рахуно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алишків коштів загального фонду місцевого бюджету станом на 1 січня 2011р.   + 712 773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убвенцій з державного бюджету на суму -  2 009 628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ових дотацій з державного та обласного бюджету  – 11 149 80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иконання доходної частини бюджету – 12 657 283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ачі коштів із загального фонду до бюджету розвитку (спеціального фонду) – 291 754 грн.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урахуванням внесених змін видатки загального фонду затверджені в сумі       518 658 330 грн.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 2011 р. склало – 514 959 016 грн. або 99,3% до уточненого плану за звітний період. Виконання бюджету міста за виключення субвенцій з державного бюджету становить 356 376 993 грн. або 98,9%. В структурі видатків найбільшу питому вагу  складають видатки на утримання установ  соціально-культурної сфери міста – 325 013 984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182 407 222 грн., або 56,1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-113 761 814 грн. – 35,0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20 238 703 грн. – 6,2%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зична культура та спорт – 8 606 245 грн. – 2,7%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287 244 868 грн. або 80,6% всіх проведених видатків, на оплату комунальних послуг та енергоносіїв 47 121 691 грн. або 13,2 %,  інші видатки – 22 010 434 грн. або 6,2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lang w:val="uk-UA"/>
        </w:rPr>
        <w:t xml:space="preserve">                 </w:t>
      </w:r>
      <w:r>
        <w:rPr>
          <w:b/>
          <w:lang w:val="uk-UA"/>
        </w:rPr>
        <w:t xml:space="preserve">ВИКОНАННЯ ВИДАТКОВОЇ ЧАСТИНИ МІСЦЕВОГО БЮДЖЕТУ ЗА  2011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>
          <w:lang w:val="uk-UA"/>
        </w:rPr>
        <w:t xml:space="preserve">.                                            </w:t>
      </w:r>
      <w:r>
        <w:rPr/>
        <w:t xml:space="preserve">  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рік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сове виконання ( за даними річ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 485 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 381 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 321 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 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 916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5 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 962 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 761 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9 199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 309 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7 228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0 481 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 311 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 311 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4 809 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4 809 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 724 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 724 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 723 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 723 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4 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4 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724 8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4 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 352 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 352 9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 067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 067 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 266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 266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 266 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 266 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18 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093 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центр “Злагод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92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92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889 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889 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іші видатки на соц.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 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виплата 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7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5 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965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910 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 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6 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303 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 278 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324 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492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 317 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 238 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646 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606 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094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594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 053 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 594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332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332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 332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332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регулювання цін на послуги міськелектротр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8 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2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2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2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 26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 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 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8 658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0 409 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14 959 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8 582 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,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lang w:val="uk-UA"/>
        </w:rPr>
        <w:t>По</w:t>
      </w:r>
      <w:r>
        <w:rPr>
          <w:bCs/>
          <w:sz w:val="24"/>
          <w:lang w:val="uk-UA"/>
        </w:rPr>
        <w:t xml:space="preserve"> КФК 090412</w:t>
      </w:r>
      <w:r>
        <w:rPr>
          <w:sz w:val="24"/>
          <w:lang w:val="uk-UA"/>
        </w:rPr>
        <w:t xml:space="preserve"> “Інші видатки по соціальному захисту населення” касові видатки за 2011 рік становлять  1 093 129,11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lang w:val="uk-UA"/>
        </w:rPr>
        <w:t>Виконання депутатських повноважень –   288 035,92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lang w:val="uk-UA"/>
        </w:rPr>
        <w:t>Відшкодування пільг почесним громадянам міста –  60 269,51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lang w:val="uk-UA"/>
        </w:rPr>
        <w:t xml:space="preserve">Фінансова підтримка інших громадських організацій –   39 318,19 грн. 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lang w:val="uk-UA"/>
        </w:rPr>
        <w:t>Міська програма “Турбота” – 705 505,49 грн., а саме: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адресна матеріальна допомога малозабезпеченим громадянам</w:t>
        <w:tab/>
        <w:tab/>
        <w:t>-205 900,49 грн.;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придбання автомобілів для інвалідів Великої Вітчизняної війни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1941-1945 років, інвалідів, захворювання яких пов’язане з впливом 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аварії на ЧАЕС з числа тих, хто має особливі заслуги перед містом</w:t>
        <w:tab/>
        <w:t>-  155 000 грн.;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кошти  на проведення заходів по відзначенню соціально значимих та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 пам’ятних дат держави та міста</w:t>
        <w:tab/>
        <w:tab/>
        <w:tab/>
        <w:tab/>
        <w:tab/>
        <w:tab/>
        <w:t>-    81 909 грн.;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допомога на поховання осіб, які не являлись пенсіонерами, були</w:t>
        <w:tab/>
        <w:tab/>
        <w:tab/>
        <w:tab/>
        <w:t xml:space="preserve">  безробітними та не перебували на обліку в центрі зайнятості</w:t>
        <w:tab/>
        <w:tab/>
        <w:t>-    81 432 грн.;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передплата періодичних видань соціального спрямування, 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сновником яких є центральні та місцеві органи виконавчої влади</w:t>
        <w:tab/>
        <w:t>-   39 844 грн.;</w:t>
      </w:r>
    </w:p>
    <w:p>
      <w:pPr>
        <w:pStyle w:val="Normal"/>
        <w:ind w:left="705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проведення благодійних обідів на Різдвяні свята</w:t>
        <w:tab/>
        <w:tab/>
        <w:tab/>
        <w:t>-   33 000 грн.;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виділення коштів для фінансування заходів по проведенню новорічних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та різдвяних свят, придбання новорічних подарунків для дітей-сиріт, 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дітей-інвалідів, дітей з малозабезпечених, неповних  та багатодітних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сімей</w:t>
        <w:tab/>
        <w:tab/>
        <w:tab/>
        <w:tab/>
        <w:tab/>
        <w:tab/>
        <w:tab/>
        <w:tab/>
        <w:tab/>
        <w:tab/>
        <w:t>-   33 098 грн.;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грошова допомога дітям-сиротам,  дітям з малозабезпечених сімей</w:t>
        <w:tab/>
        <w:tab/>
        <w:t xml:space="preserve"> 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випускникам 9-их та 11-их класів для їх матеріальної підтримки</w:t>
        <w:tab/>
        <w:t>-   21 240 грн.;</w:t>
      </w:r>
    </w:p>
    <w:p>
      <w:pPr>
        <w:pStyle w:val="Normal"/>
        <w:ind w:left="705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адресна грошова допомога інвалідам І та ІІ гр. по зору, тяжко хворим </w:t>
      </w:r>
    </w:p>
    <w:p>
      <w:pPr>
        <w:pStyle w:val="Normal"/>
        <w:ind w:left="705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та лежачим пенсіонерам, дітям-інвалідам в частковій оплаті за 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 xml:space="preserve">користування телефоном </w:t>
        <w:tab/>
        <w:tab/>
        <w:t xml:space="preserve"> </w:t>
        <w:tab/>
        <w:tab/>
        <w:tab/>
        <w:tab/>
        <w:tab/>
        <w:t>-   12 960 грн.;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щомісячна адресна допомога до пенсії мешканцям міста, які 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досягли 100 річного віку та перебувають на обліку в органах 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соціального захисту населення  (по 200 грн.)</w:t>
        <w:tab/>
        <w:tab/>
        <w:tab/>
        <w:tab/>
        <w:t>-  10 800 грн.;</w:t>
      </w:r>
    </w:p>
    <w:p>
      <w:pPr>
        <w:pStyle w:val="Normal"/>
        <w:ind w:left="705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виділення коштів на реабілітацію дітей-інвалідів, захворювання</w:t>
      </w:r>
    </w:p>
    <w:p>
      <w:pPr>
        <w:pStyle w:val="Normal"/>
        <w:ind w:left="72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яких пов’язане із впливом аварії на ЧАЕС</w:t>
        <w:tab/>
        <w:tab/>
        <w:tab/>
        <w:tab/>
        <w:t xml:space="preserve">-    7 500 грн.; 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привітання з Днем народження 90 річних, 100 річних громадян міста,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героїв Радянського Союзу та вшанованих у місті людей</w:t>
        <w:tab/>
        <w:tab/>
        <w:t>-   6 800 грн.;</w:t>
      </w:r>
    </w:p>
    <w:p>
      <w:pPr>
        <w:pStyle w:val="Normal"/>
        <w:ind w:left="491" w:right="-1" w:firstLine="214"/>
        <w:jc w:val="both"/>
        <w:rPr>
          <w:sz w:val="24"/>
          <w:lang w:val="uk-UA"/>
        </w:rPr>
      </w:pPr>
      <w:r>
        <w:rPr>
          <w:sz w:val="24"/>
          <w:lang w:val="uk-UA"/>
        </w:rPr>
        <w:t>- проведення інформаційно-роз’ясувальної роботи серед населення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щодо змін або доповнень до чинного законодавства України з питань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соціального захисту населення</w:t>
        <w:tab/>
        <w:tab/>
        <w:tab/>
        <w:tab/>
        <w:tab/>
        <w:tab/>
        <w:t>-    5 500 грн.;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виділення коштів для проведення ремонтно-будівельних робіт по 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реконструкції санвузлів, кухонних приміщень у власних квартирах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інвалідів-візочників</w:t>
        <w:tab/>
        <w:tab/>
        <w:tab/>
        <w:tab/>
        <w:tab/>
        <w:tab/>
        <w:tab/>
        <w:t>-    4 000 грн.;</w:t>
      </w:r>
    </w:p>
    <w:p>
      <w:pPr>
        <w:pStyle w:val="Normal"/>
        <w:ind w:left="72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- кошти на проведення спортивно-масових заходів, міських спартакіад </w:t>
      </w:r>
    </w:p>
    <w:p>
      <w:pPr>
        <w:pStyle w:val="Normal"/>
        <w:ind w:left="72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та інших спортивних змагань серед інвалідів міста</w:t>
        <w:tab/>
        <w:tab/>
        <w:tab/>
        <w:t>-    3 722 грн.;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- надання допомоги примусово виселеним з території Польщі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етнічних українців, репресованим та реабілітованим, жертвам</w:t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 xml:space="preserve">  голодоморів</w:t>
        <w:tab/>
        <w:tab/>
        <w:tab/>
        <w:tab/>
        <w:tab/>
        <w:tab/>
        <w:tab/>
        <w:tab/>
        <w:t xml:space="preserve">       </w:t>
        <w:tab/>
        <w:t>-   1 600 грн.;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- виділення коштів для фінансування міських заходів щодо соціального</w:t>
      </w:r>
    </w:p>
    <w:p>
      <w:pPr>
        <w:pStyle w:val="Normal"/>
        <w:ind w:left="709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захисту обездолених громадян та осіб, звільнених з місць позбавлення</w:t>
      </w:r>
    </w:p>
    <w:p>
      <w:pPr>
        <w:pStyle w:val="Normal"/>
        <w:ind w:left="72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волі</w:t>
        <w:tab/>
        <w:tab/>
        <w:tab/>
        <w:tab/>
        <w:tab/>
        <w:tab/>
        <w:tab/>
        <w:tab/>
        <w:tab/>
        <w:tab/>
        <w:t>-   1 200 грн.</w:t>
        <w:tab/>
      </w:r>
    </w:p>
    <w:p>
      <w:pPr>
        <w:pStyle w:val="Normal"/>
        <w:ind w:left="72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sz w:val="24"/>
          <w:szCs w:val="24"/>
          <w:lang w:val="uk-UA"/>
        </w:rPr>
        <w:t>Використання коштів резервного фонду місцевого бюджет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за 2011 р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4"/>
          <w:lang w:val="uk-UA"/>
        </w:rPr>
        <w:t>грн..</w:t>
      </w:r>
    </w:p>
    <w:tbl>
      <w:tblPr>
        <w:tblW w:w="8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1"/>
        <w:gridCol w:w="1288"/>
        <w:gridCol w:w="1434"/>
        <w:gridCol w:w="1591"/>
        <w:gridCol w:w="1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Ф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йменування видаткі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мер і дата рішення виконавчого комітет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дбачено рішення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ично профінансован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сові вида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01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новлення пошкодження житлового будинку № 48 по вул..Славіна після вибуху газ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№ </w:t>
            </w:r>
            <w:r>
              <w:rPr>
                <w:szCs w:val="24"/>
                <w:lang w:val="uk-UA"/>
              </w:rPr>
              <w:t xml:space="preserve">296 від 12.07.2011р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 7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 7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>ВСЬ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 75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 7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outlineLvl w:val="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затверджені в сумі 112 193 613   грн. За   2011</w:t>
      </w:r>
      <w:r>
        <w:rPr/>
        <w:t xml:space="preserve"> р.  видатки спеціального фонду:</w:t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 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 4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4 5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469 6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082 3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 889 59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561 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801 8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50 6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 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 5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 6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 0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 8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24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44 3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24 3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4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 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 67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 135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57 827 2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 311 2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84 2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7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8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 43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904 3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8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093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651 7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413 1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2 7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4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 963 2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713 0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4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378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156 0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3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505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64 9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4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 88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 812 4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 242 7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8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 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 999 9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проектних рішен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9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9 9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6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706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заходи у сфері електротранспорт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 7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 67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 678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 78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4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614 3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09 1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1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Видатки на ліквідацію Н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 7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 різн. 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 544 5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 809 4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 8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18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218 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18 2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 3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1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 5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29 5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3 3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 572 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 193 6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 076 9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6</w:t>
            </w:r>
          </w:p>
        </w:tc>
      </w:tr>
    </w:tbl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січня 2012 року становить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44 481,83 грн. ( проти  7 811 333,32 грн на 1 січня  2011 року), з яких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–  1  449 911,83 грн., 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1131 «Предмети, матеріали,обладнання…- 169 545,54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1133 «Продукти харчування» -  116 750,54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34 «Оплата послуг» - 753 165,17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35 «Інші видатки» - 228,6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1140 « Видатки на відрядження» - 36 190,00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61 «Оплата теплопостачання» -74 890,65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62 « Оплата водопостачання та водовідведення»- 95,55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65 «Оплата інших комунальних послуг» -175 346,38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2 « Окремі заходипо реалізації  державних(регіональних) програм…»-  79 032,4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310 « Субсидії і поточні трансферти підприємствам»( КФК 170601) – 41 667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1343 « Інші поточні трансферти населенню» - 3 000,00 грн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i/>
          <w:sz w:val="24"/>
          <w:szCs w:val="24"/>
          <w:lang w:val="uk-UA"/>
        </w:rPr>
        <w:t>Прострочена заборгованість</w:t>
      </w:r>
      <w:r>
        <w:rPr>
          <w:sz w:val="24"/>
          <w:szCs w:val="24"/>
          <w:lang w:val="uk-UA"/>
        </w:rPr>
        <w:t xml:space="preserve"> заборгованість по коштах місцевого бюджету  в сумі  139178,13 грн., в т.ч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31 «Предмети, матеріали,обладнання…- 105 824,34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1134 «Оплата послуг» - 8 771,29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1140 « Видатки на відрядження» - 140,00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0 «Окремі заходи по реалізації  державних (регіональних) програм…»- 24 442,50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, в тому числі прострочена, виникла в зв»язку з тим, що в грудні місяці управлінням державного казначейства не була проведена оплата платіжних доручень бюджетних устан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1  994 570,00 грн. в т.ч.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1 «Пільги ветеранам війни…» - 545 586,06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92 458,78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423 990,8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6,3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…» - 80 200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24 879,17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 - 827 448,71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i/>
          <w:sz w:val="24"/>
          <w:szCs w:val="24"/>
          <w:lang w:val="uk-UA"/>
        </w:rPr>
        <w:t>Прострочена заборгованість</w:t>
      </w:r>
      <w:r>
        <w:rPr>
          <w:sz w:val="24"/>
          <w:szCs w:val="24"/>
          <w:lang w:val="uk-UA"/>
        </w:rPr>
        <w:t xml:space="preserve"> по субвенціям з державного бюджету  в сумі – 851 145,35</w:t>
      </w:r>
      <w:r>
        <w:rPr>
          <w:sz w:val="24"/>
          <w:szCs w:val="24"/>
        </w:rPr>
        <w:t xml:space="preserve">  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278 040,6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220 035,38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16 324,43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336 744,85</w:t>
      </w:r>
      <w:r>
        <w:rPr>
          <w:sz w:val="24"/>
          <w:szCs w:val="24"/>
        </w:rPr>
        <w:t xml:space="preserve">  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недофінансуванням кошторисних призначень по пільгам та  субсидіям за 2011 рік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</w:t>
      </w:r>
      <w:r>
        <w:rPr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по КФКВ 090405  в сумі 9 218,32 грн. виникла в зв»язку з проведенням перерахунків по фактичному споживанню послуг на енергоносії в окремих організаціях, що призвело до зменшення нарахувань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Кредиторська заборгованість  по </w:t>
      </w:r>
      <w:r>
        <w:rPr>
          <w:b/>
          <w:i/>
          <w:sz w:val="24"/>
          <w:szCs w:val="24"/>
          <w:lang w:val="uk-UA"/>
        </w:rPr>
        <w:t>спеціальному фонду</w:t>
      </w:r>
      <w:r>
        <w:rPr>
          <w:sz w:val="24"/>
          <w:szCs w:val="24"/>
          <w:lang w:val="uk-UA"/>
        </w:rPr>
        <w:t xml:space="preserve"> за коштам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на 1 січня 2012 року становить 4 350 368,41 грн. , з яких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КВ 1131 «Предмети, матеріали,обладнання…» - 147 810,97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1133 «Продукти харчування» -  19 780,00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4 «Оплата послуг» - 737 218,38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1140 « Видатки на відрядження» - 1 160,00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2 « Окремі заходипо реалізації  державних(регіональних) програм…»-  13 903,55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110 «Придбання обладнання і предметів довгострокового користування» -34100,4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123 «Інше будівництво(придбання)» - 206 871,76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131 « Капітальний ремонт житлового фонду»  -778 504,76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133 « Капітальний ремонт інших об»єктів» - 986 930,90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141 « Реконструкція житлового фонду» - 42 335,54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143 «Реконструкція інших об»єктів» - 1 381 752,15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острочена заборгованість</w:t>
      </w:r>
      <w:r>
        <w:rPr>
          <w:sz w:val="24"/>
          <w:szCs w:val="24"/>
          <w:lang w:val="uk-UA"/>
        </w:rPr>
        <w:t xml:space="preserve"> заборгованість по коштах місцевого бюджету по КЕКВ 1131 «Предмети, матеріали,обладнання…» - в сумі  510,00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, в тому числі прострочена, виникла в зв»язку з тим, що в грудні місяці управлінням державного казначейства не була проведена оплата платіжних доручень бюджетних установ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інансування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–    1 012 773,49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–     2 344 883,35 грн.</w:t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9 176 052,27 грн.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-     10 428 962,6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987 684,8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податок на транспорт – 1 423 773,1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цільові фонди – 1 293 369,55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– 6 480 098,7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ідсотки за надання молодіжних кредитів -1 026,0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– 243 010,40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236 519,4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–       879 194,7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–    1 775 055,25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1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229 592 грн. та розподіл надання кредитів з міського бюджету у сумі  229 592 грн.   із спеціального фонду. Фактичне виконання за рік становить 193 358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бюджету в частині офіційних трансфертів, а саме субвенцій з державного бюджету за 2011 р. по      </w:t>
      </w:r>
      <w:r>
        <w:rPr>
          <w:b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становить  </w:t>
      </w:r>
      <w:r>
        <w:rPr>
          <w:b/>
          <w:sz w:val="24"/>
          <w:szCs w:val="24"/>
          <w:lang w:val="uk-UA"/>
        </w:rPr>
        <w:t>158 582 023</w:t>
      </w:r>
      <w:r>
        <w:rPr>
          <w:sz w:val="24"/>
          <w:szCs w:val="24"/>
          <w:lang w:val="uk-UA"/>
        </w:rPr>
        <w:t xml:space="preserve">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47 491 938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9 965 900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13 741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з дитинства, дітям-інвалідам, тимчасової державної допомоги дітям – 98 715 083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505 394 грн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а субвенція ( центр соціально-психологічної реабілітації «Злагода») –        1 889 967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 спеціальному фонду  - 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48 479 386</w:t>
      </w:r>
      <w:r>
        <w:rPr>
          <w:sz w:val="24"/>
          <w:szCs w:val="24"/>
          <w:lang w:val="uk-UA"/>
        </w:rPr>
        <w:t xml:space="preserve">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соціально-економічний розвиток – 11 670 00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здійснення заходів щодо соціально-економічного розвитку територій – 11 999 966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що вироблялася, транспорувалася та постачалася населенню, яка виникла в зв»язку з невідповідністю фактичної вартості теплової енергії – 24 809 420 грн.</w:t>
      </w:r>
    </w:p>
    <w:p>
      <w:pPr>
        <w:pStyle w:val="Normal"/>
        <w:ind w:left="78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ради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7:00Z</dcterms:created>
  <dc:creator>1</dc:creator>
  <dc:description/>
  <cp:keywords/>
  <dc:language>en-US</dc:language>
  <cp:lastModifiedBy>budjet51</cp:lastModifiedBy>
  <cp:lastPrinted>2012-01-31T14:41:00Z</cp:lastPrinted>
  <dcterms:modified xsi:type="dcterms:W3CDTF">2012-02-24T12:17:00Z</dcterms:modified>
  <cp:revision>12</cp:revision>
  <dc:subject/>
  <dc:title>                                                                         </dc:title>
</cp:coreProperties>
</file>