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                 2012 року  №    </w:t>
      </w:r>
    </w:p>
    <w:p>
      <w:pPr>
        <w:pStyle w:val="Heading5"/>
        <w:ind w:firstLine="709"/>
        <w:rPr/>
      </w:pPr>
      <w:r>
        <w:rPr/>
        <w:tab/>
        <w:tab/>
        <w:t xml:space="preserve">         </w:t>
        <w:tab/>
        <w:t xml:space="preserve">  </w:t>
      </w:r>
    </w:p>
    <w:p>
      <w:pPr>
        <w:pStyle w:val="Heading5"/>
        <w:ind w:left="1440" w:firstLine="720"/>
        <w:rPr/>
      </w:pPr>
      <w:r>
        <w:rPr/>
        <w:t>Звіт   про виконання  бюджету  м. Біла Церква</w:t>
      </w:r>
    </w:p>
    <w:p>
      <w:pPr>
        <w:pStyle w:val="Heading5"/>
        <w:ind w:left="2880" w:firstLine="720"/>
        <w:rPr>
          <w:sz w:val="24"/>
        </w:rPr>
      </w:pPr>
      <w:r>
        <w:rPr/>
        <w:t xml:space="preserve">           </w:t>
      </w:r>
      <w:r>
        <w:rPr/>
        <w:t>за 2011 рік</w:t>
      </w:r>
      <w:r>
        <w:rPr>
          <w:sz w:val="24"/>
        </w:rPr>
        <w:t xml:space="preserve">                                        </w:t>
      </w:r>
    </w:p>
    <w:p>
      <w:pPr>
        <w:pStyle w:val="Normal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ходи  </w:t>
      </w:r>
    </w:p>
    <w:p>
      <w:pPr>
        <w:pStyle w:val="Normal"/>
        <w:ind w:left="36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м  Білоцерківської міської ради  від 30.12.2010р. №28-03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 бюджет міста  на     2011 рік було затверджено по доходах і  видатках  в сумі 538 993 207 грн.,  в тому числі:  власні  і  закріплені  доходи  загального  фонду – 165 604 700грн.,    дотація вирівнювання  з державного бюджету – 167 578 500 грн., додаткова дотація на вирівнювання фінансової забезпеченості місцевих бюджетів – 837 600 грн., субвенції загального фонду – 158 399 800 грн.,  доходи спеціального фонду – 46 572 607 грн. ( в т.ч. бюджет розвитку – 33 135 500 грн.). 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2"/>
          <w:szCs w:val="22"/>
          <w:lang w:val="uk-UA"/>
        </w:rPr>
        <w:t xml:space="preserve">В процесі виконання міського бюджету за 2011 рік план надходжень до </w:t>
      </w:r>
      <w:r>
        <w:rPr>
          <w:b/>
          <w:i/>
          <w:sz w:val="22"/>
          <w:szCs w:val="22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було збільшено  на  50 216 711грн., в тому числі за рахунок: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збільшення КБК11010000 «Податок на доходи фізичних осіб» - на 12 657 283 грн. (сума перевиконання власних і закріплених доходів загального фонду станом на 1 грудня 2011року)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- збільшення КБК 41020600 </w:t>
      </w:r>
      <w:r>
        <w:rPr>
          <w:color w:val="000000"/>
          <w:sz w:val="22"/>
          <w:szCs w:val="22"/>
          <w:lang w:val="uk-UA"/>
        </w:rPr>
        <w:t>«Додаткова дотація з державного бюджету на вирівнювання фінансової забезпеченості місцевих бюджетів»  -  на  4 894 100 грн.;</w:t>
      </w:r>
    </w:p>
    <w:p>
      <w:pPr>
        <w:pStyle w:val="Normal"/>
        <w:ind w:right="-2" w:firstLine="709"/>
        <w:jc w:val="both"/>
        <w:rPr/>
      </w:pPr>
      <w:r>
        <w:rPr>
          <w:sz w:val="22"/>
          <w:szCs w:val="22"/>
          <w:lang w:val="uk-UA"/>
        </w:rPr>
        <w:t>- введення до складу доходів КБК41020900 «Інші додаткові дотації»  на соціально-економічний розвиток в сумі 200 000грн.;</w:t>
      </w:r>
    </w:p>
    <w:p>
      <w:pPr>
        <w:pStyle w:val="Normal"/>
        <w:tabs>
          <w:tab w:val="clear" w:pos="720"/>
          <w:tab w:val="left" w:pos="0" w:leader="none"/>
          <w:tab w:val="left" w:pos="5760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- введення до складу доходів КБК41021100 «Додаткова   дотація   з   державного   бюджету   місцевим    бюджетам    на забезпечення пальним станцій (відділень) екстреної, швидкої та невідкладної медичної  допомоги» в сумі   435 900грн.;</w:t>
      </w:r>
    </w:p>
    <w:p>
      <w:pPr>
        <w:pStyle w:val="Normal"/>
        <w:tabs>
          <w:tab w:val="clear" w:pos="720"/>
          <w:tab w:val="left" w:pos="5760" w:leader="none"/>
        </w:tabs>
        <w:ind w:hanging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- введення до складу доходів КБК41021600 «</w:t>
      </w:r>
      <w:r>
        <w:rPr>
          <w:color w:val="000000"/>
          <w:sz w:val="22"/>
          <w:szCs w:val="22"/>
          <w:lang w:val="uk-UA"/>
        </w:rPr>
        <w:t>Додаткова дотація з державного бюджету місцевим бюджетам на забезпечення виплат, пов'язаних із підвищенням рівня оплати праці працівників бюджетної сфери, в тому числі на підвищення посадового окладу працівника першого тарифного розряду Єдиної тарифної сітки та виплату допомоги випускникам вищих навчальних закладів, які здобули освіту за напрямами і спеціальностями медичного та фармацевтичного профілю»  в  сумі 5 664 300грн.;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- введення до складу доходів КБК 41021700 «Додаткова дотація з державного бюджету місцевим бюджетам на поліпшення умов оплати праці медичних працівників, </w:t>
      </w:r>
      <w:r>
        <w:rPr>
          <w:sz w:val="22"/>
          <w:szCs w:val="22"/>
        </w:rPr>
        <w:t xml:space="preserve">які надають медичну допомогу хворим на заразну та активну форми туберкульозу» в сумі 155 500 </w:t>
      </w:r>
      <w:r>
        <w:rPr>
          <w:sz w:val="22"/>
          <w:szCs w:val="22"/>
          <w:lang w:val="uk-UA"/>
        </w:rPr>
        <w:t>грн.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- збільшення КБК 41030600 «Субвенція з державного бюджету місцевим бюджетам на виплату допомоги сім»ям з дітьми, малозабезпеченим сім’ям, інвалідам з дитинства, дітям-інвалідам та тимчасової державної допомоги дітям» - на  1 290 434  грн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- збільшення КБК41030900 «Субвенція з державного бюджету  місцевим бюджетам на надання пільг з послуг зв'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 компенсацію за пільговий проїзд окремих категорій громадян» - на  3 423 300 тис.грн.; 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зменшення КБК 41030800 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,-водопостачання і водовідведення, квартирної плати (утримання будинків і споруд та при будинкових територій), вивезення побутового сміття та рідких нечистот»– на 2 474 800 грн.;</w:t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зменшення КБК41035800 «</w:t>
      </w:r>
      <w:r>
        <w:rPr>
          <w:color w:val="000000"/>
          <w:sz w:val="22"/>
          <w:szCs w:val="22"/>
          <w:lang w:val="uk-UA"/>
        </w:rPr>
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 – на 151 606грн.;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</w:t>
      </w:r>
      <w:r>
        <w:rPr>
          <w:color w:val="000000"/>
          <w:sz w:val="22"/>
          <w:szCs w:val="22"/>
          <w:lang w:val="uk-UA"/>
        </w:rPr>
        <w:t>- зменшення КБК41031000</w:t>
      </w:r>
      <w:r>
        <w:rPr>
          <w:sz w:val="22"/>
          <w:szCs w:val="22"/>
          <w:lang w:val="uk-UA"/>
        </w:rPr>
        <w:t>«</w:t>
      </w:r>
      <w:r>
        <w:rPr>
          <w:color w:val="000000"/>
          <w:sz w:val="22"/>
          <w:szCs w:val="22"/>
          <w:lang w:val="uk-UA"/>
        </w:rPr>
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- на 6200 грн.;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</w:t>
      </w:r>
      <w:r>
        <w:rPr>
          <w:color w:val="000000"/>
          <w:sz w:val="22"/>
          <w:szCs w:val="22"/>
          <w:lang w:val="uk-UA"/>
        </w:rPr>
        <w:t>- введення до складу доходів КБК41033800 «Субвенція з державного бюджету місцевим бюджетам на соціально-економічний розвиток» в сумі 11 700 000грн.;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-</w:t>
      </w:r>
      <w:r>
        <w:rPr>
          <w:color w:val="FF66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ведення до складу доходів</w:t>
      </w:r>
      <w:r>
        <w:rPr>
          <w:color w:val="FF66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БК41034500 «</w:t>
      </w:r>
      <w:r>
        <w:rPr>
          <w:color w:val="000000"/>
          <w:sz w:val="22"/>
          <w:szCs w:val="22"/>
          <w:lang w:val="uk-UA"/>
        </w:rPr>
        <w:t>Субвенція з державного бюджету місцевим бюджетам на здійснення заходів щодо соціально-економічного розвитку окремих територій» в сумі 12 000 000грн.;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-  виключення із складу доходів КБК41035000 «Інші субвенції» в сумі 1 928 500грн.;</w:t>
      </w:r>
    </w:p>
    <w:p>
      <w:pPr>
        <w:pStyle w:val="Normal"/>
        <w:tabs>
          <w:tab w:val="clear" w:pos="720"/>
          <w:tab w:val="left" w:pos="5760" w:leader="none"/>
        </w:tabs>
        <w:jc w:val="both"/>
        <w:rPr/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>-  введення до складу доходів КБК41035200 «</w:t>
      </w:r>
      <w:r>
        <w:rPr>
          <w:color w:val="000000"/>
          <w:sz w:val="22"/>
          <w:szCs w:val="22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color w:val="000000"/>
          <w:sz w:val="22"/>
          <w:szCs w:val="22"/>
          <w:lang w:val="uk-UA"/>
        </w:rPr>
        <w:t>» в сумі 1 928 500грн.;</w:t>
      </w:r>
    </w:p>
    <w:p>
      <w:pPr>
        <w:pStyle w:val="Normal"/>
        <w:ind w:right="-2" w:hanging="0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-  введення до складу доходів КБК41035000 «Інші субвенції» в сумі 500 000грн.;          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</w:t>
      </w:r>
      <w:r>
        <w:rPr>
          <w:color w:val="000000"/>
          <w:sz w:val="22"/>
          <w:szCs w:val="22"/>
          <w:lang w:val="uk-UA"/>
        </w:rPr>
        <w:t>- виключення із складу доходів КБК41033900</w:t>
      </w:r>
      <w:r>
        <w:rPr>
          <w:sz w:val="22"/>
          <w:szCs w:val="22"/>
          <w:lang w:val="uk-UA"/>
        </w:rPr>
        <w:t xml:space="preserve">«Субвенція з державного бюджету місцевим бюджетам на поліпшення умов оплати праці медичних працівників, які надають медичну допомогу хворим на туберкульоз» в сумі 71500грн.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" w:firstLine="709"/>
        <w:jc w:val="both"/>
        <w:rPr/>
      </w:pPr>
      <w:r>
        <w:rPr>
          <w:sz w:val="22"/>
          <w:szCs w:val="22"/>
          <w:lang w:val="uk-UA"/>
        </w:rPr>
        <w:t xml:space="preserve">В процесі виконання міського бюджету за  2011 рік план надходжень до </w:t>
      </w:r>
      <w:r>
        <w:rPr>
          <w:b/>
          <w:i/>
          <w:sz w:val="22"/>
          <w:szCs w:val="22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було збільшено на 36 436 733грн., в тому числі за рахунок:</w:t>
      </w:r>
    </w:p>
    <w:p>
      <w:pPr>
        <w:pStyle w:val="Normal"/>
        <w:ind w:right="-2" w:firstLine="709"/>
        <w:jc w:val="both"/>
        <w:rPr/>
      </w:pPr>
      <w:r>
        <w:rPr>
          <w:sz w:val="22"/>
          <w:szCs w:val="22"/>
          <w:lang w:val="uk-UA"/>
        </w:rPr>
        <w:t>- перевиконання плану  надходжень по КБК12030000 «Збір за першу реєстрацію транспортного засобу» - на 169 217грн.;</w:t>
      </w:r>
    </w:p>
    <w:p>
      <w:pPr>
        <w:pStyle w:val="Normal"/>
        <w:ind w:right="-2" w:firstLine="709"/>
        <w:jc w:val="both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перевиконання плану  надходжень по КБК18041500 «</w:t>
      </w:r>
      <w:r>
        <w:rPr>
          <w:rFonts w:cs="Arial" w:ascii="Arial" w:hAnsi="Arial"/>
          <w:color w:val="000000"/>
          <w:sz w:val="22"/>
          <w:szCs w:val="22"/>
          <w:lang w:val="uk-UA"/>
        </w:rPr>
        <w:t>з</w:t>
      </w:r>
      <w:r>
        <w:rPr>
          <w:color w:val="000000"/>
          <w:sz w:val="22"/>
          <w:szCs w:val="22"/>
          <w:lang w:val="uk-UA"/>
        </w:rPr>
        <w:t>бір за провадження торгівельної діяльності нафтопродуктами, скрапленим та стиснутим газом на  стаціонарних, малогабаритних і пересувних автозаправних станціях, заправних пунктах» - на 54 945грн.;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- введення до складу доходів спеціального фонду по факту надходжень КБК12020000 «Податок з власників транспортних засобів»  в сумі 371 068грн.;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 введення до складу доходів  КБК 41035000 «Інші субвенції» в сумі 297 000грн.;</w:t>
      </w:r>
    </w:p>
    <w:p>
      <w:pPr>
        <w:pStyle w:val="Normal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- введення до складу доходів  КБК 41036600 «Субвенція з державного бюджету місцевим бюджетам на погашення заборгованості з різниці в тарифах на теплову енергію, що вироблялася, транспортувалася та постачалася населенню, яка виникла в зв’язку з невідповідністю фактичної вартості теплової енергії тарифам, що затверджувалися або погоджувалися відповідними органами державної влади чи органами місцевого самоврядування» в сумі  35 544 503грн. </w:t>
      </w:r>
    </w:p>
    <w:p>
      <w:pPr>
        <w:pStyle w:val="Normal"/>
        <w:ind w:right="-2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 даними казначейського звіту за 2011 рік до </w:t>
      </w:r>
      <w:r>
        <w:rPr>
          <w:b/>
          <w:i/>
          <w:sz w:val="22"/>
          <w:szCs w:val="22"/>
          <w:lang w:val="uk-UA"/>
        </w:rPr>
        <w:t>загального фонду</w:t>
      </w:r>
      <w:r>
        <w:rPr>
          <w:sz w:val="22"/>
          <w:szCs w:val="22"/>
          <w:lang w:val="uk-UA"/>
        </w:rPr>
        <w:t xml:space="preserve"> міського бюджету надійшло (без урахування міжбюджетних трансфертів) 179 338 746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грн.,   що складає 100,6 %  уточненого плану на рік (перевиконання становить 1 076 763 грн.). В порівнянні із звітними даними за 2010рік доходи загального фонду зросли на 10,6%, або на 17 253 406 грн. З введенням в дію нового Бюджетного кодексу змінився склад доходів місцевого бюджету. Згідно нової методології в співставних умовах приріст доходів загального фонду в порівнянні з  2010 роком  склав 19,1%, або 28 796 268 грн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ходів, що враховуються при визначенні обсягів міжбюджетних трансфертів (1кошик) надійшло в сумі 149 584 392 грн., що на 3,2% (4 617 209 грн.) більше плану і на 24,5%   (29 475 262 грн.) більше, ніж за  2010рік (в співставних умовах). План надходжень  доходів, що не враховуються при визначенні обсягів міжбюджетних трансфертів (2 кошик) виконано в сумі  29 754 354 грн., або на 89,4%. В порівнянні  з минулим роком доходи 2 кошика скоротились на 2,2%, або на 678 994 грн. </w:t>
      </w:r>
    </w:p>
    <w:p>
      <w:pPr>
        <w:pStyle w:val="21"/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Найбільшим джерелом доходів бюджету є </w:t>
      </w:r>
      <w:r>
        <w:rPr>
          <w:i/>
          <w:sz w:val="22"/>
          <w:szCs w:val="22"/>
        </w:rPr>
        <w:t>«Податок на доходи фізичних осіб»</w:t>
      </w:r>
      <w:r>
        <w:rPr>
          <w:sz w:val="22"/>
          <w:szCs w:val="22"/>
        </w:rPr>
        <w:t xml:space="preserve"> (82,8% в структурі  доходів  загального фонду). За 2011рік надійшло 148 567 074 грн. зазначеного податку, що на 3,1%, або на 4 419 891грн. більше запланованого обсягу з урахуванням змін. Приріст по відношенню до  минулого року в абсолютному виразі складає 29 311 624 грн., або 24,6%. Зростання ПДФО обумовлене поетапним збільшенням мінімальної заробітної плати та погашенням заборгованості із виплати заробітної плати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З 2011року змінено норматив відрахувань до бюджету міста </w:t>
      </w:r>
      <w:r>
        <w:rPr>
          <w:i/>
          <w:sz w:val="22"/>
          <w:szCs w:val="22"/>
          <w:lang w:val="uk-UA"/>
        </w:rPr>
        <w:t>«П</w:t>
      </w:r>
      <w:r>
        <w:rPr>
          <w:i/>
          <w:sz w:val="22"/>
          <w:szCs w:val="22"/>
        </w:rPr>
        <w:t>лати за землю</w:t>
      </w:r>
      <w:r>
        <w:rPr>
          <w:i/>
          <w:sz w:val="22"/>
          <w:szCs w:val="22"/>
          <w:lang w:val="uk-UA"/>
        </w:rPr>
        <w:t>»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- з 75% до 100%.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За звітний період </w:t>
      </w:r>
      <w:r>
        <w:rPr>
          <w:sz w:val="22"/>
          <w:szCs w:val="22"/>
          <w:lang w:val="uk-UA"/>
        </w:rPr>
        <w:t xml:space="preserve">надійшло 19 903 981 грн. плати за землю (11,1% в структурі доходів загального фонду), що на 3,5% (667 005 грн.) більше, ніж за 2010 рік </w:t>
      </w:r>
      <w:r>
        <w:rPr>
          <w:sz w:val="22"/>
          <w:szCs w:val="22"/>
        </w:rPr>
        <w:t>(в співставних умовах)</w:t>
      </w:r>
      <w:r>
        <w:rPr>
          <w:sz w:val="22"/>
          <w:szCs w:val="22"/>
          <w:lang w:val="uk-UA"/>
        </w:rPr>
        <w:t>, при цьому план</w:t>
      </w:r>
      <w:r>
        <w:rPr>
          <w:sz w:val="22"/>
          <w:szCs w:val="22"/>
        </w:rPr>
        <w:t xml:space="preserve"> виконан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 xml:space="preserve"> на 9</w:t>
      </w:r>
      <w:r>
        <w:rPr>
          <w:sz w:val="22"/>
          <w:szCs w:val="22"/>
          <w:lang w:val="uk-UA"/>
        </w:rPr>
        <w:t>0,6</w:t>
      </w:r>
      <w:r>
        <w:rPr>
          <w:sz w:val="22"/>
          <w:szCs w:val="22"/>
        </w:rPr>
        <w:t>%</w:t>
      </w:r>
      <w:r>
        <w:rPr>
          <w:sz w:val="22"/>
          <w:szCs w:val="22"/>
          <w:lang w:val="uk-UA"/>
        </w:rPr>
        <w:t xml:space="preserve"> (недоотримано 2 059 819 грн.). Причина невиконання плану – недостатність бази оподаткування, що обумовлено існуванням невирішеної проблеми затвердження меж міста та дією  старої  нормативно – грошової  оцінки землі, яка була затверджена рішенням міської ради від 27.02.2001року №127. Розроблена нова нормативно-грошова оцінка землі, але вона буде затверджена міською радою після проходження експертизи за умови встановлення меж міста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звітний період</w:t>
      </w:r>
      <w:r>
        <w:rPr>
          <w:i/>
          <w:sz w:val="22"/>
          <w:szCs w:val="22"/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</w:t>
      </w:r>
      <w:r>
        <w:rPr>
          <w:sz w:val="22"/>
          <w:szCs w:val="22"/>
          <w:lang w:val="uk-UA"/>
        </w:rPr>
        <w:t>склали 4 663 863 грн. (2,6% в структурі доходів загального фонду), при цьому план виконано на 93,3% (недоотримано 336 137 грн.). Невиконання плану пояснюється збільшенням кількості балансоутримувачів, у яких залишається частина орендної плати на власні потреби згідно рішень міської ради (за 2011рік це – КПДРП«Забота», Управління комунальної власності, та КП «Підприємство готельного господарства»). В порівнянні з 2010роком надходження від оренди зросли на 5,4%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«Місцевих податків і зборів»</w:t>
      </w:r>
      <w:r>
        <w:rPr>
          <w:sz w:val="22"/>
          <w:szCs w:val="22"/>
          <w:lang w:val="uk-UA"/>
        </w:rPr>
        <w:t xml:space="preserve"> (1,1% в структурі доходів загального фонду) надійшло    2 037 676 грн., що на 750 324 грн., або на 26,9% менше запланованого обсягу. Невиконання пояснюється тим, що план місцевих податків і зборів було розроблено на базі  раніше діючої структури надходжень, а також недостатністю бази оподаткування по надходженнях збору за паркування транспортних засобів. Рішенням сесії міської ради від 31.01.2011р. №70-05-VI було затверджено 11 спеціальних земельних ділянок для організації і провадження діяльності із забезпечення паркування транспортних засобів, фактично працювали 3 суб’єкта підприємницької діяльності на 3 земельних ділянках. Крім того, зазначеним рішенням затверджено мінімальну ставку збору (0,03 від мінімальної заробітної плати), а  план було розраховано на базі максимальної ставки  (0,15 від мінімальної заробітної плати)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«Фіксованого податку на доходи фізичних осіб»</w:t>
      </w:r>
      <w:r>
        <w:rPr>
          <w:sz w:val="22"/>
          <w:szCs w:val="22"/>
          <w:lang w:val="uk-UA"/>
        </w:rPr>
        <w:t xml:space="preserve"> (0,8% в структурі доходів загального фонду) надійшло 1 417 599 грн., що на 782 401 грн. (35,6%) менше плану та на 793 831 грн. (35,9%) менше, ніж було отримано за 2010рік. Невиконання плану та скорочення надходжень пояснюється тим, що в зв’язку із збільшенням  частки внесків до Пенсійного фонду з 10% до 34,7% від мінімальної заробітної плати зменшилась кількість платників фіксованого податку (станом на 1.01.2011р. – 3802 платника,  станом на 1.01.2012р. – 3427 платників)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«Податку на прибуток підприємств та фінансових установ комунальної власності»</w:t>
      </w:r>
      <w:r>
        <w:rPr>
          <w:i/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0,6% в структурі доходів загального фонду) надійшло 1 030 504 грн., що на 20 504 грн. (2,0%) більше планових призначень, та на 316 895 грн. (44,4%) більше, ніж за 2010рік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</w:t>
      </w:r>
      <w:r>
        <w:rPr>
          <w:b/>
          <w:i/>
          <w:sz w:val="22"/>
          <w:szCs w:val="22"/>
          <w:lang w:val="uk-UA"/>
        </w:rPr>
        <w:t>спеціального фонду</w:t>
      </w:r>
      <w:r>
        <w:rPr>
          <w:sz w:val="22"/>
          <w:szCs w:val="22"/>
          <w:lang w:val="uk-UA"/>
        </w:rPr>
        <w:t xml:space="preserve"> міського бюджету за 2011 рік надійшло (без урахування міжбюджетних трансфертів) 48 511 279 грн., що складає 102,8% плану на рік  з урахуванням змін. В тому числі,  до бюджету розвитку надійшло 21 090 841 грн., або 63,7% плану.  В порівнянні з 2010 роком надходження до спеціального фонду (в співставних умовах) зменшились на 29,8%,  або на 20 633 969 грн.;  надходження  до бюджету розвитку скоротились   на 47,9%, або на 19 357 476 грн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Серед найбільших складових частин спеціального фонду в 2011 році в порівнянні з минулим роком скоротились </w:t>
      </w:r>
      <w:r>
        <w:rPr>
          <w:i/>
          <w:sz w:val="22"/>
          <w:szCs w:val="22"/>
          <w:lang w:val="uk-UA"/>
        </w:rPr>
        <w:t>«Власні надходження бюджетних установ»</w:t>
      </w:r>
      <w:r>
        <w:rPr>
          <w:sz w:val="22"/>
          <w:szCs w:val="22"/>
          <w:lang w:val="uk-UA"/>
        </w:rPr>
        <w:t xml:space="preserve"> - на 0,8% та  надходження до </w:t>
      </w:r>
      <w:r>
        <w:rPr>
          <w:i/>
          <w:sz w:val="22"/>
          <w:szCs w:val="22"/>
          <w:lang w:val="uk-UA"/>
        </w:rPr>
        <w:t>«Цільового фонду</w:t>
      </w:r>
      <w:r>
        <w:rPr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для розвитку  соціальної та інженерно-транспортної інфраструктури  м. Біла Церква»</w:t>
      </w:r>
      <w:r>
        <w:rPr>
          <w:sz w:val="22"/>
          <w:szCs w:val="22"/>
          <w:lang w:val="uk-UA"/>
        </w:rPr>
        <w:t xml:space="preserve"> - на 23,4% (за рік скоротилась кількість забудовників, які уклали договір про пайову участь у створенні цільового фонду  з 31  до 23).  Наповнення бюджету розвитку зменшилось за рахунок скорочення надходжень </w:t>
      </w:r>
      <w:r>
        <w:rPr>
          <w:i/>
          <w:sz w:val="22"/>
          <w:szCs w:val="22"/>
          <w:lang w:val="uk-UA"/>
        </w:rPr>
        <w:t>«</w:t>
      </w:r>
      <w:r>
        <w:rPr>
          <w:i/>
          <w:color w:val="000000"/>
          <w:sz w:val="22"/>
          <w:szCs w:val="22"/>
          <w:lang w:val="uk-UA"/>
        </w:rPr>
        <w:t>Коштів від відчуження майна, що перебуває у комунальній  власності</w:t>
      </w:r>
      <w:r>
        <w:rPr>
          <w:i/>
          <w:sz w:val="22"/>
          <w:szCs w:val="22"/>
          <w:lang w:val="uk-UA"/>
        </w:rPr>
        <w:t>»</w:t>
      </w:r>
      <w:r>
        <w:rPr>
          <w:sz w:val="22"/>
          <w:szCs w:val="22"/>
          <w:lang w:val="uk-UA"/>
        </w:rPr>
        <w:t xml:space="preserve"> - на 73,6% (в 2010році було продано частку у статутному фонді ТОВ «БЦ ШЕУ» на суму 18317,6тис.грн.)) та </w:t>
      </w:r>
      <w:r>
        <w:rPr>
          <w:i/>
          <w:sz w:val="22"/>
          <w:szCs w:val="22"/>
          <w:lang w:val="uk-UA"/>
        </w:rPr>
        <w:t>«</w:t>
      </w:r>
      <w:r>
        <w:rPr>
          <w:i/>
          <w:color w:val="000000"/>
          <w:sz w:val="22"/>
          <w:szCs w:val="22"/>
          <w:lang w:val="uk-UA"/>
        </w:rPr>
        <w:t>Коштів від продажу земельних ділянок  несільськогосподарського призначення до розмежування земель державної  та комунальної власності»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- на 50,0% (в 2010р. було укладено 27 договорів купівлі-продажу земельних ділянок площею 4,36га, в 2011р. – 24 договори на площу 2,98га)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  2011 рік до бюджету міста  надійшло </w:t>
      </w:r>
      <w:r>
        <w:rPr>
          <w:b/>
          <w:i/>
          <w:sz w:val="22"/>
          <w:szCs w:val="22"/>
          <w:lang w:val="uk-UA"/>
        </w:rPr>
        <w:t>офіційних трансфертів</w:t>
      </w:r>
      <w:r>
        <w:rPr>
          <w:sz w:val="22"/>
          <w:szCs w:val="22"/>
          <w:lang w:val="uk-UA"/>
        </w:rPr>
        <w:t xml:space="preserve">  з державного та обласного  бюджетів  в  сумі  387 623 719 грн.,   в  тому  числі:  дотація    вирівнювання     -  167 578 500 грн., додаткові дотації – 12 187 004 грн., субвенції загального фонду -  182 751 795 грн., субвенції спеціального фонду – 25 106 420 грн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іввідношення складових частин доходів міського бюджету станом на 1 січня 2012року є таким: власні та закріплені доходи загального фонду – 29,1%, дотації – 29,2%, субвенції загального фонду – 29,7%, доходи спеціального фонду – 7,9%, субвенції спеціального фонду – 4,1%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 xml:space="preserve">Для покриття тимчасових касових розривів протягом 2011року місту було надано 18 короткотермінових   позичок на загальну суму 191 560 000 грн. 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ім того, в зв`язку з невиконанням доведеного Міністерством фінансів України плану доходів, що враховуються при визначенні обсягів міжбюджетних  трансфертів в 2009 та 2010роках, для забезпечення своєчасного фінансування захищених статей бюджету  місту було надано 4 середньострокових позики на загальну суму   41 066 000 грн. З моменту перевиконання плану надходжень першого кошика доходів станом на 1 грудня 2011року було розпочато погашення боргу і станом на 1 січня 2012року залишилось неповернутими 40 109 053 грн.</w:t>
      </w:r>
    </w:p>
    <w:p>
      <w:pPr>
        <w:pStyle w:val="Normal"/>
        <w:ind w:right="-1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2"/>
          <w:szCs w:val="22"/>
          <w:lang w:val="uk-UA"/>
        </w:rPr>
        <w:t>Виконання доходної частини бюджету м. Біла Церква за 2011рік характеризується показниками, наведеними в таблиці</w:t>
      </w:r>
      <w:r>
        <w:rPr>
          <w:sz w:val="24"/>
          <w:lang w:val="uk-UA"/>
        </w:rPr>
        <w:t xml:space="preserve"> №1 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1:00Z</dcterms:created>
  <dc:creator>1</dc:creator>
  <dc:description/>
  <cp:keywords/>
  <dc:language>en-US</dc:language>
  <cp:lastModifiedBy>budjet51</cp:lastModifiedBy>
  <cp:lastPrinted>2012-01-31T14:24:00Z</cp:lastPrinted>
  <dcterms:modified xsi:type="dcterms:W3CDTF">2012-01-31T11:25:00Z</dcterms:modified>
  <cp:revision>28</cp:revision>
  <dc:subject/>
  <dc:title>                                                                         </dc:title>
</cp:coreProperties>
</file>