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9700287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492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внесення змін в підпункти рішень міської ради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Розглянувши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Підпункт 1.24: «Фізичною особою-підприємцем  Штепою Юрієм Вікторовичем під розміщення вхідної групи до власного існуючого нежитлового приміщення – магазину   в місті Біла Церква по вулиці Славіна, 10,  приміщення 124, загальною площею 0,0031 га,  терміном на 5 (п’ять) років, за рахунок земель населеного пункту м. Біла Церква» пункту 1: «Укласти договір на встановлення особистого строкового сервітуту з:»  рішення міської ради від 28 грудня  2011 року № 420-17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,  в зв’язку з поданням клопотання   землекористувача.</w:t>
      </w:r>
    </w:p>
    <w:p>
      <w:pPr>
        <w:pStyle w:val="Normal"/>
        <w:ind w:firstLine="720"/>
        <w:jc w:val="both"/>
        <w:rPr/>
      </w:pPr>
      <w:r>
        <w:rPr/>
        <w:t>1.2. Підпункт 1.48: «Гаражному кооперативу «Шинник» під розміщення існуючих проїздів спільного користування в місті Біла Церква по провулку 1-й Водопійний,15,  загальною площею 0,2743 га, в складі чотирьох земельних ділянок: земельна ділянка загальною площею – 0,0586 га; земельна ділянка загальною площею 0,0581 га; земельна ділянка загальною площею 0,1177 га; земельна ділянка загальною площею – 0,0403 га), терміном на  5 (п’ять) років, за рахунок земель населеного пункту м. Біла Церква» пункту 1: « Передати земельну ділянку в оренду» рішення міської ради від 18 січня 2011 року                  №43-04-</w:t>
      </w:r>
      <w:r>
        <w:rPr>
          <w:lang w:val="en-US"/>
        </w:rPr>
        <w:t>VI</w:t>
      </w:r>
      <w:r>
        <w:rPr/>
        <w:t xml:space="preserve"> « Про передачу земельних ділянок в оренду»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3. Підпункт 1.6: «Фізичній особі-підприємцю Осадчому Олександру Івановичу</w:t>
      </w:r>
      <w:r>
        <w:rPr>
          <w:b/>
        </w:rPr>
        <w:t xml:space="preserve"> </w:t>
      </w:r>
      <w:r>
        <w:rPr/>
        <w:t>під розміщення павільйону по продажу продовольчих товарів  по вул. Січневий прорив (біля гаражного кооперативу «Турист-1», загальною площею 0,0144 га,  терміном  на 3 (три) роки, за рахунок земель населеного пункту м. Біла Церква:» пункту 1: «Продовжити термін дії договору оренди землі:»  рішення міської ради від 12 листопада 2008 року № 897 «Про продовження терміну дії договорів оренди землі»   та припинити термін дії договору оренди землі від 02 жовтня 2009 року № 040993600084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Підпункт 1.8: «Фізичній особі-підприємцю Левківському Анатолію Дмитровичу під розміщення існуючого магазину по продажу продовольчих товарів в місті Біла Церква по вулиці Петра Запорожця, 157 загальною площею 0,0195 га ( в тому числі: капітальна одноповерхова – 0,0080 га, під спорудами – 0,0017 га, під проходами та площадками – 0,0098 га), терміном на  5 (п’ять) років за рахунок земель населеного пункту м. Біла Церква.» пункту 1: « Передати земельну ділянку в оренду» рішення міської ради від 08 липня 2010 року № 1408-67-</w:t>
      </w:r>
      <w:r>
        <w:rPr>
          <w:lang w:val="en-US"/>
        </w:rPr>
        <w:t>V</w:t>
      </w:r>
      <w:r>
        <w:rPr/>
        <w:t xml:space="preserve"> « Про передачу земельних ділянок в оренду» та припинити термін дії договору оренди землі від 04 жовтня 2010 року № 218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5. Підпункт 1.20: «Фізичній особі-підприємцю Чижову Сергію Григоровичу під розміщення кіоску з продажу продовольчих товарів по вул. Дачній, в районі житлового будинку № 37, загальною   площею 0,0019 га строком на 3 (три) роки, за рахунок земель комунальної власності територіальної громади м. Біла Церква:» пункту 1: «Продовжити термін дії договору оренди землі:»  рішення міської ради від 30 травня 2008 року № 777 «Про продовження терміну дії договорів оренди землі»   та припинити термін дії договору оренди землі від 12 квітня 2010 року № 041093600077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6. Підпункт 1.39: «Фізичній особі-підприємцю Плюсніній Надії Аркадіївні під розміщення вхідної групи до власного існуючого нежитлового приміщення - перукарні в місті Біла Церква по бульвару 50 річчя Перемоги, 20 приміщення 2, загальною площею 0,0022 га (в тому числі: капітальна одно та двоповерхова – 0,0010 га, під спорудами – 0,0008 га, під проїздами, проходами та площадками – 0,0004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ерукарні територію земельної ділянки площею  0,0023 га.» пункту 1: «Укласти договір на встановлення особистого строкового сервітуту:»  рішення міської ради від 18 серпня 2011 року № 245-11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на встановлення особистого строкового сервітуту від 29 листопада 2011 року          № 114,  в зв’язку з поданням клопотання   землекористувача.</w:t>
      </w:r>
    </w:p>
    <w:p>
      <w:pPr>
        <w:pStyle w:val="Normal"/>
        <w:ind w:firstLine="720"/>
        <w:jc w:val="both"/>
        <w:rPr/>
      </w:pPr>
      <w:r>
        <w:rPr/>
        <w:t>1.7. Підпункт 1.9: «Фізичній особі-підприємцю Таракановій Валентині Володимирівні під розміщення кіоску по продажу продовольчих та акцизних  товарів  по вул. Митрофанова         ( в районі ж/б № 73),  на земельну ділянку загальною площею 0,0031 га,  та зобов’язати суб’єкта підприємницької діяльності утримувати в належному стані прилеглу до земельної ділянки територію площею – 0,0060 га, терміном на  3 (три) роки, за рахунок земель населеного пункту м. Біла Церква:» пункту 1: «Поновити договір оренди землі:»  рішення міської ради від 18 лютого 2009 року № 984 «Про поновлення договорів оренди землі»   та припинити термін дії договору оренди землі від 25 січня 2010 року № 041093600026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8. Підпункт 1.6: «Фізичній особі-підприємцю Підопригорі Сергію Михайловичу під розміщення павільйону по продажу промислових товарів по вул. Некрасова (в районі житлового будинку № 47/1 по вул.Леваневського), на земельну ділянку загальною площею 0,0092 га, та зобов’язати суб’єкта підприємницької діяльності утримувати в належному стані прилеглу до земельної ділянки територію площею – 0,0113 га терміном на 3 (три) роки, за рахунок земель населеного пункту м. Біла Церква:» пункту 1: «Поновити договір оренди землі:»  рішення міської ради від 18 лютого 2009 року № 984 «Про поновлення договорів оренди землі»   та припинити термін дії договору оренди землі від 01 лютого 2010 року              № 041093600033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9. Підпункт 1.5 : «Фізичній особі-підприємцю Кузяшевій Раїсі Василівні   під розміщення  павільйону в місті Біла Церква по  вулиці Гординського, в районі житлового будинку № 27/4,  загальною площею 0,0054 га, відповідно до пункту «ж» статті 12 Земельного кодексу України» пункту 1: «Тимчасово заборонити використання земельної ділянки, що здійснюється з порушенням земельного законодавства України:» рішення міської ради від 24 листопада 2011 року № 383-14-VI «Про тимчасову заборону використання земельних ділянок, що здійснюються з порушенням земельного законодавства України», в зв’язку з укладенням договору на встановлення особистого строкового сервітуту.</w:t>
      </w:r>
    </w:p>
    <w:p>
      <w:pPr>
        <w:pStyle w:val="Normal"/>
        <w:ind w:firstLine="720"/>
        <w:jc w:val="both"/>
        <w:rPr/>
      </w:pPr>
      <w:r>
        <w:rPr/>
        <w:t>1.10. Підпункт 1.3: «Фізичній особі-підприємцю Федоряці Олександру Анатолійовичу</w:t>
      </w:r>
      <w:r>
        <w:rPr>
          <w:color w:val="008000"/>
        </w:rPr>
        <w:t xml:space="preserve"> </w:t>
      </w:r>
      <w:r>
        <w:rPr/>
        <w:t>під розміщення існуючих складських приміщень в місті Біла Церква по вулиці Матросова,50, на земельну ділянку загальною площею 0,0678 га ( в тому числі: під спорудами – 0,0434 га, під проїздами, проходами та площадками – 0,0244 га), терміном  на 5 (п’ять) років, за рахунок земель населеного пункту м. Біла Церква:» пункту 1: «Поновити договір оренди землі:» рішення міської ради від 22 грудня 2009 року № 1237 «Про поновлення договорів оренди землі»   та припинити термін дії договору оренди землі від 02 серпня 2010 року                 № 041093600237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1. Підпункт 2.3: «Білоцерківській  релігійній  громаді  Євангельських  Християн-Баптистів”  Дім  Євангелія”  під  розміщення  молитовного  будинку  „Дім  Євангелія”  на  земельній   ділянці   загальною  площею  0,1798 га  (під  спорудами – 0,0865 га,  інші – 0,0933 га)  по  бул. Комсомольському, 15  за  рахунок  земель  Білоцерківської  міської  ради» пункту 2: « Затвердити проект відведення земельної ділянки» рішення виконавчого комітету міської ради від 26 березня 2004 року № 103 «Про  попереднє  погодження  місця  розташування об’єкту,  надання  земельних  ділянок  в   оренду та  у  власність» , що перезатверджено рішенням міської ради від 09 червня 2005 року № 285 «Про затвердження рішень виконавчого комітету Білоцерківської міської ради, які прийняті з перевищенням повноважень» , в зв’язку з отриманням права власності на земельну ділянку.</w:t>
      </w:r>
    </w:p>
    <w:p>
      <w:pPr>
        <w:pStyle w:val="Normal"/>
        <w:ind w:firstLine="720"/>
        <w:jc w:val="both"/>
        <w:rPr/>
      </w:pPr>
      <w:r>
        <w:rPr/>
        <w:t>1.12. Підпункт 1.33: «Товариству з обмеженою відповідальністю науково-виробничому підприємству «БІЛОЦЕРКІВМАЗ» під розміщення існуючої виробничої бази в місті Біла Церква по бульвару 1го Травня,13 земельну ділянку загальною площею 0,8765 га, терміном на 5 (п’ять) років, за рахунок земель населеного пункту м. Біла Церква» пункту 1: «Передати  земельну ділянку в оренду:» рішення міської ради від 21 квітня 2011 року                   № 144-08-VI «Про передачу земельних ділянок в оренду»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3. Підпункт 1.47: «Фізичній особі-підприємцю Миронюк Валентині Андріївні під розміщення кіоску по продажу продовольчих товарів  в місті Біла Церква по бульвару 1-го Травня, в районі між житловими будинками № 2/64 та № 4, на земельну ділянку загальною площею 0,0030 га (в тому числі: 0,0009 га – під спорудами; 0,0021 га – під проїздами, проходами та площадками), та зобов’язати суб’єкта підприємницької діяльності утримувати в належному стані прилеглу до земельної ділянки територію площею – 0,0072 га терміном на 3 (три) роки, за рахунок земель населеного пункту м. Біла Церква», пункту 1: « Поновити договір оренди землі:» рішення міської ради від 24 вересня 2009 року № 1123 « Про поновлення договорів оренди землі» та припинити термін дії договору оренди землі від 26 липня 2010 року № 041093600232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4. Підпункт 1.12: «Фізичній особі-підприємцю Білій Лідії Анатоліївні під розміщення кіоску з продажу продовольчих товарів по вул. Ярослава Мудрого в районі зупинки «Міська лікарня», загальною площею 0,0025 га строком на 3 (три) роки за рахунок земель населеного пункту м. Біла Церква» пункту 1: «Продовжити термін дії договору  оренди землі:»  рішення міської ради від 20 серпня 2008  року № 811 «Про продовження терміну дії договорів оренди землі»   та припинити термін дії договору оренди землі від 11 грудня 2009 року № 040993600058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5. Підпункт 1.18: «Фізичній особі – підприємцю Щасливому Сергію Володимировичу під розміщення кіоску з продажу продовольчих товарів по вул. Фадєєва, в районі житлового будинку № 107 загальною площею 0,0035 га  строком на 3 (три) роки, за рахунок земель населеного пункту    м. Біла Церква» пункту 1: «Продовжити термін дії договору  оренди землі:»  рішення міської ради від 20 серпня 2008  року № 811 «Про продовження терміну дії договорів оренди землі»   та припинити термін дії договору оренди землі від 11 грудня 2009 року № 040993600057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6. Підпункт 1.20: «Фізичній особі – підприємцю Щасливому Сергію Володимировичу під розміщення кіоску з продажу продовольчих товарів по вул. Я.Мудрого, в районі гуртожитку технікуму м’ясної та молочної промисловості загальною площею 0,0030 га  строком на 3 (три) роки, за рахунок земель населеного пункту м. Біла Церква» пункту 1: «Продовжити термін дії договору  оренди землі:»  рішення міської ради від 20 серпня 2008  року № 811 «Про продовження терміну дії договорів оренди землі»   та припинити термін дії договору оренди землі від 11 грудня 2009 року № 040993600059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7. Підпункт 1.14: «Фізичній особі-підприємцю Мельник Тетяні Євгенівні під розміщення вхідної групи до власного існуючого нежитлового приміщення – фотосалону та магазину  в місті Біла Церква по Сквирському шосе, 226, приміщення 26, загальною площею 0,0012 га ( в тому числі: під проїздами, проходами та площадками – 0,001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фотосалону та магазину територію земельної ділянки площею  0,0050 га» пункту 1: «Укласти договір на встановлення особистого строкового сервітуту:» рішення міської ради від 18 серпня 2011 року № 245-11-</w:t>
      </w:r>
      <w:r>
        <w:rPr>
          <w:lang w:val="en-US"/>
        </w:rPr>
        <w:t>VI</w:t>
      </w:r>
      <w:r>
        <w:rPr>
          <w:lang w:val="ru-RU"/>
        </w:rPr>
        <w:t xml:space="preserve"> </w:t>
      </w:r>
      <w:r>
        <w:rPr/>
        <w:t>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 від 16 вересня 2011 року № 40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8. Підпункт 1.22: «Підпункт 1.12: «Фізичній особі-підприємцю Мельник Тетяні Євгенівні під розміщення  вхідної групи до власного існуючого нежитлового приміщення – фотосалону та магазину в місті Біла Церква по Сквирському шосе,226, приміщення 26,  загальною площею 0,0012 га ( в тому числі: під проїздами, проходами та пощадками – 0,0012 га)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а фотосалону територію земельної ділянки площею  0,0050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 рішення міської ради від 21 квітня 2011 року № 143-08-</w:t>
      </w:r>
      <w:r>
        <w:rPr>
          <w:lang w:val="en-US"/>
        </w:rPr>
        <w:t>V</w:t>
      </w:r>
      <w:r>
        <w:rPr/>
        <w:t>І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ідпункт 1.16: «Фізичній особі-підприємцю Мельник Тетяні Євгенівні  під  розміщення вхідної групи до власного існуючого  нежитлового приміщення – фотосалону та магазину в місті Біла Церква по Сквирському шосе,226, орієнтовною площею 0,0012 га,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рішення міської ради від 18 січня 2011 року № 34-04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право на оренду  земельних  ділянок»,  в зв’язку з поданням клопотання землекористувача» пункту 1: «</w:t>
      </w:r>
      <w:r>
        <w:rPr>
          <w:bCs/>
          <w:iCs/>
        </w:rPr>
        <w:t xml:space="preserve">Скасувати такий підпункт  рішення  міської ради та виконавчого комітету, а саме:», рішення міської ради від 18 серпня 2011 року № </w:t>
      </w:r>
      <w:r>
        <w:rPr/>
        <w:t xml:space="preserve"> 235-11-VI «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»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9. Підпункт 1.21: «Фізичній особі-підприємцю Клапоушенку Олександру Дмитровичу  під  розміщення існуючого павільйону  з влаштуванням літнього майданчика в місті Біла Церква по вулиці Курсова, в районі житлових будинків № 33 та №17а,  загальною площею 0,0133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240 га» пункту 1:                     «Передати земельну ділянку в оренду» рішення міської ради від 18 січня 2011 року №43-04-</w:t>
      </w:r>
      <w:r>
        <w:rPr>
          <w:lang w:val="en-US"/>
        </w:rPr>
        <w:t>VI</w:t>
      </w:r>
      <w:r>
        <w:rPr/>
        <w:t xml:space="preserve"> «Про передачу земельних ділянок в оренду»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20. Підпункт 1.47: «Фізичній особі-підприємцю Ільченкенє Нійолє Альгіманто під розміщення вхідної групи до власного існуючого нежитлового приміщення - кафе в місті Біла Церква по Сквирському шосе,214-а, приміщення 73, загальною площею 0,0059 га (в тому числі: під спорудами – 0,0059 га), терміном на 5 (п’ять) років, за рахунок земель населеного пункту  м. Біла Церква та зобов’язати суб’єкта підприємницької діяльності утримувати в належному стані прилеглу до кафе  територію земельної ділянки площею 0,0140 га» пункту 1: «Укласти договір на встановлення особистого строкового сервітуту:»  рішення міської ради від 01 липня 2011 року № 209-10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,  в зв’язку з поданням клопотання   землекористувача.</w:t>
      </w:r>
    </w:p>
    <w:p>
      <w:pPr>
        <w:pStyle w:val="Normal"/>
        <w:ind w:firstLine="720"/>
        <w:jc w:val="both"/>
        <w:rPr/>
      </w:pPr>
      <w:r>
        <w:rPr/>
        <w:t>1.21. Підпункт 4.3: « Приватному підприємцю Пустовалової Тетяні Іванівні по бул. 50 років Перемоги,52 під приміщення магазину по продажу промислових товарів загальною площею 16 кв.м. та зобов’язати утримувати в належному санітарному стані земельну ділянку площею 90 кв.м» пункту 4: « Надати в оренду земельні ділянки підприємствам, установам та приватним підприємцям під викуплені нежитлові приміщення строком на 5 (п’ять) років) за рахунок земель міськземфонду:» рішення виконавчого комітету міської ради від 29 січня 2004 року № 23 «Про надання земельних ділянок в оренду»,  що перезатверджено рішенням міської ради від 11 травня 2005 року № 267 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на право тимчасового користування землею ( в тому числі на умовах оренди) від 4 лютого 2004  року № 119, в зв’язку з поданням клопотання  землекористувач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1.22. Підпункт 1.16: «Фізичній особі – підприємцю Руденко Юлії Вікторівні під розміщення кіоску з продажу продовольчих товарів по вул. Леваневського, біля житлових будинків № 55 та № 57 загальною площею 0,0020 га  строком на 3 (три) роки, за рахунок земель населеного пункту  м. Біла Церква:» пункту 1: «Продовжити термін дії договору оренди землі:»  рішення міської ради від 20 серпня 2008 року № 811 «Про продовження терміну дії договорів оренди землі»   та припинити термін дії договору оренди землі від 19 червня 2009 року № 90, в зв’язку з поданням клопотання  землекористувача</w:t>
      </w:r>
      <w:r>
        <w:rPr>
          <w:sz w:val="22"/>
          <w:szCs w:val="22"/>
        </w:rPr>
        <w:t>.</w:t>
      </w:r>
    </w:p>
    <w:p>
      <w:pPr>
        <w:pStyle w:val="TextBody"/>
        <w:ind w:firstLine="708"/>
        <w:jc w:val="both"/>
        <w:rPr/>
      </w:pPr>
      <w:r>
        <w:rPr/>
        <w:t>1.23. Підпункт 1.38: «Фізичній особі-підприємцю Жваненко Валентині Михайлівні під розміщення павільйону по продажу продовольчих товарів  по вулиці Павліченко ( в районі житлового будинку № 20), загальною площею 0,0045 га ( в тому числі: під спорудами- 0,0028 га, під проїздами, проходами та площадками – 0,0017 га) та зобов’язати суб’єкта підприємницької діяльності утримувати в належному стані прилеглу до земельної ділянки територію площею 0,0135 га, терміном на 3 (три) роки, за рахунок земель населеного пункту м. Біла Церква» пункту 1: «Поновити договір оренди землі:»  рішення міської ради від 18 лютого 2009 року № 984 «Про поновлення договорів оренди землі»   та припинити термін дії договору оренди землі від 18 травня  2009 року № 040990200010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24. Підпункт 1.27: «Фізичній особі-підприємцю Капроненку Олександру Дмитровичу  під розміщення кіоску-майстерні по ремонту взуття по вулиці Крижанівського (в районі житлового будинку № 17/17) на земельну ділянку загальною площею 0,0025 га ( в тому числі: під спорудами – 0,0006 га, під проїздами, проходами та площадками – 0,0019 га), та зобов’язати суб’єкта підприємницької діяльності утримувати в належному стані прилеглу до земельної ділянки територію площею 0,0131 га, терміном на 3 (три) роки, за рахунок земель населеного пункту м. Біла Церква» пункту 1: «Поновити договір оренди землі:»  рішення міської ради від 18 лютого 2009 року № 984 «Про поновлення договорів оренди землі»   та припинити термін дії договору оренди землі від 10 липня 2009 року                               № 040990200055, в зв’язку з поданням клопотання  землекористувача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1.25. Підпункт 1.13: «Фізичній особі-підприємцю Круглій Петру Івановичу під розміщення павільйону по продажу промислових товарів, по вул. Комсомольська (в районі житлового будинку № 85) , загальною площею 0,0063 га, терміном на 3 (три) роки, за рахунок земель населеного пункту м. Біла Церква» пункту 1: «Продовжити термін дії договору  оренди землі:»  рішення міської ради від 12 листопада 2008 року № 897 «Про продовження терміну дії договорів оренди землі» та припинити термін дії договору оренди землі від 18 січня 2010 року № 041093600008 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26. Підпункт 7.1: «Київському обласному інституту післядипломної освіти педагогічних кадрів під розміщення гуртожитку по вул. Революції, 16 загальною площею 0,2709 га (в тому числі капітальна трьох і більше поверхова – 0,0643 га, під проходами та площадками – 0,1768 га, під зеленими насадженнями – 0,0285 га) за рахунок земель Білоцерківської міської ради» пункту 7: «Затвердити технічну документацію із землеустрою щодо складання державного акту на постійне користування та надати земельні ділянки в постійне користування:» рішення міської ради від 05 березня 2007 року № 303 «Про попереднє погодження місця розташування об’єкту, надання земельних ділянок в оренду, постійне користування та у власність», в зв’язку зі зміною землекористувача.</w:t>
      </w:r>
    </w:p>
    <w:p>
      <w:pPr>
        <w:pStyle w:val="TextBody"/>
        <w:ind w:firstLine="708"/>
        <w:jc w:val="both"/>
        <w:rPr/>
      </w:pPr>
      <w:r>
        <w:rPr/>
        <w:t>1.27. Підпункт 2.9: «Київському обласному інституту післядипломної освіти педагогічних кадрів  по вул.Я.Мудрого,37 загальною площею 0,0195 га у зв’язку з приєднанням її до земельної ділянки під будівництво житлового будинку по вул.Гоголя,3» пункту 2: «Припинити право користування земельними ділянками, укласти угоди про розірвання договору оренди землі:» рішення міської ради від 26 грудня 2006 року № 218 «Про  попереднє  погодження  місця  розташування об’єкту,  надання  земельних  ділянок  в   оренду, постійне  користування  та  у  власність» в звязку зі зміною землекористувача.</w:t>
      </w:r>
    </w:p>
    <w:p>
      <w:pPr>
        <w:pStyle w:val="TextBody"/>
        <w:ind w:firstLine="708"/>
        <w:jc w:val="both"/>
        <w:rPr/>
      </w:pPr>
      <w:r>
        <w:rPr/>
        <w:t>1.28. Підпункт 17.1: «Пункт  4.5.  рішення  Виконавчого  комітету  Білоцерківської  міської  ради  №  219  від   22. 06. 2004  року   викласти  в  такій  редакції:  „Товариству  з  обмеженою  відповідальністю  „Соло”  під  розміщення  магазину   загальною  площею  -  0,0293  га  (в  тому  числі  під  дев’ятиповерховим  житловим  будинком  -  0,0229  га,  під  спорудами  -  0,0045  га,  під    проходами  -  0,0019 га)  по  вул.  Славіна,  2/147”  в  зв’язку  з  уточненням  площі  земельної  ділянки : » пункту 17: «Внести  зміни  в  рішення:» рішення міської ради від 26 жовтня 2006 року № 122 «Про  попереднє  погодження  місця  розташування  об’єкту,  надання  земельних  ділянок  в   оренду, постійне  користування  та  у  власність» та припинити термін дії договору оренди землі від 30 листопада 2006 року               № 040601100724,  в зв’язку з поданням клопотання   землекористувача.</w:t>
      </w:r>
    </w:p>
    <w:p>
      <w:pPr>
        <w:pStyle w:val="TextBody"/>
        <w:jc w:val="both"/>
        <w:rPr/>
      </w:pPr>
      <w:r>
        <w:rPr/>
        <w:tab/>
        <w:t>1.29. Підпункт 2.1: «Приватному  підприємцю  Мушинському  Миколі  Петровичу  під  розміщення  перукарні на  земельній   ділянці   загальною  площею  0,0086 га  (під  спорудами – 0,0035 га,  під  проїздами,  проходами  та  площадками – 0,0051 га)  по  бул. 50  років  Перемоги, 87 за  рахунок   земель  Білоцерківської  міської  ради» пункту 2: «Затвердити  проект  землеустрою  щодо  відведення  земельної  ділянки: » рішення міської ради від 26 жовтня 2004 року № 422 «Про  попереднє  погодження  місця  розташування  об’єкту,  надання  земельних  ділянок  в   оренду, постійне  користування  та  у  власність» , що перезатверджено  рішенням міської ради  від 09 червня 2005 року № 285 « 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 09 грудня 2004 року № 683,  в зв’язку з поданням клопотання   землекористувач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Style w:val="Style17"/>
          <w:rFonts w:cs="Times New Roman"/>
        </w:rPr>
        <w:t>1.30. Підпункт 1.10: «Фізичній особі-підприємцю Шемберко Аллі Петрівні під розміщення павільйону по продажу продовольчих товарів по вулиці Пролетарській ( в районі  житлового будинку № 13) , загальною площею 0,0104 га, терміном на 3 (три) роки, за рахунок земель населеного пункту м. Біла Церква» пункту 1: «Передати земельну ділянку в оренду:»  рішення міської ради від 18 лютого 2009 року № 960 «Про передачу земельних ділянок в оренду» та припинити термін дії договору оренди землі від 30 листопада 2009 року № 0409936000118, в зв’язку з поданням клопотання</w:t>
      </w:r>
      <w:r>
        <w:rPr/>
        <w:t xml:space="preserve">  землекористувача.</w:t>
      </w:r>
    </w:p>
    <w:p>
      <w:pPr>
        <w:pStyle w:val="TextBody"/>
        <w:ind w:firstLine="708"/>
        <w:jc w:val="both"/>
        <w:rPr>
          <w:b/>
          <w:b/>
          <w:color w:val="FF0000"/>
        </w:rPr>
      </w:pPr>
      <w:r>
        <w:rPr/>
        <w:t>1.31. Підпункт 1.3: «</w:t>
      </w:r>
      <w:r>
        <w:rPr>
          <w:color w:val="000000"/>
        </w:rPr>
        <w:t>Фізичній особі-підприємцю Богданець В’ячеславу Івановичу під розміщення кіоску з продажу напівфабрикатів та продукції «Кури-гриль» по бул. 1-го Травня, в районі перехрестя з вул. Я. Мудрого, загальною площею 0,0035 га строком на 3 (три) роки, за рахунок земель комунальної власності територіальної громади м. Біла Церква</w:t>
      </w:r>
      <w:r>
        <w:rPr/>
        <w:t>» пункту 1: «Продовжити термін дії договору оренди землі:»  рішення міської ради від 30 травня 2008 року № 777  «Про продовження терміну дії договорів оренди землі» та припинити термін дії договору оренди землі від 10 грудня 2008 року №174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32. Підпункт 1.2: «Фізичній особі-підприємцю Качуру Олександру Валентиновичу  під розміщення  магазину з офісними приміщеннями в місті Біла Церква по вулиці Богдана Хмельницького,9, земельну ділянку загальною площею 0,0984 га ( в тому числі: під спорудами – 0,0707 га, під проходам, проїздами та площадками – 0,0077 га),  терміном  на 5 (п’ять) років, за рахунок земель населеного пункту м. Біла Церква» 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:»  рішення міської ради від 27 жовтня  2011 року № 341-13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землеустрою щодо складання документів, що посвідчують право на оренду земельних ділянок та  передачі земельних ділянок в оренду»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33. Підпункт 1.8: «Фізичній особі-підприємцю Скрипіній Людмилі Миколаївні  під розміщення кіоску по продажу продовольчих товарів  по бульвару 50-річчя Перемоги ( в районі «Критого ринку»),  загальною площею 0,0021 га, терміном на  3 (три) роки, за рахунок земель населеного пункту м. Біла Церква» пункту 1: «Продовжити термін дії договору оренди землі:» рішення міської ради від 12 листопада 2008 року № 897 «Про продовження терміну дії договорів оренди землі » та припинити термін дії договору оренди землі від 24 червня 2009 року № 040990200013, в зв’язку зі зміною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ab/>
        <w:t>1.34. Підпункт 10.14: «Фізичній  особі-підприємцю  Слизькій  Надії  Вітольдівні   розміщення  магазину   по  провулку Студентському, 7 загальною  площею – 0,0029 га  ( в  тому  числі  під  капітальна трьох  і  більше  поверхова – 0,0019 га;  під  спорудами – 0,0003 га; під  проїздами, проходами та площадками - 0,0007 га ) за  рахунок  земель  Білоцерківської  міської  ради:» пункту 10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  5  (п’ять)  років    підприємствам, установам  та  приватним  підприємцям  під  викуплені    не житлові  приміщення:»  рішення міської ради від 21 серпня 2006 року № 90 «Про  попереднє  погодження  місця  розташування  об’єкту,  надання  земельних  ділянок  в   оренду, постійне  користування  та  у  власність» та припинити термін дії договору оренди землі від 14 листопада 2006 року № 040601100691,  в зв’язку з поданням клопотання  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 xml:space="preserve">1.35. Підпункт 3.6: «Колективному підприємству «Білоцерківський домобудівний комбінат»   під  будівництво великопанельного  житлового будинку (поз.4Б) по вул.Павліченко  загальною площею  0,5887 га  ( в тому числі під спорудами – 0,0987 га , під проїздами , проходами та площадками – 0,4900 га ) за рахунок земель  Білоцерківської міської ради» пункту 3: «Затвердити проекти  землеустрою  щодо  відведення  земельної  ділянки та надати земельні ділянки  в оренду на 5 (п’ять) років, якщо  інше  не  передбачено  нижче:» рішення міської ради від 26 грудня 2006 року № 218 «Про  попереднє  погодження  місця  розташування  об’єкту,  надання  земельних  ділянок  в   оренду, </w:t>
      </w:r>
      <w:r>
        <w:rPr>
          <w:szCs w:val="24"/>
        </w:rPr>
        <w:t>постійне  користування  та  у  власність» та припинити термін дії договору оренди землі від 22 березня 2007 року № 040701100036, в зв’язку з поданням клопотання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/>
        <w:tab/>
        <w:t xml:space="preserve">1.36. Підпункт 11.1: «Білоцерківській  міській  госпрозрахунковій  стоматологічній  поліклініці  під  розміщення  стоматологічної  поліклініки  по  бул. 50-річчя Перемоги, 159  загальною  площею – 0,0776 га   ( в  тому  числі  одноповерхова  житлова  забудова – 0,0261 га; капітальна  дев’яти  поверхова  житлова  забудова – 0,0433 га;  під  спорудами – 0,0036 га; під  проїздами, проходами –0,0046 га ) за  рахунок  земель  Білоцерківської  міської  ради» пункту 11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 підприємствам, установам  та  приватним  підприємцям  під  викуплені  та  орендовані  не житлові  приміщення  не житлові  приміщення :» рішення міської ради від 02 червня 2006 року № 21 «Про  попереднє  погодження  місця  розташування об’єкту,  надання  земельних  ділянок  в   оренду, </w:t>
      </w:r>
      <w:r>
        <w:rPr>
          <w:szCs w:val="24"/>
        </w:rPr>
        <w:t>постійне  користування  та  у  власність» та припинити термін дії договору оренди землі від 31 липня 2007 року № 040601100490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7. Підпункт 1.2 в частині : «…та надати земельну ділянку Фізичній особі-підприємцю Шуляченко Оксані Василівні під розміщення павільйону з ремонту одягу по вул. Гоголя, в районі аптеки, загальною площею 0,0026 га строком на 3 (три) роки, за рахунок земель комунальної власності територіальної громади м. Біла Церква» пункту 1: «Вилучити та надати земельні ділянки в оренду:» рішення міської ради від 30 травня 2008 року № 782 «Про  вилучення та надання земельних ділянок в оренду» та припинити термін дії договору оренди землі від 20 березня 2009  року № 040926100079,  в зв’язку з поданням клопотання   землекористувача.</w:t>
      </w:r>
    </w:p>
    <w:p>
      <w:pPr>
        <w:pStyle w:val="TextBody"/>
        <w:ind w:firstLine="708"/>
        <w:jc w:val="both"/>
        <w:rPr/>
      </w:pPr>
      <w:r>
        <w:rPr/>
        <w:t>1.38.  Підпункт 1.5: «Фізичній особі-підприємцю Подоляку Василю Івановичу під розміщення павільйону по продажу промислових товарів по вулиці Фастівській ( в районі житлового будинку № 1),  на земельну ділянку загальною площею 0,0050 га, та зобов’язати суб’єкта підприємницької діяльності утримувати в належному стані прилеглу до земельної ділянки територію площею – 0,0122 га, терміном на 3 (три) роки, за рахунок земель населеного пункту м. Біла Церква» пункту 1: «Поновити договір оренди землі:»  рішення міської ради від 19 березня 2009 року № 996 «Про поновлення договорів оренди землі» та припинити термін дії договору оренди землі від 12 жовтня 2009 року № 040993600018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/>
        <w:t>1.39. Підпункт 1.6: «Фізичній особі-підприємцю Качуру Олександру Валентиновичу  під розміщення  магазину з офісними приміщеннями в місті Біла Церква по вулиці Богдана Хмельницького,9, орієнтовною площею 0,0984 га, за рахунок земель населеного пункту м. Біла Церква» пункту 1: «Надати дозвіл на розробку технічної документації  із землеустрою щодо складання документів, що посвідчують право на оренду земельної ділянки:» рішення міської ради від 18 серпня  2011 року № 236-11-</w:t>
      </w:r>
      <w:r>
        <w:rPr>
          <w:lang w:val="en-US"/>
        </w:rPr>
        <w:t>VI</w:t>
      </w:r>
      <w:r>
        <w:rPr/>
        <w:t xml:space="preserve"> «Про надання дозволів на розробку технічних документацій із землеустрою щодо складання документів, що посвідчують право на оренду земельних ділянок», в зв’язку з поданням клопотання  землекористувача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/>
      </w:pPr>
      <w:r>
        <w:rPr>
          <w:szCs w:val="24"/>
        </w:rPr>
        <w:t>1.40. Підпункт 16.10 в частині : « Центру будівництва та ремонту засобів електрозв’язку (ЦБРЗЕ) Київської обласної філії ВАТ «Укртелеком»: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Cs w:val="24"/>
        </w:rPr>
        <w:t>-  під  розташування  центру  ремонту  засобів  зв’язку  ( пилорама )  на  земельну  ділянку  площею  - 0,0847  га ( під  забудовою – 0,0135 га, під  проїздами, проходами, площадками –  0,0712 га )  по  вул. Піщана, 130”  » пункту 16: «Внести  зміни  в  рішення:» рішення міської ради від 06 березня 2006 року № 437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2 червня 2006 року                           № 040601100357, в зв’язку з поданням клопотання  землекористувача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/>
      </w:pPr>
      <w:r>
        <w:rPr>
          <w:szCs w:val="24"/>
        </w:rPr>
        <w:t>1.41. Підпункт 1.1: «Закритому акціонерному товариству «Росава» в місті Біла Церква по вулиці Леваневського,83, загальною площею 1,6285 га в складі двох земельних ділянок: земельна ділянка під розміщення існуючих виробничих та нежитлових приміщень – 0,1019 га,   земельна ділянка під проїздами, проходами та площадками, зеленими насадженнями  – 1,5266 га,  терміном на 49 (сорок дев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1 лютого 2010 року № 1277 «Про затвердження технічних документацій із  землеустрою щодо складання документів, що посвідчують право на оренду земельних ділянок та передачу земельних ділянок в оренду» та підпункт 1.11 в частині: «Закритому акціонерному товариству «Росава» під розміщення існуючих виробничих та нежитлових приміщень в місті Біла Церква по вулиці Леваневського,83, орієнтовною площею 1,6285 га,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оренди земельної  ділянки:» рішення міської ради від 26 листопада 2009 року № 1190 «Про надання дозволів на розробку технічної документації із землеустрою  щодо складання документів, що посвідчують право  оренди  земельних ділянок» , в зв’язку з поданням клопотання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Normal"/>
        <w:ind w:firstLine="720"/>
        <w:jc w:val="both"/>
        <w:rPr/>
      </w:pPr>
      <w:r>
        <w:rPr/>
        <w:t xml:space="preserve">2.1. В підпункті 1.7: «Закритому акціонерному товариству «Білоцерківська теплоелектроцентраль» під розміщення  виробничих будівель та споруд в місті Біла Церква по   вулиці Петра Запорожця, 361,  земельну ділянку загальною площею 4,3085 га, </w:t>
      </w:r>
      <w:r>
        <w:rPr>
          <w:bCs/>
          <w:iCs/>
        </w:rPr>
        <w:t>терміном на 10 (десять) років</w:t>
      </w:r>
      <w:r>
        <w:rPr/>
        <w:t>, за рахунок земель населеного пункту м. Біла Церква » пункту 1: «Передати земельну ділянку в оренду: » рішення міської ради від 01 липня  2011 року                  № 213-10-</w:t>
      </w:r>
      <w:r>
        <w:rPr>
          <w:lang w:val="en-US"/>
        </w:rPr>
        <w:t>V</w:t>
      </w:r>
      <w:r>
        <w:rPr/>
        <w:t>І «Про передачу земельних ділянок в оренду» слова: «Закритому акціонерному товариству «Білоцерківська теплоелектроцентраль» замінити на слова: «Приватному акціонерному товариству «Білоцерківська теплоелектроцентраль», в зв’язку зі зміною назви землекористувача.</w:t>
      </w:r>
    </w:p>
    <w:p>
      <w:pPr>
        <w:pStyle w:val="Normal"/>
        <w:ind w:firstLine="720"/>
        <w:jc w:val="both"/>
        <w:rPr/>
      </w:pPr>
      <w:r>
        <w:rPr/>
        <w:t>2.2. В підпункті 1.1: «Гаражно-будівельному кооперативу «ІСКРА» під розміщення гаражного кооперативу  в місті Біла Церква по вулиці Сухоярська,12-а, загальною площею 0,1459 га (в тому числі: під проїздами, проходами та площадками – 0,1459 га, терміном на 5 (п’ять) років, за рахунок земель населеного пункту м. Біла Церква.» пункту 1: «Затвердити проект землеустрою щодо відведення земельної ділянки в оренду та передати  земельну ділянку в оренду:» рішення міської ради від 28 грудня 2011 року № 418-17-VI «Про затвердження проектів землеустрою  щодо відведення земельних  ділянок  в  оренду та передача земельних ділянок в оренду» , слова та цифри: «загальною площею 0,1459 га (в тому числі: під проїздами, проходами та площадками – 0,1459 га» замінити на слова та цифри: «загальною площею 0,1011 га (в тому числі: під проїздами, проходами та площадками – 0,1011 га», в зв’язку з уточненням площі земельної ділянки.</w:t>
      </w:r>
    </w:p>
    <w:p>
      <w:pPr>
        <w:pStyle w:val="Normal"/>
        <w:ind w:firstLine="720"/>
        <w:jc w:val="both"/>
        <w:rPr/>
      </w:pPr>
      <w:r>
        <w:rPr/>
        <w:t>2.3. В підпункті 1.3: «Товариству з обмеженою відповідальністю «Рута»  під розміщення  магазину по продажу продовольчих товарів  в місті Біла Церква по бульвару  50-річчя Перемоги, 20, загальною площею 0,0795 га ( в тому числі: капітальна одноповерхова – 0,0655 га, під спорудами – 0,0087 га, під проїздами, проходами та площадками – 0,0053 га),  терміном на 5  (п’ять) років, за рахунок земель населеного пункту м. Біла Церква» пункту 1: «Передати  земельну ділянку в оренду:» рішення міської ради від 24 вересня 2009 року № 1134 «Про передачу земельних ділянок в оренду» , слова та цифри: «0,0795 га ( в тому числі: капітальна одноповерхова – 0,0655 га, під спорудами – 0,0087 га, під проїздами, проходами та площадками – 0,0053 га)» замінити на слова та цифри: «0,0559 га», в зв’язку з уточненням площі земельної ділянки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ind w:firstLine="720"/>
        <w:jc w:val="both"/>
        <w:rPr>
          <w:szCs w:val="24"/>
        </w:rPr>
      </w:pPr>
      <w:r>
        <w:rPr>
          <w:szCs w:val="24"/>
        </w:rPr>
        <w:t>2.4. В підпункті 15.4: «Київському  обласному  інституту післядипломної  освіти  педагогічних  кадрів    під  розміщення   Київського  обласного  інституту  післядипломної  освіти  педагогічних  кадрів по вул.  Ярослава  Мудрого, 37  загальною площею  -  2,2798  га (в тому числі капітальна  одноповерхова – 0,0682  га; капітальна  двохповерхова – 0,1758 га; капітальна  п’ятиповерхова – 0,0933 га; під  спорудами – 0,0166 га; під  проїздами  проходами  та площадками – 1,5594 га; під  зеленими  насадженнями – 0,3665 га)</w:t>
      </w:r>
      <w:r>
        <w:rPr>
          <w:b/>
          <w:szCs w:val="24"/>
        </w:rPr>
        <w:t xml:space="preserve">  </w:t>
      </w:r>
      <w:r>
        <w:rPr>
          <w:szCs w:val="24"/>
        </w:rPr>
        <w:t>за рахунок  раніше наданих земель рішенням № 340 від 16.11.94 р на землях  Білоцерківської міської  ради. Земельну ділянку площею 0,0296 га ,на якій розміщено  трансформаторну підстанцію з охоронною зоною вилучити та передати до земель Білоцерківської міської ради  для подальшого оформлення відповідними установами» пункту 15: «Затвердити   технічну  документацію  із  землеустрою щодо складання  державного  акту  та надати земельні ділянки  в постійне користування:» рішення міської ради від 26 жовтня 2006 року № 122 «Про  попереднє  погодження  місця  розташування об’єкту,  надання  земельних  ділянок  в   оренду, постійне  користування  та  у  власність», слова та цифри: «загальною площею  -  2,2798  га (в тому числі капітальна  одноповерхова – 0,0682  га; капітальна  двохповерхова – 0,1758 га; капітальна  п’ятиповерхова – 0,0933 га; під  спорудами – 0,0166 га; під  проїздами  проходами  та площадками – 1,5594 га; під  зеленими  насадженнями – 0,3665 га)» замінити на слова та цифри: « загальною площею 2,0742 га», в зв’язку з уточненням площі земельної  ділянки.</w:t>
      </w:r>
    </w:p>
    <w:p>
      <w:pPr>
        <w:pStyle w:val="TextBody"/>
        <w:ind w:firstLine="708"/>
        <w:jc w:val="both"/>
        <w:rPr/>
      </w:pPr>
      <w:r>
        <w:rPr/>
        <w:t>2.5. В підпункті 1.22: «Надати земельну ділянку Товариству з обмеженою відповідальністю «Першотравнева-БЦ» під розміщення виробничої бази та адміністративної споруди по вул. Першотравнева, 10/28, загальною площею 1,9023 га строком  на 5 (п’ять) років, у зв’язку з купівлею майна, розташованого на цій земельній ділянці, на що є згода попереднього землекористувача, за рахунок земель населеного пункту м. Біла Церква » пункту 1: « Надати земельну ділянку в оренду:» рішення міської ради від 23 жовтня 2008 року № 865 «Про  надання земельних ділянок в оренду:», слова та цифри: «загальною площею 1,9023 га» замінити на слова та цифри: «загальною площею 1,7334 га», в зв’язку зі зміною площі земельної ділянки .</w:t>
      </w:r>
    </w:p>
    <w:p>
      <w:pPr>
        <w:pStyle w:val="TextBody"/>
        <w:ind w:firstLine="540"/>
        <w:jc w:val="both"/>
        <w:rPr/>
      </w:pPr>
      <w:r>
        <w:rPr/>
        <w:t>2.6. В підпункті 1.18: «Фізичній особі-підприємцю  Мазуревич Марії Вікторівні  під розміщення вхідної групи до власного існуючого нежитлового приміщення – магазину в місті Біла Церква по вулиці  Фастівська,2 , загальною площею 0,0031 га ( в тому числі: під спорудами – 0,0013 га, під проходами та площадками – 0,0018 га), терміном на 5 (п’ять) років, за рахунок земель населеного пункту м. Біла Церква 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 » рішення міської ради від 21 квітня  2011 року № 143-08-</w:t>
      </w:r>
      <w:r>
        <w:rPr>
          <w:lang w:val="en-US"/>
        </w:rPr>
        <w:t>V</w:t>
      </w:r>
      <w:r>
        <w:rPr/>
        <w:t>І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 » слова та цифри: «загальною площею 0,0031 га ( в тому числі: під спорудами – 0,0013 га, під проходами та площадками – 0,0018 га),» замінити на слова та цифри: «загальною площею 0,0073 га», в зв’язку з уточненням площі земельної ділянки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. В підпункті 1.15: «Відкритому акціонерному товариству «Київський ювелірний завод» під розміщення існуючого магазину з продажу ювелірних виробів в місті Біла Церква по вулиці Славіна, 3, земельної ділянки  загальною площею 0,0228 га, терміном на 5 (п’ять) років, за рахунок земель населеного пункту м. Біла Церква » пункту 1: «Поновити договори оренди землі :» рішення міської ради від 29 жовтня 2009 року № 1167 «Про  поновлення договорів оренди землі:», слова: «Відкритому акціонерному товариству «Київський ювелірний завод»» замінити на слова: «Публічному акціонерному товариству «Київський ювелірний завод»», в звязку зі зміною назви підприємств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  <w:t>3. Відмовити в скасуванні такого підпункту  рішення  міської ради, а саме: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Cs w:val="24"/>
        </w:rPr>
      </w:pPr>
      <w:r>
        <w:rPr>
          <w:szCs w:val="24"/>
        </w:rPr>
        <w:t>3.1. Підпункту 6.2 в частині : « Суб’єкту підприємницької діяльності фізичній особі Бадзюку Анатолію Васильовичу під розміщення салону магазину по продажу промислових товарів та косметичного кабінету по вул. Пекарській,8 … та за рахунок земель Білоцерківської міської ради  земельну ділянку загальною площею - 0,0054 га ( в тому числі під спорудами – 0,0004 га ,під проїздами , проходами та площадками – 0,0050 га ) та надати її в оренду терміном на  5 (п’ять) років» пункту 6: «Затвердити проекти  відведення  земельних  ділянок  цільове  призначення  яких  змінюється та надати земельні ділянки:»  рішення міської ради від 23 грудня 2005 року № 382  «Про  попереднє  погодження  місця  розташування об’єкту,  надання  земельних  ділянок  в   оренду, постійне  користування  та  у  власність » та припиненні терміну дії договору оренди землі від 02 лютого 2006  року №040601000110, на підставі статті 93 Земельного кодексу Україн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/>
        <w:t>4. Відмовити у внесенні  змін в такий підпункт рішення міської ради, а саме: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.1. В підпункт 1.10: «Фізичній особі-підприємцю Тараєвій Наталії Валентинівні під розміщення павільйону громадського харчування по вул. Ставищанській, в районі домоволодіння № 120, загальною площею 0,0345 га строком на 5 (п’ять) років, за рахунок земель Білоцерківської міської ради»  пункту 1: «</w:t>
      </w:r>
      <w:r>
        <w:rPr>
          <w:color w:val="000000"/>
        </w:rPr>
        <w:t>Продовжити термін дії договору оренди земельної ділянки:</w:t>
      </w:r>
      <w:r>
        <w:rPr/>
        <w:t>»  рішення міської ради від 26 червня 2007 року № 420 «</w:t>
      </w:r>
      <w:r>
        <w:rPr>
          <w:color w:val="000000"/>
        </w:rPr>
        <w:t>Про продовження терміну дії договорів оренди земельних ділянок</w:t>
      </w:r>
      <w:r>
        <w:rPr/>
        <w:t>» слова та цифри: «загальною площею 0,0345 га» замінити на слова та цифри : «загальною площею 0,0636 га», в зв’язку з недоцільністю збільшення площі земельної ділян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5.Особам, зазначеним у підпунктах 2.1-2.7 пункту 2 цього рішення протягом чотирьох місяців внести зміни у відповідні документи.</w:t>
      </w:r>
    </w:p>
    <w:p>
      <w:pPr>
        <w:pStyle w:val="TextBody"/>
        <w:ind w:firstLine="708"/>
        <w:jc w:val="both"/>
        <w:rPr/>
      </w:pPr>
      <w:r>
        <w:rPr/>
        <w:t>6. Особам зазначеним у підпунктах 2.3; 2.5 пункту 2 цього рішення встановити термін надання земельної ділянки в оренду – 5 (п’ять) років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</w:t>
        <w:tab/>
        <w:tab/>
        <w:t xml:space="preserve">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4:00Z</dcterms:created>
  <dc:creator>777</dc:creator>
  <dc:description/>
  <cp:keywords/>
  <dc:language>en-US</dc:language>
  <cp:lastModifiedBy>Lubov</cp:lastModifiedBy>
  <cp:lastPrinted>2011-12-05T16:59:00Z</cp:lastPrinted>
  <dcterms:modified xsi:type="dcterms:W3CDTF">2016-02-16T11:54:00Z</dcterms:modified>
  <cp:revision>2</cp:revision>
  <dc:subject/>
  <dc:title> </dc:title>
</cp:coreProperties>
</file>