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2887052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1 березня 2012 року                                                                                            № 495-2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>Про надання дозволів на розробку</w:t>
      </w:r>
    </w:p>
    <w:p>
      <w:pPr>
        <w:pStyle w:val="Normal"/>
        <w:rPr/>
      </w:pPr>
      <w:r>
        <w:rPr/>
        <w:t xml:space="preserve">технічних документацій із землеустрою </w:t>
      </w:r>
    </w:p>
    <w:p>
      <w:pPr>
        <w:pStyle w:val="Normal"/>
        <w:rPr/>
      </w:pPr>
      <w:r>
        <w:rPr/>
        <w:t xml:space="preserve">щодо складання документів, що посвідчують </w:t>
      </w:r>
    </w:p>
    <w:p>
      <w:pPr>
        <w:pStyle w:val="Normal"/>
        <w:rPr/>
      </w:pPr>
      <w:r>
        <w:rPr/>
        <w:t>право постійного користування земельними</w:t>
      </w:r>
    </w:p>
    <w:p>
      <w:pPr>
        <w:pStyle w:val="Normal"/>
        <w:rPr/>
      </w:pPr>
      <w:r>
        <w:rPr/>
        <w:t>ділянками</w:t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клопотання юридичних осіб,  керуючись статтями 92, 125,  пункту 12  розділу Х Перехідних положень Земельного кодексу України, статтею 26 Закону України „Про місцеве самоврядування в Україні”, міська рада вирішила:</w:t>
      </w:r>
    </w:p>
    <w:p>
      <w:pPr>
        <w:pStyle w:val="Normal"/>
        <w:ind w:firstLine="708"/>
        <w:jc w:val="both"/>
        <w:rPr/>
      </w:pPr>
      <w:r>
        <w:rPr/>
        <w:t>1. Надати дозвіл на розробку технічної документації із землеустрою щодо складання документів, що посвідчують право постійного  користування земельною ділянко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/>
        <w:t>1.1.  Управлінню Білоцерківської Єпархії Української Православної Церкви під розміщення житлових приміщень Управління Білоцерківської Єпархії  в місті Біла Церква по вулиці Пекарська,5, орієнтовною площею 0,0600 га,  за рахунок земель населеного пункту м. Біла Церква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.2.  Управлінню Білоцерківської Єпархії Української Православної Церкви під розміщення житлових приміщень Управління Білоцерківської Єпархії  в місті Біла Церква по вулиці Гагаріна,19, орієнтовною площею 0,2109 га,  за рахунок земель населеного пункту м. Біла Церква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.3.  Управлінню Білоцерківської Єпархії Української Православної Церкви під розміщення житлових приміщень Управління Білоцерківської Єпархії  в місті Біла Церква по вулиці Пекарська,3, орієнтовною площею 0,0539 га,  за рахунок земель населеного пункту м. Біла Церква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.4.  Управлінню Білоцерківської Єпархії Української Православної Церкви під розміщення житлових приміщень Управління Білоцерківської Єпархії  в місті Біла Церква по вулиці Гагаріна,19а, орієнтовною площею 0,0852 га,  за рахунок земель населеного пункту м. Біла Церква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1.5.  Білоцерківській міській дитячій поліклініці під розміщення філії Дитячої поліклініки в місті Біла Церква по вулиці Леваневського,56а, орієнтовною площею 0,3000 га,  за рахунок земель населеного пункту м. Біла Церква.</w:t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Особам, зазначеним  у підпунктах 1.1-1.5 пункту 1 цього рішення подати на розгляд міської ради належним чином розроблену технічну документацію із землеустрою щодо складання документів, що посвідчують право постійного користування земельною  ділянкою.</w:t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/>
      </w:pPr>
      <w:r>
        <w:rPr>
          <w:sz w:val="24"/>
          <w:szCs w:val="24"/>
        </w:rPr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Міський голова                                                          </w:t>
        <w:tab/>
        <w:t>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51:00Z</dcterms:created>
  <dc:creator>Lubov</dc:creator>
  <dc:description/>
  <cp:keywords/>
  <dc:language>en-US</dc:language>
  <cp:lastModifiedBy>Lubov</cp:lastModifiedBy>
  <cp:lastPrinted>2011-12-05T16:50:00Z</cp:lastPrinted>
  <dcterms:modified xsi:type="dcterms:W3CDTF">2016-02-16T12:00:00Z</dcterms:modified>
  <cp:revision>3</cp:revision>
  <dc:subject/>
  <dc:title>Про надання дозволів на розробку</dc:title>
</cp:coreProperties>
</file>