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25974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497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Відмовити в наданні дозволу на розробку проекту землеустрою щодо відведення земельної ділянки в оренду: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1.1. Фізичній особі підприємцю Лентюгову Андрію Вячеславовичу   під розміщення нежитлової будівлі – закладу громадського харчування – кафе в місті Біла Церква  по вулиці Річкова,6-а, орієнтовною площею 0,4493 га, за рахунок земель населеного пункту м. Біла Церква, на підставі статті 211 Земельного кодексу України, а саме самовільного зайняття даної земельної ділян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7:00Z</dcterms:created>
  <dc:creator>Lubov</dc:creator>
  <dc:description/>
  <cp:keywords/>
  <dc:language>en-US</dc:language>
  <cp:lastModifiedBy>Lubov</cp:lastModifiedBy>
  <cp:lastPrinted>2011-12-05T17:05:00Z</cp:lastPrinted>
  <dcterms:modified xsi:type="dcterms:W3CDTF">2016-02-16T12:00:00Z</dcterms:modified>
  <cp:revision>3</cp:revision>
  <dc:subject/>
  <dc:title>Про надання дозволу на розробку</dc:title>
</cp:coreProperties>
</file>