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760369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 28 січня  2016 року                                                                                    № 50-05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ої Церкв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відведення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’</w:t>
      </w:r>
      <w:r>
        <w:rPr>
          <w:rFonts w:cs="Times New Roman" w:ascii="Times New Roman" w:hAnsi="Times New Roman"/>
          <w:sz w:val="24"/>
          <w:szCs w:val="24"/>
        </w:rPr>
        <w:t>єднання спів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ласни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гатоквартир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инку «Галактика» з подальшою передачею їх у концесію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міської ради з питань житлово-комунального господарства від 12 січня 2016 року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2-17-118, звернення об’єднання співвласників багатоквартирного будинку «Галактика» від 18 червня 2015 року, лист ТОВ «БІЛОЦЕРКІВВОДА» від 03 вересня 2015 року  за №1-03/02-3055, відповідно 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ої Церкви безоплатно зовнішніх мереж водовідведення об’єднання співвласників багатоквартирного будинку «Галактика», що знаходяться за адресою бульвар 50-річчя Перемоги, 169 в м. Білій Церкві Київської області з подальшою передачею їх у концесію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/>
          <w:lang w:val="uk-UA"/>
        </w:rPr>
        <w:t xml:space="preserve">зовнішня мережа водовідведення: труба чавунна </w:t>
      </w:r>
      <w:r>
        <w:rPr>
          <w:rFonts w:cs="Sylfaen" w:ascii="Sylfaen" w:hAnsi="Sylfaen"/>
          <w:lang w:val="uk-UA"/>
        </w:rPr>
        <w:t>Ø 100 мм – 112 м.</w:t>
      </w:r>
      <w:r>
        <w:rPr>
          <w:rFonts w:eastAsia="Times New Roman"/>
          <w:lang w:val="uk-UA"/>
        </w:rPr>
        <w:t>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80"/>
        <w:ind w:left="567" w:hanging="0"/>
        <w:jc w:val="both"/>
        <w:rPr>
          <w:lang w:val="uk-UA"/>
        </w:rPr>
      </w:pPr>
      <w:r>
        <w:rPr>
          <w:lang w:val="uk-UA"/>
        </w:rPr>
        <w:t xml:space="preserve">колодязі на мережі водовідведення в кількості 7 шт. (бетонні кільця – 14 шт., люки чавунні – 7 шт.)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 xml:space="preserve">Управлінню комунальної власності та концесії  міської ради здійснити заходи по проведенню конкурсу на визначення суб’єкта оціночної діяльності та незалежної оцінки майна визначеного в пункті 1 даного рішення, провести оплату послуг оцінювача, а також вжити заходи щодо передачі майна, визначеного в пункті 1 даного рішення, концесіонеру- Товариству з обмеженою відповідальністю «БІЛОЦЕРКІВВОДА». 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</w:t>
      </w:r>
      <w:r>
        <w:rPr/>
        <w:t>язку, природокористування, охорони довкілля та енергозбереженн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8:00Z</dcterms:created>
  <dc:creator>Наташа</dc:creator>
  <dc:description/>
  <cp:keywords/>
  <dc:language>en-US</dc:language>
  <cp:lastModifiedBy>Lubov</cp:lastModifiedBy>
  <cp:lastPrinted>2016-02-01T17:27:00Z</cp:lastPrinted>
  <dcterms:modified xsi:type="dcterms:W3CDTF">2016-02-02T09:35:00Z</dcterms:modified>
  <cp:revision>3</cp:revision>
  <dc:subject/>
  <dc:title>Про надання згоди на прийняття у комунальну </dc:title>
</cp:coreProperties>
</file>