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6365911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1 березня 2012 року                                                                                            № 500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о затвердження проектів землеустрою </w:t>
      </w:r>
    </w:p>
    <w:p>
      <w:pPr>
        <w:pStyle w:val="Normal"/>
        <w:rPr/>
      </w:pPr>
      <w:r>
        <w:rPr/>
        <w:t xml:space="preserve">щодо відведення земельних  ділянок  в </w:t>
      </w:r>
    </w:p>
    <w:p>
      <w:pPr>
        <w:pStyle w:val="Normal"/>
        <w:rPr/>
      </w:pPr>
      <w:r>
        <w:rPr/>
        <w:t xml:space="preserve">оренду та передача земельних ділянок </w:t>
      </w:r>
    </w:p>
    <w:p>
      <w:pPr>
        <w:pStyle w:val="Normal"/>
        <w:rPr/>
      </w:pPr>
      <w:r>
        <w:rPr/>
        <w:t xml:space="preserve">в оренд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клопотання юридичних осіб та їх проекти землеустрою щодо відведення земельних ділянок в оренду, відповідно до Перехідних положень Земельного кодексу України, статті 26 Закону України „Про місцеве самоврядування в Україні», Порядку розроблення проектів землеустрою щодо відведення земельних ділянок, затвердженого постановою Кабінету Міністрів України від 26.05.2004 року № 677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1. Затвердити проект землеустрою щодо відведення земельної ділянки в оренду та передати  земельну ділянку в оренду:</w:t>
      </w:r>
    </w:p>
    <w:p>
      <w:pPr>
        <w:pStyle w:val="TextBody"/>
        <w:ind w:firstLine="600"/>
        <w:jc w:val="both"/>
        <w:rPr/>
      </w:pPr>
      <w:r>
        <w:rPr/>
      </w:r>
    </w:p>
    <w:p>
      <w:pPr>
        <w:pStyle w:val="TextBody"/>
        <w:ind w:firstLine="600"/>
        <w:jc w:val="both"/>
        <w:rPr/>
      </w:pPr>
      <w:r>
        <w:rPr/>
        <w:t>1.1. Фізичній особі-підприємцю Коваленко Жанні Іванівні   під  розміщення  кіоску в місті Біла Церква по вулиці Привокзальна, кіоск № 1,  загальною площею 0,0030  га ( в тому числі: під спорудами – 0,0011 га, під проїздами, проходами та площадками – 0,0019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90 га. (кадастровий номер земельної ділянки : 3210300000:04:034:0076).</w:t>
      </w:r>
    </w:p>
    <w:p>
      <w:pPr>
        <w:pStyle w:val="TextBody"/>
        <w:ind w:firstLine="600"/>
        <w:jc w:val="both"/>
        <w:rPr/>
      </w:pPr>
      <w:r>
        <w:rPr/>
        <w:t>1.2. Фізичній особі-підприємцю Салей Світлані Іванівні   під  розміщення  кіоску в місті Біла Церква по вулиці Привокзальна, кіоск № 2,  загальною площею 0,0033  га ( в тому числі: під спорудами – 0,0011 га, під проїздами, проходами та площадками – 0,0022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12 га. (кадастровий номер земельної ділянки : 3210300000:04:034:0080).</w:t>
      </w:r>
    </w:p>
    <w:p>
      <w:pPr>
        <w:pStyle w:val="TextBody"/>
        <w:ind w:firstLine="600"/>
        <w:jc w:val="both"/>
        <w:rPr/>
      </w:pPr>
      <w:r>
        <w:rPr/>
        <w:t>1.3. Фізичній особі-підприємцю Бєлінській Наталії Вікторівні   під  розміщення  кіоску в місті Біла Церква по вулиці Привокзальна, кіоск № 3,  загальною площею 0,0032  га ( в тому числі: під спорудами – 0,0011 га, під проїздами, проходами та площадками – 0,0021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12 га. (кадастровий номер земельної ділянки : 3210300000:04:034:0081).</w:t>
      </w:r>
    </w:p>
    <w:p>
      <w:pPr>
        <w:pStyle w:val="TextBody"/>
        <w:ind w:firstLine="600"/>
        <w:jc w:val="both"/>
        <w:rPr/>
      </w:pPr>
      <w:r>
        <w:rPr/>
      </w:r>
    </w:p>
    <w:p>
      <w:pPr>
        <w:pStyle w:val="TextBody"/>
        <w:ind w:firstLine="600"/>
        <w:jc w:val="both"/>
        <w:rPr/>
      </w:pPr>
      <w:r>
        <w:rPr/>
        <w:t>1.4. Фізичній особі-підприємцю Осауленку Володимиру Анатолійовичу під  розміщення  кіоску в місті Біла Церква по вулиці Привокзальна, кіоск № 4,  загальною площею 0,0024  га ( в тому числі: під спорудами – 0,0010 га, під проїздами, проходами та площадками – 0,0014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12 га. (кадастровий номер земельної ділянки : 3210300000:04:034:0079).</w:t>
      </w:r>
    </w:p>
    <w:p>
      <w:pPr>
        <w:pStyle w:val="TextBody"/>
        <w:ind w:firstLine="600"/>
        <w:jc w:val="both"/>
        <w:rPr/>
      </w:pPr>
      <w:r>
        <w:rPr/>
        <w:t>1.5. Фізичній особі-підприємцю Філіпповій Тетяні Миколаївні   під  розміщення  кіоску в місті Біла Церква по вулиці Привокзальна, кіоск № 5,  загальною площею 0,0032  га ( в тому числі: під спорудами – 0,0011 га, під проїздами, проходами та площадками – 0,0021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12 га. (кадастровий номер земельної ділянки : 3210300000: 04:034:0078).</w:t>
      </w:r>
    </w:p>
    <w:p>
      <w:pPr>
        <w:pStyle w:val="TextBody"/>
        <w:ind w:firstLine="600"/>
        <w:jc w:val="both"/>
        <w:rPr/>
      </w:pPr>
      <w:r>
        <w:rPr/>
        <w:t>1.6. Фізичній особі-підприємцю Давиденко Тетяні Володимирівні під  розміщення  кіоску в місті Біла Церква по вулиці Привокзальна, кіоск № 6,  загальною площею 0,0033  га ( в тому числі: під спорудами – 0,0010 га, під проїздами, проходами та площадками – 0,0023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12 га. (кадастровий номер земельної ділянки : 3210300000:04:034:0077).</w:t>
      </w:r>
    </w:p>
    <w:p>
      <w:pPr>
        <w:pStyle w:val="TextBody"/>
        <w:ind w:firstLine="600"/>
        <w:jc w:val="both"/>
        <w:rPr/>
      </w:pPr>
      <w:r>
        <w:rPr/>
        <w:t>1.7. Фізичній особі-підприємцю Салей Світлані Іванівні   під  розміщення  кіоску в місті Біла Церква по вулиці Привокзальна, кіоск № 7,  загальною площею 0,0030  га ( в тому числі: під спорудами – 0,0011 га, під проїздами, проходами та площадками – 0,0019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03 га. (кадастровий номер земельної ділянки : 3210300000:04:034:0075)</w:t>
      </w:r>
    </w:p>
    <w:p>
      <w:pPr>
        <w:pStyle w:val="TextBody"/>
        <w:ind w:firstLine="600"/>
        <w:jc w:val="both"/>
        <w:rPr/>
      </w:pPr>
      <w:r>
        <w:rPr/>
        <w:t>1.8. Фізичній особі-підприємцю Чернявському Костянтину Григоровичу під розміщення станції технічного обслуговування  в місті Біла Церква по вулиці Глиняна,40-б, загальною площею 0,2751 га (в тому числі: під спорудами – 0,0483 га, під проїздами, проходами та площадками – 0,2268 га), терміном на 5 (п’ять) років, за рахунок земель населеного пункту м. Біла Церква. (кадастровий номер земельної ділянки : 3210300000:06:017:0008).</w:t>
      </w:r>
    </w:p>
    <w:p>
      <w:pPr>
        <w:pStyle w:val="TextBody"/>
        <w:ind w:firstLine="600"/>
        <w:jc w:val="both"/>
        <w:rPr/>
      </w:pPr>
      <w:r>
        <w:rPr/>
        <w:t>1.9. Фізичній особі-підприємцю Паюновій Наталії Іванівні  під розміщення магазину  в місті Біла Церква по вулиці Леваневського, в районі житлового будинку № 55, загальною площею 0,0178 га, терміном на 5 (п’ять) років, за рахунок земель населеного пункту м. Біла Церква. (кадастровий номер земельної ділянки : 3210300000:07:003:0022).</w:t>
      </w:r>
    </w:p>
    <w:p>
      <w:pPr>
        <w:pStyle w:val="TextBody"/>
        <w:ind w:firstLine="600"/>
        <w:jc w:val="both"/>
        <w:rPr/>
      </w:pPr>
      <w:r>
        <w:rPr/>
        <w:tab/>
        <w:t>2. Особам, зазначеним у підпунктах 1.1-1.9  пункту 1 цього рішення, протягом шести місяців укласти в установленому порядку договора оренди землі.</w:t>
      </w:r>
    </w:p>
    <w:p>
      <w:pPr>
        <w:pStyle w:val="Normal"/>
        <w:ind w:firstLine="708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14:00Z</dcterms:created>
  <dc:creator>Lubov</dc:creator>
  <dc:description/>
  <cp:keywords/>
  <dc:language>en-US</dc:language>
  <cp:lastModifiedBy>Lubov</cp:lastModifiedBy>
  <cp:lastPrinted>2011-12-05T16:13:00Z</cp:lastPrinted>
  <dcterms:modified xsi:type="dcterms:W3CDTF">2016-02-16T12:07:00Z</dcterms:modified>
  <cp:revision>3</cp:revision>
  <dc:subject/>
  <dc:title>Про затвердження проектів землеустрою щодо</dc:title>
</cp:coreProperties>
</file>