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33630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1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 в </w:t>
      </w:r>
    </w:p>
    <w:p>
      <w:pPr>
        <w:pStyle w:val="Normal"/>
        <w:rPr/>
      </w:pPr>
      <w:r>
        <w:rPr/>
        <w:t>постійне користування та передачі земельної</w:t>
      </w:r>
    </w:p>
    <w:p>
      <w:pPr>
        <w:pStyle w:val="Normal"/>
        <w:rPr/>
      </w:pPr>
      <w:r>
        <w:rPr/>
        <w:t xml:space="preserve">ділянки в постійне користування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ої особи та проект землеустрою щодо відведення земельної ділянки в постійне користування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.05.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постійне користування та передати  земельну ділянку в постійне користування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1.1. Релігійній громаді Української Православної Церкви (Парафія Святих Апостолів Петра і Павла) під будівництво Храму Святих Апостолів Петра і Павла в місті Біла Церква по Сквирському шосе ( парк «Будівельників»),  загальною площею 0,6338  га, за рахунок земель населеного пункту м. Біла Церква. (кадастровий номер земельної ділянки: 3210300000: 03:059:0011).</w:t>
      </w:r>
    </w:p>
    <w:p>
      <w:pPr>
        <w:pStyle w:val="TextBody"/>
        <w:ind w:firstLine="600"/>
        <w:jc w:val="both"/>
        <w:rPr/>
      </w:pPr>
      <w:r>
        <w:rPr/>
        <w:tab/>
        <w:t>2. Особі, зазначеній у підпункті 1.1  пункту 1 цього рішення, протягом одного року отримати державний акт на право постійного користування земельною ділянкою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4:00Z</dcterms:created>
  <dc:creator>Lubov</dc:creator>
  <dc:description/>
  <cp:keywords/>
  <dc:language>en-US</dc:language>
  <cp:lastModifiedBy>Lubov</cp:lastModifiedBy>
  <cp:lastPrinted>2011-12-05T16:32:00Z</cp:lastPrinted>
  <dcterms:modified xsi:type="dcterms:W3CDTF">2016-02-16T12:08:00Z</dcterms:modified>
  <cp:revision>3</cp:revision>
  <dc:subject/>
  <dc:title>Про затвердження проектів землеустрою щодо</dc:title>
</cp:coreProperties>
</file>