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568053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3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 CYR" w:ascii="Times New Roman CYR" w:hAnsi="Times New Roman CYR"/>
        </w:rPr>
        <w:t>Приватному акціонерному товариству «Росава» під розміщення будівлі цеху технологічної диспетчирезації та зв’язку в місті Біла Церква по  вулиці Леваневського,91-а, на земельну ділянку загальною площею 0,5561 га, терміном на 5 (п’ять) років, за рахунок земель населеного пункту м. Біла Церква.(Кадастровий номер земельної ділянки: 3210300000:08:004:0021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2. Фізичній особі-підприємцю Найді Миколі Петровичу   під розміщення тимчасової автостоянки в місті Біла Церква по вулиці Комсомольська,106 , на земельну ділянку загальною площею 0,1207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7:015:0024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3. Фізичній особі-підприємцю Гончаренку Володимиру Михайловичу  під розміщення існуючого павільйону в місті Біла Церква по вулиці Леваневського, в районі житлового будинку № 26, на земельну ділянку загальною площею 0,0060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7:002:0034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3 пункту 1 цього рішення, протягом чотирьох місяців уклас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</w:t>
        <w:tab/>
        <w:tab/>
        <w:t xml:space="preserve">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9:00Z</dcterms:created>
  <dc:creator>Lubov</dc:creator>
  <dc:description/>
  <cp:keywords/>
  <dc:language>en-US</dc:language>
  <cp:lastModifiedBy>Lubov</cp:lastModifiedBy>
  <cp:lastPrinted>2011-12-05T16:38:00Z</cp:lastPrinted>
  <dcterms:modified xsi:type="dcterms:W3CDTF">2016-02-16T12:35:00Z</dcterms:modified>
  <cp:revision>3</cp:revision>
  <dc:subject/>
  <dc:title>Про поновлення договорів</dc:title>
</cp:coreProperties>
</file>