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111132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51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ої Церкви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остачання та водовідведе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загальноосвітньої школи І-ІІІ ступенів №18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дальшою передачею їх у концесі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-комунального господарства від 12 січня 2016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-17-117, звернення Білоцерківської загальноосвітньої школи І-ІІІ ступенів №18 від 13 серпня  2015 року № 01-22/129, лист ТОВ «БІЛОЦЕРКІВВОДА» від 31 липня  2015 року  за №1-04/02-2720, відповідно до               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Надати згоду на прийняття у комунальну власність територіальної громади міста Білої Церкви безоплатно зовнішніх мереж водопостачання та водовідведення Білоцерківської загальноосвітньої школи І-ІІІ ступенів №18 з подальшою передачею їх у концесію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о вулиці Ярмаркова водопровідна труба сталева, діаметром 25 мм, колодязь на мережі водопостачання в кількості 1 шт., діаметром 1000 мм і глибиною 1,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о вулиці Шолом – Алейхема водопровідна труба сталева, діаметром 50 мм, колодязь на мережі водопостачання в кількості 1 шт., діаметром 1000 мм і глибиною 2,2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аналізаційні труби керамічні, діаметром 150 мм та 200 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лодязі та мережі водовідведення в кількості 7 шт., діаметром 1000 мм та глибиною: К1 – 1,0 м; К2,К3 – 2,0 м; К4,К5 – 1,20 м; К7 – 3,0 м; К6 – знаходиться під спортивним дитячим майданчик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міської ради здійснити заходи по проведенню конкурсу на визначення суб’єкта оціночної діяльності та незалежної оцінки майна визначеного в пункті 1 даного рішення, провести оплату послуг оцінювача, а також вжити заходи щодо передачі майна, визначеного в пункті 1 даного рішення, концесіонеру-   Товариству з обмеженою відповідальністю «БІЛОЦЕРКІВВОДА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</w:t>
      </w:r>
      <w:r>
        <w:rPr/>
        <w:t>язку, природокористування, охорони довкілля та енергозбереженн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Наташа</dc:creator>
  <dc:description/>
  <cp:keywords/>
  <dc:language>en-US</dc:language>
  <cp:lastModifiedBy>Lubov</cp:lastModifiedBy>
  <cp:lastPrinted>2016-02-01T17:24:00Z</cp:lastPrinted>
  <dcterms:modified xsi:type="dcterms:W3CDTF">2016-02-02T09:36:00Z</dcterms:modified>
  <cp:revision>3</cp:revision>
  <dc:subject/>
  <dc:title>Про надання згоди на прийняття у комунальну власність </dc:title>
</cp:coreProperties>
</file>