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/>
        <w:t>від 01 березня 2012 року № 510-21-</w:t>
      </w:r>
      <w:r>
        <w:rPr>
          <w:lang w:val="en-US"/>
        </w:rPr>
        <w:t>V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дання дозволу на розробку</w:t>
      </w:r>
    </w:p>
    <w:p>
      <w:pPr>
        <w:pStyle w:val="Normal"/>
        <w:rPr/>
      </w:pPr>
      <w:r>
        <w:rPr/>
        <w:t>проекту землеустрою щодо відведення</w:t>
      </w:r>
    </w:p>
    <w:p>
      <w:pPr>
        <w:pStyle w:val="Normal"/>
        <w:rPr/>
      </w:pPr>
      <w:r>
        <w:rPr/>
        <w:t>земельної  ділянки в постійне користу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Розглянувши клопотання релігійної організації, відповідно до Перехідних положень Земельного кодексу України, статті 26 Закону України „Про місцеве самоврядування в Україні”, Порядку розроблення проектів землеустрою щодо відведення земельних ділянок затвердженого постановою Кабінету Міністрів України від 26.05.2004 року № 677, міська рада вирішила: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1. Відмовити в наданні дозволу на розробку проекту землеустрою щодо відведення земельної ділянки в постійне користування: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TextBody"/>
        <w:ind w:firstLine="600"/>
        <w:jc w:val="both"/>
        <w:rPr>
          <w:lang w:val="uk-UA"/>
        </w:rPr>
      </w:pPr>
      <w:r>
        <w:rPr>
          <w:lang w:val="uk-UA"/>
        </w:rPr>
        <w:t>1.1. Управлінню Білоцерківської Єпархії Української Православної Церкви  під будівництво Храму на честь ікони Божої Матері «Цілительниця» в місті Біла Церква  по вулиці Семашка, на території лікарні № 2, орієнтовною площею 0,1080 га, за рахунок земель населеного пункту м. Біла Церква, в зв’язку з недоцільністю розміщення храму на даній земельній ділянці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 </w:t>
      </w:r>
      <w:r>
        <w:rPr/>
        <w:t>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</w:t>
        <w:tab/>
        <w:t xml:space="preserve">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06:55:00Z</dcterms:created>
  <dc:creator>Lubov</dc:creator>
  <dc:description/>
  <cp:keywords/>
  <dc:language>en-US</dc:language>
  <cp:lastModifiedBy>Lubov</cp:lastModifiedBy>
  <cp:lastPrinted>2011-12-05T17:03:00Z</cp:lastPrinted>
  <dcterms:modified xsi:type="dcterms:W3CDTF">2012-04-29T06:55:00Z</dcterms:modified>
  <cp:revision>2</cp:revision>
  <dc:subject/>
  <dc:title>Про надання дозволу на розробку</dc:title>
</cp:coreProperties>
</file>